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  <w:color w:val="FF0000"/>
        </w:rPr>
        <w:t>RRz.271.1.5.2025</w:t>
      </w:r>
      <w:r>
        <w:rPr>
          <w:rFonts w:cs="Arial" w:ascii="Arial" w:hAnsi="Arial"/>
          <w:b/>
          <w:bCs/>
          <w:color w:val="FF0000"/>
          <w:sz w:val="18"/>
          <w:szCs w:val="18"/>
        </w:rPr>
        <w:t>,</w:t>
      </w:r>
      <w:r>
        <w:rPr>
          <w:rFonts w:cs="Arial" w:ascii="Arial" w:hAnsi="Arial"/>
          <w:b/>
          <w:bCs/>
          <w:sz w:val="18"/>
          <w:szCs w:val="18"/>
        </w:rPr>
        <w:t xml:space="preserve"> prowadzonego przez Gminę Wielopole Skrzyńskie, oświadczam/oświadczamy, ż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2 – Sprzęt do pracowni fotograficzno–reklamowej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4 – Ploter laserowy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2 (Sprzęt do pracowni foto-rekl.)-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4 (Ploter laserowy):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lineRule="auto" w:line="240" w:before="0" w:after="0"/>
        <w:ind w:left="4961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5-03-25T11:09:00Z</dcterms:modified>
  <cp:revision>202</cp:revision>
  <dc:subject/>
  <dc:title/>
</cp:coreProperties>
</file>