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, Regon 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4 r. poz. 1320 ze 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.5.2025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 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. nr 1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0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3-25T11:12:00Z</dcterms:modified>
  <cp:revision>46</cp:revision>
  <dc:subject/>
  <dc:title/>
</cp:coreProperties>
</file>