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2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0"/>
              </w:rPr>
              <w:t>KOMENDY MIEJSKIE I POWIATOWE POLICJI WOJ. DOLNOŚLĄSKIEGO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3544"/>
        <w:gridCol w:w="142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</w:rPr>
              <w:t>Jednostka / komórka organizacyjna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</w:rPr>
              <w:t>Adres jednostki, dane kontakt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Dane dot. PDOZ / PID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Miejska Policji we Wrocławiu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-168 Wrocław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l. Sołtysowicka 21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.  47 871 44 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040 Wrocł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dwale 31-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 Wrocław Krzyk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305 Wrocław, ul. Ślężna 115-12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1 16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305 Wrocł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Ślężna 115-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47 871 45 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Miejska Policji w Jeleniej Górz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00 Jelenia Gór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Nowowiejska 43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3 11 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00 Jelenia Gó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Nowowiejska 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Miejska Policji w Legnicy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220 Legnic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Asnyka 3-5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4 15 16// 47 874 15 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220 Leg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Asnyka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4 15 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Miejska Policji w Wałbrzychu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300 Wałbrzy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azowiecka 2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5 12 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300 Wałbrz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azowiecka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5 11 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Bolesławcu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700 Bolesławie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Zygmunta Augusta 2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3 32 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Dzierżoniowi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58-200 Dzierżoniów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Ząbkowicka 5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5 4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  <w:r>
              <w:rPr>
                <w:sz w:val="16"/>
                <w:szCs w:val="20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Głogowi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200 Głogów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Obrońców Pokoju 1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4 2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200 Głog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Obrońców Pokoju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4 22 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Górz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200 Gó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l. Podwale 26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2 8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Jaworz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400 Jawo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Armii Krajowej 2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4 5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Kamiennej Górz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400 Kamienna Gór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ubawska 6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3 6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400 Kamienna Gó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ubawska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3 62 56</w:t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Kłodzku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300 Kłodzk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l. Fryderyka Chopina 2</w:t>
              <w:br/>
              <w:t>tel. 47 875 2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400 Nowa Ru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ohaterów Getta 29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Lubaniu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800 Lubań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ikorskiego 4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3 4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800 Luba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ul. Sikorskiego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3 42 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Lubini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300 Lubi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raugutta 3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4 3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300 Lub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raugutta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4 32 45</w:t>
            </w:r>
          </w:p>
        </w:tc>
      </w:tr>
      <w:tr>
        <w:trPr>
          <w:trHeight w:val="7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Lwówku Śląskim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0 Lwówek Śląsk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rzyjaciół Żołnierza 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l.  47 873 5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0 Lwówek Ślą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rzyjaciół Żołnierza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3 52 00</w:t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Miliczu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300 Milicz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adeusza Kościuszki 4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2 1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300 Milic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uszki 4</w:t>
              <w:br/>
              <w:t>47 87 21 221, 47 87 21 2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Oleśnicy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400 Oleśnic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Hallera 3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2 6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400 Oleś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Hallera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2 62 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Oławi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200 Oła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l. M. Kopernika 1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2 7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200 Oła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pernika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2 72 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Polkowicach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100 Polkowi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egnicka 15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4 7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Strzelini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100 Strzeli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olności 15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2 3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100 Strzel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olności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2 32 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Środzie Śląskiej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300 Środa Śląsk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Św. Andrzeja 2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2 2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300 Środa Ślą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Św. Andrzeja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2 22 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Świdnicy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100 Świdnic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Jagiellońska 23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5 5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100 Świd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Jagiellońska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Trzebnicy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100 Trzebnic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s. Bochenka 8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2 4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Wołowi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100 Wołów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arszałka Józefa Piłsudskiego 23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2 5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Ząbkowicach Śląskich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200 Ząbkowice Śląsk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Niepodległości 10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5 62 22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Zgorzelcu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900 Zgorzelec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l. Bohaterów II Armii Wojska Polskiego 12 G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l. 47 873 2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900 Zgorzele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oh. II AWP 12 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tel. 47 873 22 16</w:t>
            </w:r>
          </w:p>
        </w:tc>
      </w:tr>
      <w:tr>
        <w:trPr>
          <w:trHeight w:val="3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Złotory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500 Złotoryj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uszki 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tel. 47 874 4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500 Złotory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uszki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19"/>
                <w:szCs w:val="19"/>
              </w:rPr>
              <w:t>tel. 47 874 42 01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0"/>
              </w:rPr>
              <w:t>KOMÓRKI ORGANIZACYJNE KOMENDY WOJEWÓDZKIEJ POLICJI WE WROCŁAWI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ział Zaopatrz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040 Wrocław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dwale 31-3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 471 48 8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gazyny Wydziału Zaopatrz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676 Wrocław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ul. Sokolnicza 1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oratorium Kryminalistycz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040 Wrocław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ul. Podwale 31-3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dział Prewencji Policji we Wrocław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151 Wrocław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en. Połbina 1, Budynek A i 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ział Kryminal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040 Wrocław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dwale 31-3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Samodzielny Pododdział Kontrterrorystyczny Policji we Wrocław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151 Wrocław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en. Połbina 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amodzielny Pododdział Prewencji Policji w Legni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220 Legnic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Jaworzyńska 13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>
          <w:trHeight w:val="6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ział Konwojowy KW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GNI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220 Legnic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ul. L. Staffa 2</w:t>
              <w:br/>
              <w:t>tel.  87 47189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220 Leg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ul. L. Staffa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POZOSTAŁE KOMÓRKI ORGANIZACYJNE KWP WE WROCŁAW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MIASTA WROCŁAW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</w:tbl>
    <w:p>
      <w:pPr>
        <w:pStyle w:val="Bezodstpw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12:00Z</dcterms:created>
  <dc:creator>Your User Name</dc:creator>
  <dc:description/>
  <dc:language>en-US</dc:language>
  <cp:lastModifiedBy>617274</cp:lastModifiedBy>
  <cp:lastPrinted>2019-02-18T12:32:00Z</cp:lastPrinted>
  <dcterms:modified xsi:type="dcterms:W3CDTF">2024-06-11T10:12:00Z</dcterms:modified>
  <cp:revision>2</cp:revision>
  <dc:subject/>
  <dc:title>ZAŁĄCZNIK nr 2 do SWZ, sprawa nr PUZ-2380-082-033-082/2022/MR</dc:title>
</cp:coreProperties>
</file>