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09"/>
        <w:gridCol w:w="1810"/>
        <w:gridCol w:w="143"/>
        <w:gridCol w:w="2297"/>
        <w:gridCol w:w="567"/>
        <w:gridCol w:w="962"/>
        <w:gridCol w:w="907"/>
        <w:gridCol w:w="166"/>
        <w:gridCol w:w="344"/>
        <w:gridCol w:w="1559"/>
      </w:tblGrid>
      <w:tr>
        <w:trPr>
          <w:trHeight w:val="703" w:hRule="atLeast"/>
        </w:trPr>
        <w:tc>
          <w:tcPr>
            <w:tcW w:w="109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ZAŁĄCZNIK NR 1 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jeleniogórskiego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3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pl-PL"/>
              </w:rPr>
              <w:t xml:space="preserve">       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ZAMAWIAJĄCY                                                                                                 WYKONAWCA</w:t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1:00Z</dcterms:created>
  <dc:creator>WłodzimierzSzydłowsk</dc:creator>
  <dc:description/>
  <cp:keywords/>
  <dc:language>en-US</dc:language>
  <cp:lastModifiedBy>617274</cp:lastModifiedBy>
  <cp:lastPrinted>2024-06-05T13:20:00Z</cp:lastPrinted>
  <dcterms:modified xsi:type="dcterms:W3CDTF">2024-06-11T12:41:00Z</dcterms:modified>
  <cp:revision>4</cp:revision>
  <dc:subject/>
  <dc:title>ZAŁĄCZNIK NR 1 SPECYFIKACJA  ASORTYMENTOWO-CENOWA dla Rejonu legnickiego</dc:title>
</cp:coreProperties>
</file>