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71"/>
        <w:keepNext w:val="true"/>
        <w:keepLines/>
        <w:shd w:fill="auto" w:val="clear"/>
        <w:spacing w:lineRule="exact" w:line="210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>RIT.271.2.8.2025.M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       </w:t>
      </w:r>
      <w:bookmarkStart w:id="0" w:name="_Hlk191537973"/>
      <w:r>
        <w:rPr>
          <w:rFonts w:cs="Calibri" w:ascii="Calibri" w:hAnsi="Calibri"/>
          <w:b/>
          <w:bCs/>
          <w:sz w:val="22"/>
          <w:szCs w:val="22"/>
        </w:rPr>
        <w:t>Załącznik nr 7 do SWZ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CZEGÓŁOWY OPIS PRZEDMIOTU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84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7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rganizacja kolonii letnich dla dzieci i młodzieży </w:t>
              <w:br/>
              <w:t>z terenu Gminy Wielka Nieszawk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062" w:leader="none"/>
              </w:tabs>
              <w:overflowPunct w:val="false"/>
              <w:spacing w:lineRule="auto" w:line="360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rzedmiotu zamówienia:</w:t>
            </w:r>
          </w:p>
        </w:tc>
      </w:tr>
    </w:tbl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– Kołobrzeg – powiat kołobrzeski, woj. zachodniopomorskie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uczestników – max. 140 osób – ilość podana ostatecznie na 4 tygodnie przed wyjazdem, przy czy Zamawiający określa minimalną liczbę uczestników na 70 osób; Wskazana ilość dotyczy dwóch turnus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musi zawierać całkowity koszt pobytu uczestników uwzględniający pełne wyżywienie – jadłospis składający się z minimum 4 posiłków dziennie (śniadanie, obiad, podwieczorek, kolacja – minimum 35 zł dziennie na jedną osobę tzw. „wartość wsadu do kotła”) oraz stały, bezpłatny dostęp do napojów ciepłych i zimnych w zależności od warunków pogodowych. Wykonawca zapewnia w zaproponowanej cenie suchy prowiant i napoje na czas wycieczek całodniowych i na  drogę powrotną. Posiłki powinny być urozmaicone, odpowiadające normom żywienia Instytutu Żywności i Żywienia (jadłospis musi być zatwierdzony przez kierownika kolonii). Cena obejmuje noclegi, ubezpieczenie OC i NNW, (lekarz – na wezwanie telefoniczne), bilety wstępu do zwiedzanych obiektów, przewodnika, transport autokarem klasy turystycznej uczestników </w:t>
        <w:br/>
        <w:t>z terenu Gminy Wielka Nieszawka i z powrotem, a także transport w miejscu docelowym w związku z realizacją programu kolonii. Wykonawca zapewni minimum 2 autokary klasy „LUX” równocześnie do obsługi kolonii, bez możliwości udostępniania taboru innym grupom. Ilość autokarów dostosowana musi zostać do ilości zgłoszonych uczestnik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ewnia całodobową opiekę pielęgniarki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waterowanie: obiekt kolonijny zlokalizowany maksymalnie do 1200 m. od morza, przystosowany do pobytu dzieci i młodzieży, spełniający obowiązujące przepisy sanitarne i ppoż, pokoje maksymalnie 4-osobowe z pełnym węzłem sanitarnym zawierającym minimum: umywalkę, WC, prysznic, ciepłą i zimną wodę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budynku w trakcie trwania turnusów nie może przebywać inna grupa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trwania turnusu: 10 dni, ilość turnusów: 2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realizacji: </w:t>
        <w:tab/>
        <w:t xml:space="preserve">28.06.2025 – 31.07.2025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Do obowiązków Wykonawcy należeć będzie także zgłoszenie wypoczynku dzieci i młodzież, zgłoszenie przewozu dzieci na wycieczki w ramach programu kolonii do właściwego Kuratorium Oświaty, ew. oświadczenie Wykonawcy o dostarczeniu tych dokumentów do Zamawiającego na co najmniej 21 dni przed rozpoczęciem kolonii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Wymagane minimalne warunki dotyczące terenu: boisko sportowe, sala gimnastyczna, siłownia, teren rekreacyjny, własna kuchnia, stołówka, świetlica, plac zaba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 kolonii musi zawierać minimum 6 wycieczek z opieką przewodnika, w tym minimum 1 całodniowa oraz działania kształtujące i prezentujące właściwe nawyki zdrowotne, program profilaktyki uzależnień, w tym behawioralnych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Wynagrodzenie kierownika, zastępy kierownika, wychowawców, ratownika wodnego i pielęgniarki (osoby wskazane przez Zamawiającego) za turnus pokrywa Wykonawca w ramach otrzymanego wynagrodzenia w wysokości minimum: kierownik turnusu – 1 osoba – 4.000,00 zł netto; zastępca kierownika turnusu – 1 osoba – 3.000,00 zł netto; pielęgniarka – 1 osoba – 2.500,00 zł netto; ratownik wodny – 1 osoba – 2.500,00 zł netto; wychowawcy (ilość wg odrębnych przepisów) – 2.000,00 zł netto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1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  <w:tbl>
    <w:tblPr>
      <w:tblW w:w="9776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4"/>
      <w:gridCol w:w="3513"/>
      <w:gridCol w:w="2449"/>
    </w:tblGrid>
    <w:tr>
      <w:trPr>
        <w:trHeight w:val="1324" w:hRule="atLeast"/>
      </w:trPr>
      <w:tc>
        <w:tcPr>
          <w:tcW w:w="381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tel. +48 56 678 12 12</w:t>
          </w:r>
        </w:p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sekretariat@wielkanieszawka.pl</w:t>
          </w:r>
        </w:p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www.wielkanieszawka.pl </w:t>
          </w:r>
        </w:p>
      </w:tc>
      <w:tc>
        <w:tcPr>
          <w:tcW w:w="351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NIP: 879-259-36-80</w:t>
          </w:r>
        </w:p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REGON: 871118750</w:t>
          </w:r>
        </w:p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244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iCs/>
              <w:sz w:val="16"/>
              <w:szCs w:val="16"/>
            </w:rPr>
          </w:pPr>
          <w:r>
            <w:rPr>
              <w:rFonts w:cs="Calibri" w:ascii="Calibri" w:hAnsi="Calibri"/>
              <w:i/>
              <w:iCs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561975" cy="5619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9"/>
      <w:gridCol w:w="7943"/>
    </w:tblGrid>
    <w:tr>
      <w:trPr>
        <w:trHeight w:val="1135" w:hRule="atLeast"/>
      </w:trPr>
      <w:tc>
        <w:tcPr>
          <w:tcW w:w="11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95300" cy="584835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4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bCs/>
              <w:sz w:val="22"/>
              <w:szCs w:val="22"/>
              <w:u w:val="single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u w:val="single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  <w:t>Gmina Wielka Nieszawka</w:t>
          </w:r>
        </w:p>
        <w:p>
          <w:pPr>
            <w:pStyle w:val="TextBody"/>
            <w:spacing w:before="0" w:after="120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ul. Toruńska 12, 87-165 Cierpi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Nagwek7">
    <w:name w:val="Nagłówek #7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71">
    <w:name w:val="Nagłówek #7"/>
    <w:basedOn w:val="Normal"/>
    <w:qFormat/>
    <w:pPr>
      <w:widowControl/>
      <w:shd w:fill="FFFFFF" w:val="clear"/>
      <w:autoSpaceDE w:val="true"/>
      <w:spacing w:lineRule="exact" w:line="245" w:before="0" w:after="240"/>
      <w:outlineLvl w:val="6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00:00Z</dcterms:created>
  <dc:creator>Tomasz Gańczak</dc:creator>
  <dc:description/>
  <cp:keywords/>
  <dc:language>en-US</dc:language>
  <cp:lastModifiedBy>Praca</cp:lastModifiedBy>
  <cp:lastPrinted>2025-03-13T09:43:00Z</cp:lastPrinted>
  <dcterms:modified xsi:type="dcterms:W3CDTF">2025-03-13T09:07:00Z</dcterms:modified>
  <cp:revision>13</cp:revision>
  <dc:subject/>
  <dc:title>Sporządzenie dokumentacji projektowo kosztorysowych dla ………</dc:title>
</cp:coreProperties>
</file>