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Rodzaj opracowani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proszczona dokumentacja projektowa</w:t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spacing w:before="0" w:after="0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nwestycji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r>
        <w:rPr>
          <w:rFonts w:eastAsia="Times New Roman"/>
          <w:bCs/>
          <w:sz w:val="24"/>
          <w:szCs w:val="24"/>
          <w:lang w:eastAsia="pl-PL"/>
        </w:rPr>
        <w:t>Odnowa nawierzchni DW Nr 189 na odc. Sypniewo – Zakrzewska Osada od km 39+500 do km 43+500 dł. 4,000 km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Wykaz działek, na których planowana jest inwestycj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460"/>
        <w:gridCol w:w="2044"/>
        <w:gridCol w:w="2044"/>
        <w:gridCol w:w="1421"/>
      </w:tblGrid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wiat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Gmina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Obręb</w:t>
            </w:r>
          </w:p>
        </w:tc>
        <w:tc>
          <w:tcPr>
            <w:tcW w:w="142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Nr działki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sępoleński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Więcbork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Sypniewo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256/5 i 321/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sępoleński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Więcbork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Lubcza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169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sępoleński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Więcbork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Jeleń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24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sępoleński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Więcbork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Zakrzewska Osada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pl-PL"/>
              </w:rPr>
              <w:t>267</w:t>
            </w:r>
          </w:p>
        </w:tc>
      </w:tr>
    </w:tbl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 adres Inwestor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rząd Dróg Wojewódzkich w Bydgoszczy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ul. Dworcowa 80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85-010 Bydgoszcz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cował:</w:t>
        <w:tab/>
        <w:tab/>
        <w:tab/>
        <w:tab/>
        <w:tab/>
        <w:tab/>
        <w:tab/>
        <w:t>Zatwierdził:</w:t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</w:t>
        <w:tab/>
        <w:t>..............................</w:t>
        <w:tab/>
        <w:tab/>
        <w:tab/>
        <w:t>.............................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eastAsia="Times New Roman"/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(data)</w:t>
        <w:tab/>
        <w:tab/>
        <w:t xml:space="preserve">        (podpis)</w:t>
        <w:tab/>
        <w:tab/>
        <w:tab/>
        <w:tab/>
        <w:tab/>
        <w:t xml:space="preserve">(data) </w:t>
        <w:tab/>
        <w:tab/>
        <w:t xml:space="preserve">          (podpis)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twierdził do realizacji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</w:t>
        <w:tab/>
        <w:t>..............................</w:t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data)</w:t>
        <w:tab/>
        <w:tab/>
        <w:t xml:space="preserve">                (podpis)</w:t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r>
        <w:rPr>
          <w:rFonts w:eastAsia="Times New Roman"/>
          <w:bCs/>
          <w:sz w:val="24"/>
          <w:szCs w:val="24"/>
          <w:lang w:eastAsia="pl-PL"/>
        </w:rPr>
        <w:t>Odnowa nawierzchni DW Nr 189 na odc. Sypniewo – Zakrzewska Osada od km 39+500 do km 43+500 dł. 4,000 km</w:t>
      </w:r>
    </w:p>
    <w:p>
      <w:pPr>
        <w:pStyle w:val="Normal"/>
        <w:spacing w:before="0" w:after="0"/>
        <w:jc w:val="center"/>
        <w:rPr>
          <w:rFonts w:eastAsia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b/>
          <w:iCs/>
          <w:sz w:val="24"/>
          <w:szCs w:val="24"/>
          <w:u w:val="single"/>
        </w:rPr>
        <w:t>Zawartość opracowania: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Strona tytułowa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wartość opracowania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Mapa ewidencyjna gruntów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Uproszczone wypisy z rejestru gruntów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pis techniczny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lan orientacyjny w skali 1:25000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lan sytuacyjny w skali 1:1000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rzekroje normalne w skali 1:50, 1:10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ykaz</w:t>
      </w:r>
      <w:r>
        <w:rPr>
          <w:sz w:val="24"/>
          <w:szCs w:val="24"/>
        </w:rPr>
        <w:t xml:space="preserve"> peronów,</w:t>
      </w:r>
      <w:r>
        <w:rPr>
          <w:bCs/>
          <w:iCs/>
          <w:sz w:val="24"/>
          <w:szCs w:val="24"/>
        </w:rPr>
        <w:t xml:space="preserve"> dróg,</w:t>
      </w:r>
      <w:r>
        <w:rPr>
          <w:sz w:val="24"/>
          <w:szCs w:val="24"/>
        </w:rPr>
        <w:t xml:space="preserve"> skrzyżowań</w:t>
      </w:r>
      <w:r>
        <w:rPr>
          <w:bCs/>
          <w:iCs/>
          <w:sz w:val="24"/>
          <w:szCs w:val="24"/>
        </w:rPr>
        <w:t xml:space="preserve"> i zjazd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dtworzenie oznakowania poziomego i wymiana oznakowania pion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rzedmiar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arty otworu geotechnicznego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19" w:leader="none"/>
        </w:tabs>
        <w:spacing w:lineRule="auto" w:line="256" w:before="0" w:after="0"/>
        <w:jc w:val="center"/>
        <w:rPr/>
      </w:pPr>
      <w:bookmarkStart w:id="0" w:name="_Hlk189373696"/>
      <w:bookmarkEnd w:id="0"/>
      <w:r>
        <w:rPr>
          <w:rFonts w:eastAsia="Times New Roman"/>
          <w:bCs/>
          <w:sz w:val="24"/>
          <w:szCs w:val="24"/>
          <w:lang w:eastAsia="pl-PL"/>
        </w:rPr>
        <w:t>Odnowa nawierzchni DW Nr 189 na odc. Sypniewo – Zakrzewska Osada od km 39+500 do km 43+500 dł. 4,000 km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iCs/>
          <w:sz w:val="24"/>
          <w:szCs w:val="24"/>
          <w:u w:val="single"/>
          <w:lang w:eastAsia="pl-PL"/>
        </w:rPr>
      </w:r>
      <w:bookmarkStart w:id="1" w:name="_Hlk189373696"/>
      <w:bookmarkStart w:id="2" w:name="_Hlk189373696"/>
      <w:bookmarkEnd w:id="2"/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pis techniczny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TĘP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i cel opracowania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wyjściowe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robót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 ISTNIEJĄCY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 PROJEKTOWAN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wiązania sytuacyjne i wysokościow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rezowanie nawierzchni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strukcje nawierzchni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bocza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/>
      </w:pPr>
      <w:r>
        <w:rPr>
          <w:rFonts w:cs="Times New Roman" w:ascii="Times New Roman" w:hAnsi="Times New Roman"/>
          <w:szCs w:val="24"/>
        </w:rPr>
        <w:t>Drogi</w:t>
      </w:r>
      <w:r>
        <w:rPr>
          <w:rFonts w:cs="Times New Roman" w:ascii="Times New Roman" w:hAnsi="Times New Roman"/>
          <w:bCs/>
          <w:iCs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zjazdy, skrzyżowania 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on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/>
      </w:pPr>
      <w:r>
        <w:rPr>
          <w:rFonts w:cs="Times New Roman" w:ascii="Times New Roman" w:hAnsi="Times New Roman"/>
          <w:szCs w:val="24"/>
        </w:rPr>
        <w:t>Przepust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wodnieni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znakowanie pionowe i poziom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a zieleń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WAGI KOŃCOWE</w:t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WSTĘP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</w:rPr>
      </w:pPr>
      <w:r>
        <w:rPr>
          <w:b/>
          <w:bCs/>
        </w:rPr>
        <w:t xml:space="preserve">1.1 </w:t>
        <w:tab/>
        <w:t>Przedmiot i cel opracowania</w:t>
      </w:r>
    </w:p>
    <w:p>
      <w:pPr>
        <w:pStyle w:val="ListParagraph"/>
        <w:widowControl w:val="false"/>
        <w:autoSpaceDE w:val="false"/>
        <w:ind w:left="0" w:firstLine="567"/>
        <w:jc w:val="both"/>
        <w:rPr>
          <w:strike/>
        </w:rPr>
      </w:pPr>
      <w:r>
        <w:rPr/>
        <w:t>Przedmiotem niniejszego opracowania jest odnowa nawierzchni DW Nr 189 na odc. Sypniewo – Zakrzewska Osada od km 39+500 do km 43+500 dł. 4,000 km, polegający na odtworzeniu stanu pierwotnego nawierzchni jezdni, wraz z odnową zjazdów, dróg, skrzyżowań i remontem 6 peronów, przepustów.</w:t>
      </w:r>
    </w:p>
    <w:p>
      <w:pPr>
        <w:pStyle w:val="ListParagraph"/>
        <w:widowControl w:val="false"/>
        <w:autoSpaceDE w:val="false"/>
        <w:ind w:left="0" w:firstLine="540"/>
        <w:jc w:val="both"/>
        <w:rPr/>
      </w:pPr>
      <w:r>
        <w:rPr/>
        <w:t>Celem niniejszego opracowania jest przedstawienie niezbędnych rozwiązań technicznych dla realizacji ww. zadania, które przyczyni się do przywrócenia równości i zwiększenia trwałości nawierzchni, a tym samym znacząco wpłynie na poprawę bezpieczeństwa ruchu drogowego.</w:t>
      </w:r>
    </w:p>
    <w:p>
      <w:pPr>
        <w:pStyle w:val="ListParagraph"/>
        <w:widowControl w:val="false"/>
        <w:autoSpaceDE w:val="false"/>
        <w:ind w:left="142" w:firstLine="709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Materiały wyjściow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>
          <w:sz w:val="24"/>
          <w:szCs w:val="24"/>
        </w:rPr>
        <w:tab/>
        <w:tab/>
        <w:tab/>
        <w:t>Projekt opracowano w oparciu o następujące materiały wyjściowe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/>
        <w:t>Rozporządzenie Ministra Infrastruktury w sprawie przepisów techniczno-budowlanych dotyczących dróg publicznych z dnia 24 czerwca 2022 r. (Dz.U. z 2022 r. poz. 1518)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/>
        <w:t>Zarządzenie nr 60/2020 Dyrektora Zarządu Dróg Wojewódzkich w Bydgoszczy z dnia 15.06.2020 r. w sprawie obiegu, zatwierdzenia dokumentacji projektowej oraz uproszczonych dokumentacji projektowych wykonywanych w ramach obowiązków służbowych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Zarządzenie nr 1/2021 Dyrektora Zarządu Dróg Wojewódzkich w Bydgoszczy z dnia 11.01.2021 r. w sprawie wprowadzenia do stosowania szczegółowych specyfikacji technicznych (SST)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Zarządzenie nr 42/2021 Dyrektora Zarządu Dróg Wojewódzkich w Bydgoszczy z dnia 17.08.2021 r. w sprawie wprowadzenia „Wytycznych technicznych do projektowania </w:t>
        <w:br/>
        <w:t>w Zarządzie Dróg Wojewódzkich w Bydgoszczy''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ormy, przepisy i wytyczne obowiązujące w budownictwie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podkład mapowy w skali 1:1000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wizja i pomiary w terenie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/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Zakres robót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oty przygotowawcze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oty rozbiórkowe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</w:rPr>
        <w:t>odnowa</w:t>
      </w:r>
      <w:r>
        <w:rPr>
          <w:sz w:val="24"/>
          <w:szCs w:val="24"/>
          <w:lang w:val="en-US"/>
        </w:rPr>
        <w:t xml:space="preserve"> nawierzchni jezdni drog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poboczy drog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rowów przydrożnych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nowę istniejących dróg - skrzyżowania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/>
      </w:pPr>
      <w:r>
        <w:rPr>
          <w:sz w:val="24"/>
          <w:szCs w:val="24"/>
        </w:rPr>
        <w:t>remont</w:t>
      </w:r>
      <w:r>
        <w:rPr>
          <w:sz w:val="24"/>
          <w:szCs w:val="24"/>
          <w:lang w:val="en-US"/>
        </w:rPr>
        <w:t xml:space="preserve"> istniejących zjazdów do przyległych nieruchomośc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6 peronów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9 przepustów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montaż nowych barier sprężystych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oznakowania poziomego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wymiana oznakowania pionowego i słupków prowadzących (uchylnych)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głęboki poprzez wymianę konstrukcji nawierzchni drogi,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STAN ISTNIEJĄC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</w:rPr>
      </w:pPr>
      <w:r>
        <w:rPr/>
        <w:tab/>
        <w:t xml:space="preserve">Przedmiotowa inwestycja zlokalizowana jest w powiecie sępoleńskim, na terenie gmin Więcbork, w ciągu drogi wojewódzkiej  DW Nr 189 na odc. Sypniewo – Zakrzewska Osada od km 39+500 do km 43+500 dł. 4,000 km. </w:t>
      </w:r>
      <w:r>
        <w:rPr>
          <w:color w:val="000000"/>
        </w:rPr>
        <w:t>Kategoria ruchu - jezdnia KR3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</w:rPr>
      </w:pPr>
      <w:r>
        <w:rPr/>
        <w:t xml:space="preserve">W stanie pierwotnym droga posiadała jezdnię o nawierzchni bitumicznej na podbudowie tłuczniowej szer. 6,60m ÷7,60m na łukach. Z biegiem lat krawędzie jezdni uległy wykruszeniu – degradacji co sprawiło, że obecnie jezdnia ma 5,40 ÷ 7,70m szerokości. </w:t>
      </w:r>
      <w:r>
        <w:rPr>
          <w:b/>
          <w:color w:val="000000"/>
        </w:rPr>
        <w:t xml:space="preserve">W ramach zadania przewidziany jest remont krawędzi jezdni w celu przywrócenia szerokości 6,6m </w:t>
      </w:r>
      <w:r>
        <w:rPr>
          <w:b/>
          <w:bCs/>
        </w:rPr>
        <w:t>÷7,60m</w:t>
      </w:r>
      <w:r>
        <w:rPr>
          <w:b/>
          <w:color w:val="000000"/>
        </w:rPr>
        <w:t>. Istniejący pas o szerokości od 2,70m do 3,85m rozebrać od szerokości 2,70m do 3,85m.</w:t>
      </w:r>
      <w:r>
        <w:rPr/>
        <w:t xml:space="preserve"> Jezdnia posiada pochylenie jednostronne na łukach kołowych i daszkowe na odcinkach prostych. Droga jest obecnie w złym stanie technicznym. W ubiegłym latach wykonywane na niej były odcinkowo powierzchniowe utrwalenia, które przedłużały jej żywotność. Nawierzchnia ma odcinkami wiele łat świadczących o przeprowadzanych licznych remontach cząstkowych. Posiada miejscami dużo spękań poprzecznych oraz podłużnych. Występują spękania siatkowe mogące świadczyć o słabej podbudowie i niedostatecznej jej nośności. Na odcinkach zlokalizowane są rowy przydrożne, które są często pozasypywane i nie spełniają swojej funkcji. Wzdłuż drogi zlokalizowane są zjazdy gruntowe, bitumiczne do przyległych nieruchomości, drogi podporządkowane (skrzyżowania), 6 peronów.</w:t>
      </w:r>
      <w:r>
        <w:rPr>
          <w:color w:val="000000"/>
        </w:rPr>
        <w:t xml:space="preserve"> Pod drogą znajduje się 9 przepustów, w tym jeden uszkodzony.</w:t>
      </w:r>
      <w:r>
        <w:rPr/>
        <w:t xml:space="preserve"> Pobocza drogi są w większości pozawyżane i kwalifikują się do ścięcia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STAN PROJEKTOWAN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1</w:t>
        <w:tab/>
        <w:t>Rozwiązania sytuacyjne i wysokości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>Trasa w planie przedmiotowego odcinka nie ulegnie zmianie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2</w:t>
        <w:tab/>
        <w:t>Frezowanie nawierzchni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Na całym odcinku drogi wojewódzkiej projektuje się frezowanie nawierzchni na pełną szerokość jezdni na głębokość 2-4cm. Na odcinkach o dwustronnym pochyleniu poprzecznym należy uzyskać spadek daszkowy 2%, natomiast na odcinkach o pochyleniu jednostronnym (na zjazdach bitumicznych) należy zachować spadki </w:t>
      </w:r>
      <w:r>
        <w:rPr>
          <w:color w:val="000000"/>
        </w:rPr>
        <w:t>istniejące 2-4%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  <w:u w:val="single"/>
        </w:rPr>
      </w:pPr>
      <w:r>
        <w:rPr/>
        <w:tab/>
      </w:r>
      <w:r>
        <w:rPr>
          <w:color w:val="000000"/>
          <w:u w:val="single"/>
        </w:rPr>
        <w:t xml:space="preserve">Uzyskany z frezowania materiał (destrukt asfaltowy) stanowi własność Zamawiającego </w:t>
        <w:br/>
        <w:t>i należy go wbudować w poboczach – jako dodatek 50% do mieszanki z kruszywem 0/31,5 (kruszywo łamane - materiał Wykonawcy), a nadmiar należy odwieźć na odległość do 20 km – miejsce składowania wskaże Zamawiający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  <w:r>
        <w:rPr>
          <w:b/>
          <w:bCs/>
          <w:u w:val="single"/>
        </w:rPr>
        <w:t>UWAGA: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Przed początkiem i za końcem przedmiotowego odcinka DW189 należy wykonać odcinki </w:t>
        <w:br/>
        <w:t xml:space="preserve">o długości min. 15m, mające za zadanie zniwelować różnicę wysokości pomiędzy istniejącą </w:t>
        <w:br/>
        <w:t xml:space="preserve">a nową konstrukcją nawierzchni jezdni (tzw. wpinki) – </w:t>
      </w:r>
      <w:r>
        <w:rPr>
          <w:u w:val="single"/>
        </w:rPr>
        <w:t>koszt wykonania tych połączeń należy uwzględnić w poszczególnych pozycjach kosztorysowych dotyczących wykonania mas bitumicznych.</w:t>
      </w:r>
      <w:r>
        <w:rPr/>
        <w:t xml:space="preserve">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frezowanie istniejącej nawierzchni gr. 2-4cm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warstwa wiążąca z AC16W </w:t>
      </w:r>
      <w:r>
        <w:rPr>
          <w:rFonts w:eastAsia="Arial Unicode MS"/>
          <w:lang w:eastAsia="zxx"/>
        </w:rPr>
        <w:t>z polimeroasfaltem PMB 25/55-60</w:t>
      </w:r>
      <w:r>
        <w:rPr/>
        <w:t xml:space="preserve"> gr. 6-4 cm.    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warstwa ścieralna z SMA 8 z polimeroasfaltem PMB 45/80-55 gr. 4 cm. 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  <w:t xml:space="preserve">   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3</w:t>
        <w:tab/>
        <w:t>Konstrukcje nawierzchni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ab/>
        <w:t>Przyjęto następujące konstrukcje nawierzchni jezdni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3.3.1. Nawierzchnia</w:t>
        <w:tab/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a)  DW189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ścieralna z mastyksu grysowego SMA 8 z polimeroasfaltem PMB 45/80-55 wg WT-2 gr. 4cm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sz w:val="24"/>
          <w:szCs w:val="24"/>
        </w:rPr>
        <w:t xml:space="preserve">w-wa wiążąca z AC16W </w:t>
      </w:r>
      <w:r>
        <w:rPr>
          <w:rFonts w:eastAsia="Arial Unicode MS"/>
          <w:sz w:val="24"/>
          <w:szCs w:val="24"/>
          <w:lang w:eastAsia="zxx"/>
        </w:rPr>
        <w:t>z polimeroasfaltem PMB 25/55-60</w:t>
      </w:r>
      <w:r>
        <w:rPr>
          <w:sz w:val="24"/>
          <w:szCs w:val="24"/>
        </w:rPr>
        <w:t xml:space="preserve"> - gr. 5 cm</w:t>
      </w:r>
      <w:r>
        <w:rPr>
          <w:rFonts w:eastAsia="Arial Unicode MS"/>
          <w:sz w:val="24"/>
          <w:szCs w:val="24"/>
          <w:lang w:eastAsia="zxx"/>
        </w:rPr>
        <w:t>(jezdnia)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geosiatka do wzmocnienia warstw bitumicznych z włókien szklanych wstępnie przesączona asfaltem o wytrzymałości na rozciąganie 120/120 kN/m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wyrównawcza AC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 xml:space="preserve">w ilości 100kg/m2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istniejąca nawierzchnia drogi.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b) konstrukcja remontu cząstkowego głębokiego </w:t>
      </w:r>
      <w:r>
        <w:rPr>
          <w:sz w:val="24"/>
          <w:szCs w:val="24"/>
        </w:rPr>
        <w:t>poprzez wymianę konstrukcji nawierzchni drogi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ścieralna z mastyksu grysowego SMA 8 z polimeroasfaltem PMB 45/80-55 wg WT-2 gr. 4cm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wiążąca </w:t>
      </w:r>
      <w:r>
        <w:rPr>
          <w:sz w:val="24"/>
          <w:szCs w:val="24"/>
        </w:rPr>
        <w:t xml:space="preserve">z AC16W </w:t>
      </w:r>
      <w:r>
        <w:rPr>
          <w:rFonts w:eastAsia="Arial Unicode MS"/>
          <w:sz w:val="24"/>
          <w:szCs w:val="24"/>
          <w:lang w:eastAsia="zxx"/>
        </w:rPr>
        <w:t>z polimeroasfaltem PMB 25/55-60</w:t>
      </w:r>
      <w:r>
        <w:rPr>
          <w:sz w:val="24"/>
          <w:szCs w:val="24"/>
        </w:rPr>
        <w:t xml:space="preserve"> - gr. 5 cm</w:t>
      </w:r>
      <w:r>
        <w:rPr>
          <w:rFonts w:eastAsia="Arial Unicode MS"/>
          <w:sz w:val="24"/>
          <w:szCs w:val="24"/>
          <w:lang w:eastAsia="zxx"/>
        </w:rPr>
        <w:t>(jezdnia)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color w:val="000000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geosiatka do wzmocnienia warstw bitumicznych z włókien szklanych wstępnie przesączona asfaltem o wytrzymałości na rozciąganie 120/120 kN/m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podbudowy zasadniczej z betonu asfaltowego AC 16P 35/50 gr. 7 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podbudowy zasadniczej z mieszanki niezwiązanej z kruszywem C90/3 gr. 2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podbudowy pomocniczej z mieszanki związanej spoiwem hydraulicznym C3/4 gr. 22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ulepszona podłoża z gruntu stabilizowanego spoiwem hydraulicznym C1,5/2,0 gr. 20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rozebranie istniejącej nawierzchni z korytowaniem śr. gr. 69cm i transportem urobku na odległość do 4km, samoch. samowyładowczymi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frezowanie istniejącej nawierzchni, gr. 8 cm z wywozem destruktu na plac składowy Wykonawcy (destrukt jest własnością Zamawiającego)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c) konstrukcja remontu cząstkowego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frezowanie istniejącej nawierzchni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oczyszczenie i skropienie emulsją asfaltową nawierzchni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ułożenie w-wy wiążącej z</w:t>
      </w:r>
      <w:r>
        <w:rPr/>
        <w:t xml:space="preserve"> AC16W 35/50 </w:t>
      </w:r>
      <w:r>
        <w:rPr>
          <w:rFonts w:eastAsia="Arial Unicode MS"/>
          <w:sz w:val="24"/>
          <w:szCs w:val="24"/>
          <w:lang w:eastAsia="zxx"/>
        </w:rPr>
        <w:t>– gr. warstwy 4 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d)  konstrukcja remontu cząstkowego </w:t>
      </w:r>
      <w:r>
        <w:rPr>
          <w:sz w:val="24"/>
          <w:szCs w:val="24"/>
        </w:rPr>
        <w:t>miejsca po uszkodzonej nawierzchni po karpinach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color w:val="000000"/>
          <w:sz w:val="24"/>
          <w:szCs w:val="24"/>
        </w:rPr>
        <w:t xml:space="preserve">wzmocnienie podłoża z warstwy gruntu stabilizowanego cementem </w:t>
      </w:r>
      <w:r>
        <w:rPr>
          <w:rFonts w:eastAsia="Times New Roman"/>
          <w:color w:val="000000"/>
          <w:sz w:val="24"/>
          <w:szCs w:val="24"/>
          <w:lang w:eastAsia="pl-PL"/>
        </w:rPr>
        <w:t>C3/4 gr. 30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podbudowy pomocniczej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– mieszanka niezwiązana z kruszywem C90/3 </w:t>
      </w:r>
      <w:r>
        <w:rPr>
          <w:rFonts w:cs="Calibri"/>
          <w:color w:val="000000"/>
        </w:rPr>
        <w:t xml:space="preserve">0/31,5 </w:t>
      </w:r>
      <w:r>
        <w:rPr>
          <w:rFonts w:eastAsia="Times New Roman"/>
          <w:color w:val="000000"/>
          <w:sz w:val="24"/>
          <w:szCs w:val="24"/>
          <w:lang w:eastAsia="pl-PL"/>
        </w:rPr>
        <w:t>gr. 2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podbudowy zasadniczej z betonu asfaltowego AC 16P 35/50 </w:t>
      </w:r>
      <w:r>
        <w:rPr>
          <w:rFonts w:cs="Calibri"/>
          <w:color w:val="000000"/>
        </w:rPr>
        <w:t xml:space="preserve"> – 8 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3.3.2. </w:t>
        <w:tab/>
        <w:t>Zjazdy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a) konstrukcj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ścieralna z betonu asfaltowego AC 11S  50/70 gr. 4cm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wiążąca z betonu asfaltowego AC 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>gr. 4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podbudowy zasadniczej z kruszywa kamiennego C90/3 0/31,5 gr. 15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odsączająca z piasku gr. 1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istniejące podłoże grunt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3.3.3. </w:t>
        <w:tab/>
        <w:t xml:space="preserve">Drogi bitumiczne </w:t>
      </w:r>
      <w:r>
        <w:rPr>
          <w:sz w:val="24"/>
          <w:szCs w:val="24"/>
        </w:rPr>
        <w:t>(włączenie do drogi wojewódzkiej - skrzyżowania)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ścieralna z betonu asfaltowego AC 11S  </w:t>
      </w:r>
      <w:r>
        <w:rPr/>
        <w:t xml:space="preserve">50/70 </w:t>
      </w:r>
      <w:r>
        <w:rPr>
          <w:rFonts w:eastAsia="Arial Unicode MS"/>
          <w:sz w:val="24"/>
          <w:szCs w:val="24"/>
          <w:lang w:eastAsia="zxx"/>
        </w:rPr>
        <w:t xml:space="preserve">gr. 4cm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wiążąca z betonu asfaltowego AC 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>gr. 4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istniejące podłoże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3.3.4.  Drogi gruntow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w-wa ścieralna z betonu asfaltowego AC 11S  50/70 gr. 4cm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-wa wiążąca z betonu asfaltowego AC 16W 35/50 gr. 4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w-wa podbudowy zasadniczej z kruszywa kamiennego C90/3 0/31,5 gr. 2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-wa odsączająca z piasku gr.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>
          <w:rFonts w:eastAsia="Times New Roman"/>
          <w:u w:val="single"/>
          <w:lang w:eastAsia="pl-PL"/>
        </w:rPr>
      </w:pPr>
      <w:r>
        <w:rPr/>
        <w:t>3.3.5.   P</w:t>
      </w:r>
      <w:r>
        <w:rPr>
          <w:rFonts w:eastAsia="Times New Roman"/>
          <w:lang w:eastAsia="pl-PL"/>
        </w:rPr>
        <w:t>erony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betonowa kostka brukowa koloru szarego (nowa) - gr.6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sypka cem.-piask. gr. 4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budowa z chudego betonu gr. 10cm (C8/10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b/>
          <w:bCs/>
        </w:rPr>
        <w:t xml:space="preserve">Zastosowanie systemu informacji fakturowej </w:t>
      </w:r>
      <w:r>
        <w:rPr/>
        <w:t xml:space="preserve">– w celu poprawy funkcjonalności przejścia dla osób z niepełnosprawnościami. Zaprojektowano płytki kierunkowe – o wymiarach 0,3 x 0,3 m, koloru żółtego, nawierzchnia antypoślizgowa, wykonane z betonu o grubości 8 cm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sypka cem.-piask. gr. 4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budowa z chudego betonu gr. 10cm (C8/10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4</w:t>
        <w:tab/>
        <w:t>Pobocza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ab/>
        <w:t xml:space="preserve">Planuje się wykonanie wzdłuż całego odcinka mechanicznej ścinki (korytowania) poboczy gruntowych na szer. 1,25m z załadunkiem i odwozem materiału. 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ab/>
        <w:tab/>
        <w:t>Na całości opracowania przyjęto obustronne pobocza o szerokości 1,25m, w tym: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 szer. 1,00m: ulepszenie pobocza warstwą z mieszanki niezwiązanej 0/31,5mm (kruszywa łamanego - materiał Wykonawcy) z materiałem z frezowania w stosunku 50/50 po obu stronach jezdni gr. 12cm po zagęszczeniu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na szer. 0,25m: uzupełnienie pobocza warstwą gruntu gr. 12cm po zagęszczeniu wraz </w:t>
        <w:br/>
        <w:t>z obsianiem trawą (dla zabezpieczenia przed osypywaniem krawędzi ww. utwardzonej części pobocza)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a szer. 1,25m uzupełnienie pobocza ziemią z wykopu rowów na średnią gr. 10cm po zagęszczeniu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a łuku wewnętrznym należy ułożyć korytka trójkątne na ławie betonowej z betonu C12/15 z odprowadzeniem wód poprzez korytka trapezowe</w:t>
      </w:r>
      <w:r>
        <w:rPr>
          <w:color w:val="000000"/>
        </w:rPr>
        <w:t xml:space="preserve"> na ławie betonowej z betonu C12/15</w:t>
      </w:r>
      <w:r>
        <w:rPr/>
        <w:t>.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rPr>
          <w:color w:val="000000"/>
        </w:rPr>
      </w:pPr>
      <w:r>
        <w:rPr>
          <w:color w:val="000000"/>
        </w:rPr>
        <w:tab/>
        <w:t>Spadki poprzecze poboczy należy przyjmować zgodnie z przekrojami.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rPr>
          <w:color w:val="000000"/>
        </w:rPr>
      </w:pPr>
      <w:r>
        <w:rPr>
          <w:b/>
          <w:bCs/>
          <w:color w:val="FF0000"/>
        </w:rPr>
        <w:tab/>
      </w:r>
    </w:p>
    <w:p>
      <w:pPr>
        <w:pStyle w:val="ListParagraph"/>
        <w:widowControl w:val="false"/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5</w:t>
        <w:tab/>
        <w:t>Drogi i zjazd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W ramach opracowania nie projektuje się budowy nowych skrzyżowań. Istniejące drogi </w:t>
      </w:r>
      <w:r>
        <w:rPr>
          <w:shd w:fill="FFFFFF" w:val="clear"/>
        </w:rPr>
        <w:t>należy dostosować wysokościowo do nawierzchni DW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W ramach zadania </w:t>
      </w:r>
      <w:r>
        <w:rPr>
          <w:color w:val="000000"/>
        </w:rPr>
        <w:t xml:space="preserve">przewiduje się </w:t>
      </w:r>
      <w:r>
        <w:rPr/>
        <w:t xml:space="preserve">remont i regulację istniejących zjazdów z drogi wojewódzkiej do przyległych nieruchomości. Należy rozebrać istniejące zjazdy łącznie z rurami przepustowymi i w ich miejscu odtworzyć zjazdy i przepusty z nowych materiałów – rura PEHD.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 xml:space="preserve">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6</w:t>
        <w:tab/>
        <w:t>Perony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         </w:t>
      </w:r>
      <w:r>
        <w:rPr>
          <w:rFonts w:eastAsia="Times New Roman"/>
          <w:color w:val="000000"/>
          <w:sz w:val="24"/>
          <w:szCs w:val="24"/>
          <w:lang w:eastAsia="pl-PL"/>
        </w:rPr>
        <w:t>W ramach zadania – budowa 6 peronów autobusowych w miejscu istniejących peronów ziemnych poprzez ułożenie nowej nawierzchni z kostki betonowej prostokątnej szarej gr. 6cm obramowanej obrzeżami betonowymi. Każdy peron o dł. 20,0 m co sumarycznie daje 120,0 m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erony o następujących parametrach: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długość krawędzi zatrzymania – 20,0 m;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szerokość peronu przy jezdni – 2,00 m;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- obramowanie od strony jezdni krawężnikiem betonowym 15x30x100 od strony najazdowej zastosować krawężnik skośny na ławie z betonu C12/15, z pozostałych stron obrzeżem 8x30x100 na ławie betonowej C12/15,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peron odsunięty od krawędzi jezdni 0,50m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/>
        <w:t>Pod pięcioma peronami należy wykonać remont z wymianą  rur PEHD Ø400 ze ściankami - zabruk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7</w:t>
        <w:tab/>
        <w:t xml:space="preserve">  Odwodnienie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Odwodnienie jezdni realizowane jest przez istniejące spadki poprzeczne i podłużne. Spływ wody opadowej z tych powierzchni jest wymuszany grawitacyjnie do istniejących rowów przydrożnych. Pod remontowanymi zjazdami należy wymienić przepusty rurowe o średnicy 400mm </w:t>
      </w:r>
      <w:r>
        <w:rPr/>
        <w:t>PEHD</w:t>
      </w:r>
      <w:r>
        <w:rPr>
          <w:rFonts w:eastAsia="Times New Roman"/>
          <w:sz w:val="24"/>
          <w:szCs w:val="24"/>
          <w:lang w:eastAsia="pl-PL"/>
        </w:rPr>
        <w:t xml:space="preserve">. Wloty i wyloty przepustów należy umocnić </w:t>
      </w:r>
      <w:r>
        <w:rPr>
          <w:sz w:val="24"/>
          <w:szCs w:val="24"/>
        </w:rPr>
        <w:t>kamieniami zatopionymi w betonie cementowym C12/15.</w:t>
      </w:r>
      <w:r>
        <w:rPr>
          <w:rFonts w:eastAsia="Times New Roman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</w:rPr>
        <w:t xml:space="preserve">Na łuku wewnętrznym należy: ustawić korytka trójkątne z odprowadzeniem wód poprzez korytka trapezowe na ławie betonowej z betonu C12/15 oraz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wylot należy umocnić </w:t>
      </w:r>
      <w:r>
        <w:rPr>
          <w:color w:val="000000"/>
          <w:sz w:val="24"/>
          <w:szCs w:val="24"/>
        </w:rPr>
        <w:t>kamieniami zatopionymi w betonie cementowym C12/15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. </w:t>
      </w:r>
      <w:r>
        <w:rPr>
          <w:rFonts w:eastAsia="Times New Roman"/>
          <w:sz w:val="24"/>
          <w:szCs w:val="24"/>
          <w:lang w:eastAsia="pl-PL"/>
        </w:rPr>
        <w:t xml:space="preserve">Należy odtworzyć rowy drogowe na całej długości przedmiotowego odcinka drogi. Rowy zaprojektowano trapezowe zgodnie z przekrojami konstrukcyjnymi. 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3.8 </w:t>
      </w:r>
      <w:r>
        <w:rPr>
          <w:rFonts w:eastAsia="Times New Roman"/>
          <w:b/>
          <w:bCs/>
          <w:sz w:val="24"/>
          <w:szCs w:val="24"/>
          <w:lang w:eastAsia="pl-PL"/>
        </w:rPr>
        <w:t>Przepusty pod jezdnią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>
          <w:color w:val="FF0000"/>
        </w:rPr>
        <w:t xml:space="preserve">  </w:t>
      </w:r>
      <w:r>
        <w:rPr>
          <w:color w:val="000000"/>
        </w:rPr>
        <w:t xml:space="preserve">  </w:t>
      </w:r>
      <w:r>
        <w:rPr>
          <w:color w:val="000000"/>
        </w:rPr>
        <w:t>Remont obejmuje naprawę 9 przepustów. Zakres robót obejmuje oczyszczenie z namułu,                  w 2 przypadkach jest konieczność wymiany rury o 1 m z prawej strony drogi i 2.5 m z lewej strony, a 4 przypadkach jest konieczność wymiany rury o 1,5 m z każdej strony. Wymienione przepusty należy zakończyć ściankami czołowe (prefabrykaty) z klasą wytrzymałości betonu na ściskanie C25/30, o wymiarach 200x150x25, Ø 600 wraz z wykonaniem zabruków z kamienia polnego osadzonego na betonie C12/15 o gr. 10cm do wysokości pobocza. W 2 kolejnych przypadkach zakres robót obejmuje rozbiórkę ścianek czołowych (parapetów), wykonanie deskowania do ścianek czołowych przepustu, przygotowanie i montaż zbrojenia Ø12 i uzupełnienie betonem klasy C20/25 oraz wykonanie zabruków z kamienia polnego osadzonego w betonie C12/15 o gr. 10cm do wysokości pobocza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color w:val="000000"/>
        </w:rPr>
        <w:t>Na jednym z przepustów należy wymienić rurę na nową PEHD Ø600 o dł. 12m, z wykonaniem ścianek czołowych (prefabrykowanych) z klasą wytrzymałości betonu na ściskanie C25/30, o wymiarach 200x150x25, Ø 600 wraz z wykonaniem zabruków z kamienia polnego osadzonego na betonie C12/15 o gr. 10cm do wysokości pobocza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8a Odnowienie powłok ochronnych elementów betonowych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W odnowach powłok ochronnych elementów betonowych należy ująć: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- usunięcie starej istniejącej w-wy ochronnej konstrukcji betonowych;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- oczyszczenie podłoża pod izolację, drobne uzupełnienia , wyrównanie powierzchni;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- zagruntowanie podłoża;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- wykonanie warstw izolacyjnych betonu na bazie tworzyw sztucznych odpornych na czynniki atmosferyczne, alkalia, mróz i wysypywane zimą sole;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/>
        <w:t>Do malowania powierzchni betonowych ( balustrad i murków) należy stosować: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- farby emulsyjne zewnętrzne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Dopuszczalne jest wykonywanie powłok malarskich techniką natryskową-bezpowietrzną. Do malowania można przystąpić po odebraniu przez Inspektora powierzchni po oczyszczeniu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bCs/>
          <w:sz w:val="24"/>
          <w:szCs w:val="24"/>
        </w:rPr>
        <w:t>3.9 Oznakowanie pionowe i poziome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znakowanie poziome które należy odtworzyć jako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grubowarstwowe chemoutwardzalne – w osi jezdni gładkie, na krawędzi jezdni strukturalne. </w:t>
      </w:r>
      <w:r>
        <w:rPr>
          <w:rFonts w:eastAsia="Times New Roman"/>
          <w:sz w:val="24"/>
          <w:szCs w:val="24"/>
          <w:lang w:eastAsia="pl-PL"/>
        </w:rPr>
        <w:t xml:space="preserve">W ramach zadania należy dodatkowo  wymienić oznakowanie pionowe i słupki prowadzące (słupki U-1a uchylne - elastyczne należy ustawić po obydwu stronach drogi). Całość oznakowania pokazano w projekcie stałej organizacji ruchu stanowiącym element składowy niniejszego opracowania. 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3.10 Projektowana zieleń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      </w:t>
      </w:r>
      <w:r>
        <w:rPr>
          <w:rFonts w:eastAsia="Times New Roman"/>
          <w:sz w:val="24"/>
          <w:szCs w:val="24"/>
          <w:lang w:eastAsia="pl-PL"/>
        </w:rPr>
        <w:t xml:space="preserve">W ramach robót przygotowawczych należy zdjąć humus gr. ok 5cm i złożyć na placu składowym. Inwestor oceni jego przydatność do dalszego użycia. Nadmiar lub całość Wykonawca robót zagospodaruje we własnym zakresie. Przewiduje się wycinkę drzew z karczowaniem karpiny, zasypaniem ziemią i zagęszczeniem, oraz wycinkę krzaków rosnących w skupiskach o powierzchni do 25m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Przewiduje się również nasadzenia drzew liściastych gatunków rodzimych ( kasztanowiec zwyczajny, lipa drobnolistna) – wysokości min. 160cm o obwodach pni mierzonych na wysokości 100cm min. 10/12cm z całkowitą zaprawą dołów, palikowaniem (3 paliki do jednego drzewa) i pielęgnacją w okresie gwarancji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12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aliki do sadzonek toczone o średnicy min. 5 cm. Długość palików winna być dostosowana do formy nasadzeń, o wysokości min. 3,0m (min. 2,5 m ponad gruntem, min. 0,5 m w gruncie).  Mocowanie sadzonek w sposób nie uszkadzający kory drzew (taśmy o szerokości min. 1,0 cm wykonane z materiałów nie ulegających zniszczeniu w czasie zmiennych warunków atmosferycznych). Paliki impregnowane przynajmniej na długości umieszczenia w gruncie tj.min. 50 cm. Jeden koniec palika powinien być ostro zaciosany i zabezpieczony środkami konserwującymi nieszkodliwymi dla roślin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12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Sadzonki należy ochraniać specjalnymi osłonami przeciw zgryzaniu zwierząt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Dodatkowo przewiduje się pielęgnację drzew związaną z: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- podkrzesywaniem drzew w celu uzyskania skrajni drogowej (usunięciem gałęzi ograniczających skrajnię drogową oraz złamanych lub uszkodzonych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- należy także wykonać karczowanie karpin z zasypaniem ziemią i zagęszczeniem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UWAGI KOŃC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ab/>
      </w:r>
      <w:r>
        <w:rPr/>
        <w:t>Należy przestrzegać następujących zaleceń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roboty oznakować zgodnie z projektem tymczasowej organizacji ruchu, zatwierdzonym przez właściwy organ zarządzający ruchem (Marszałek Województwa Kujawsko-Pomorskiego)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roboty wykonać zgodnie z poszczególnymi Specyfikacjami Technicznymi (stanowiącymi integralną część niniejszej dokumentacji projektowej), obowiązującymi normami, sztuką inżynierską oraz przepisami BHP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po zakończeniu robót uporządkować plac budowy wraz z ewentualnym terenem przyległym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wszystkie materiały pochodzące z rozbiórek: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szCs w:val="24"/>
          <w:lang w:val="pl-PL"/>
        </w:rPr>
        <w:t>nadające się do ponownego wbudowania są własnością Inwestora i należy je wykorzystać zgodnie z otrzymanymi dyspozycjami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>
          <w:szCs w:val="24"/>
          <w:lang w:val="pl-PL"/>
        </w:rPr>
      </w:pPr>
      <w:r>
        <w:rPr>
          <w:szCs w:val="24"/>
          <w:lang w:val="pl-PL"/>
        </w:rPr>
        <w:t>nienadające się do ponownego wbudowania Wykonawca jest zobowiązany zutylizować, zgodnie z obowiązującymi przepisami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  <w:lang w:val="pl-PL"/>
        </w:rPr>
      </w:pPr>
      <w:r>
        <w:rPr>
          <w:b/>
          <w:iCs/>
          <w:sz w:val="24"/>
          <w:szCs w:val="24"/>
          <w:u w:val="single"/>
          <w:lang w:val="pl-PL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</w:rPr>
        <w:t xml:space="preserve">Odnowa nawierzchni DW Nr 189 na odc. </w:t>
      </w:r>
      <w:bookmarkStart w:id="3" w:name="_Hlk189373725"/>
      <w:r>
        <w:rPr>
          <w:bCs/>
          <w:i/>
          <w:iCs/>
          <w:sz w:val="24"/>
          <w:szCs w:val="24"/>
        </w:rPr>
        <w:t xml:space="preserve">Sypniewo – Zakrzewska Osada </w:t>
      </w:r>
      <w:bookmarkEnd w:id="3"/>
      <w:r>
        <w:rPr>
          <w:bCs/>
          <w:i/>
          <w:iCs/>
          <w:sz w:val="24"/>
          <w:szCs w:val="24"/>
        </w:rPr>
        <w:t>od km 39+500 do km 43+500 dł. 4,000 km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dtworzenie oznakowania poziomego i wymiana na nowe oznakowanie pionowe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>
          <w:color w:val="000000"/>
          <w:u w:val="single"/>
        </w:rPr>
      </w:pPr>
      <w:r>
        <w:rPr/>
        <w:t xml:space="preserve">Oznakowanie na przedmiotowym odcinku należy odtworzyć zgodnie z załączonymi rysunkami, stanowiącymi część dokumentacji - plan stałej organizacji ruchu - oznakowania pionowego i poziomego. Droga wojewódzka nr </w:t>
      </w:r>
      <w:r>
        <w:rPr>
          <w:bCs/>
        </w:rPr>
        <w:t xml:space="preserve">189 na odc. </w:t>
      </w:r>
      <w:r>
        <w:rPr/>
        <w:t xml:space="preserve">Sypniewo – Zakrzewska Osada, zatwierdzonej przez właściwy organ zarządzający ruchem, tj. Marszałka Województwa Kujawsko-Pomorskiego. </w:t>
      </w:r>
      <w:r>
        <w:rPr>
          <w:color w:val="000000"/>
          <w:u w:val="single"/>
        </w:rPr>
        <w:t>Oznakowanie poziome należy odtworzyć jako</w:t>
      </w:r>
      <w:r>
        <w:rPr>
          <w:u w:val="single"/>
        </w:rPr>
        <w:t xml:space="preserve"> </w:t>
      </w:r>
      <w:r>
        <w:rPr>
          <w:color w:val="000000"/>
          <w:u w:val="single"/>
        </w:rPr>
        <w:t>grubowarstwowe chemoutwardzalne – w osi jezdni gładkie, na krawędzi jezdni strukturalne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/>
      </w:pPr>
      <w:r>
        <w:rPr>
          <w:szCs w:val="24"/>
          <w:lang w:val="pl-PL"/>
        </w:rPr>
        <w:t xml:space="preserve">                                                                                                                   </w:t>
      </w:r>
      <w:r>
        <w:rPr>
          <w:szCs w:val="24"/>
          <w:lang w:val="pl-PL"/>
        </w:rPr>
        <w:t>Opracował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  <w:lang w:val="pl-PL"/>
        </w:rPr>
      </w:pPr>
      <w:r>
        <w:rPr>
          <w:bCs/>
          <w:i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iCs/>
          <w:sz w:val="24"/>
          <w:szCs w:val="24"/>
          <w:u w:val="single"/>
        </w:rPr>
        <w:t xml:space="preserve">   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iCs/>
          <w:sz w:val="24"/>
          <w:szCs w:val="24"/>
          <w:u w:val="single"/>
        </w:rPr>
        <w:t>Wykaz dróg, skrzyżowań, zjazdów i peronów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418"/>
        <w:gridCol w:w="851"/>
        <w:gridCol w:w="1275"/>
        <w:gridCol w:w="1843"/>
        <w:gridCol w:w="1702"/>
        <w:gridCol w:w="1842"/>
      </w:tblGrid>
      <w:tr>
        <w:trPr>
          <w:trHeight w:val="517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Kilometr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Stro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Droga/zjazd/inn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odzaj istniejącej nawierzchni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odzaj projektowanej nawierzchn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Długość istniejących przepustów</w:t>
            </w:r>
          </w:p>
        </w:tc>
      </w:tr>
      <w:tr>
        <w:trPr>
          <w:trHeight w:val="23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2,0 m</w:t>
            </w:r>
          </w:p>
        </w:tc>
      </w:tr>
      <w:tr>
        <w:trPr>
          <w:trHeight w:val="177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+47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2,0 m</w:t>
            </w:r>
          </w:p>
        </w:tc>
      </w:tr>
      <w:tr>
        <w:trPr>
          <w:trHeight w:val="267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63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2,0 m</w:t>
            </w:r>
          </w:p>
        </w:tc>
      </w:tr>
      <w:tr>
        <w:trPr>
          <w:trHeight w:val="34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2,0 m</w:t>
            </w:r>
          </w:p>
        </w:tc>
      </w:tr>
      <w:tr>
        <w:trPr>
          <w:trHeight w:val="389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2,0 m</w:t>
            </w:r>
          </w:p>
        </w:tc>
      </w:tr>
      <w:tr>
        <w:trPr>
          <w:trHeight w:val="18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6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241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6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231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7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zjazd istniejąc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23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39+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jumb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</w:t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8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25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86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39+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+94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780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+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+0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+0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40+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eron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0+15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40+2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eron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+2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23,0 m</w:t>
            </w:r>
          </w:p>
        </w:tc>
      </w:tr>
      <w:tr>
        <w:trPr>
          <w:trHeight w:val="347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+26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+28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+2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+34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0+38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ru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+42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0+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  16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+6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0+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1+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41+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eron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41+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eron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</w:t>
            </w:r>
          </w:p>
        </w:tc>
      </w:tr>
      <w:tr>
        <w:trPr>
          <w:trHeight w:val="49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+2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1+2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24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+4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+4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1+49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+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1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+0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+0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4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+1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+1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2+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skrzyż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20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2+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42+46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eron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 xml:space="preserve">kostk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+4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42+5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eron</w:t>
            </w: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+5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+5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+5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+6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+8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+8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+98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+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+1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+1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+2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istnie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3+3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4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43+3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4,0 m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Rodzaj opracowani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</w:rPr>
      </w:pPr>
      <w:r>
        <w:rPr>
          <w:b/>
          <w:i/>
          <w:sz w:val="24"/>
          <w:szCs w:val="24"/>
        </w:rPr>
        <w:t>Przedmiar robót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nwestycji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</w:rPr>
        <w:t>Odnowa nawierzchni DW Nr 189 na odc. Sypniewo – Zakrzewska Osada od km 39+500 do km 43+500 dł. 4,000 km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 adres inwestor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rząd Dróg Wojewódzkich w Bydgoszczy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ul. Dworcowa 80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85-010 Bydgoszcz</w:t>
      </w:r>
    </w:p>
    <w:p>
      <w:pPr>
        <w:pStyle w:val="Normal"/>
        <w:spacing w:before="0" w:after="0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iCs/>
          <w:sz w:val="24"/>
          <w:szCs w:val="24"/>
          <w:u w:val="single"/>
        </w:rPr>
        <w:t>Data opracowania: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Cs/>
          <w:i/>
          <w:sz w:val="24"/>
          <w:szCs w:val="24"/>
        </w:rPr>
        <w:t>....02.2025 r.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iCs/>
          <w:sz w:val="24"/>
          <w:szCs w:val="24"/>
          <w:u w:val="single"/>
        </w:rPr>
        <w:t>Opracował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bliczenia ilości jednostek miary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Odnowa nawierzchni DW Nr 189 na odc. Sypniewo – Zakrzewska Osada od km 39+500 do km 43+500 dł. 4,000 km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iCs/>
          <w:sz w:val="24"/>
          <w:szCs w:val="24"/>
        </w:rPr>
        <w:t xml:space="preserve">Lp. 1 </w:t>
      </w:r>
      <w:r>
        <w:rPr>
          <w:rFonts w:eastAsia="Times New Roman"/>
          <w:b/>
          <w:sz w:val="24"/>
          <w:szCs w:val="24"/>
        </w:rPr>
        <w:t>Odtworzenie trasy i punktów wysokościowych</w:t>
      </w:r>
    </w:p>
    <w:p>
      <w:pPr>
        <w:pStyle w:val="Normal"/>
        <w:spacing w:before="0" w:after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 xml:space="preserve">Długość odcinka od km </w:t>
      </w:r>
      <w:r>
        <w:rPr>
          <w:rFonts w:eastAsia="Times New Roman"/>
          <w:bCs/>
          <w:sz w:val="24"/>
          <w:szCs w:val="24"/>
          <w:lang w:eastAsia="pl-PL"/>
        </w:rPr>
        <w:t>39+500 do km 43+500</w:t>
      </w:r>
      <w:r>
        <w:rPr>
          <w:bCs/>
          <w:iCs/>
          <w:sz w:val="24"/>
          <w:szCs w:val="24"/>
        </w:rPr>
        <w:t xml:space="preserve"> dł. 4,000 km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sz w:val="24"/>
          <w:szCs w:val="24"/>
        </w:rPr>
        <w:t>Lp. 2 Frezowanie nawierzchni bitumicznych na zimno gr. od 2 do 4 cm z odwozem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DW240: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608"/>
        <w:gridCol w:w="1340"/>
        <w:gridCol w:w="1688"/>
        <w:gridCol w:w="1217"/>
        <w:gridCol w:w="1218"/>
        <w:gridCol w:w="1458"/>
        <w:gridCol w:w="2423"/>
        <w:gridCol w:w="9"/>
      </w:tblGrid>
      <w:tr>
        <w:trPr>
          <w:trHeight w:val="63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Lp. 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Łuk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Szerokość jezdni istniejącej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Spadek istn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Pochylenie</w:t>
            </w:r>
          </w:p>
        </w:tc>
        <w:tc>
          <w:tcPr>
            <w:tcW w:w="24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jezdni istniejącej</w:t>
            </w:r>
          </w:p>
        </w:tc>
      </w:tr>
      <w:tr>
        <w:trPr>
          <w:trHeight w:val="34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[m]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strona L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strona P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[m2]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5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6,7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6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7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7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4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8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8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9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9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0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5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2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8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3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9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9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4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7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0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4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8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1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2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5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3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6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7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7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7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8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9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9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9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1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8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2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0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7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4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5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2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6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PŁ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2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7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5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6,2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8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ŚŁ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32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8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8,7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3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57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37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0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9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KŁ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4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9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4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0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7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7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7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4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PŁ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5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7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5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57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,7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7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6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ŚŁ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,7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2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7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62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,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7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8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6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7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9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KŁ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67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0,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8,7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0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7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1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7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2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7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3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PŁ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82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0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7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4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8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0,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2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5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87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,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8,7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6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ŚŁ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9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0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,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51,2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7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92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,9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8,7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8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9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,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1,2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9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KŁ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97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6,2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0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1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0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0,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2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0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3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PŁ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12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0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,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8,7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4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,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2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5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17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,8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6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ŚŁ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,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1,2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7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22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0,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8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KŁ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2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0,8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9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0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3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0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1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4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0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2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4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0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3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0,8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4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5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7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5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7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6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6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0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7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7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PŁ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67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9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1,2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8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7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8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8,7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9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72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0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Ł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7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9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52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1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77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7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2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KŁ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3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8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8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4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9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8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5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9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2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6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7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0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8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7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9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2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90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0,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91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2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4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7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7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92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3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7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93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3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2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94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4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9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95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4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2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96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2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1,8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24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22267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4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Lp. 3 Zestawienie</w:t>
      </w:r>
      <w:r>
        <w:rPr>
          <w:rFonts w:eastAsia="Times New Roman"/>
          <w:b/>
          <w:bCs/>
          <w:sz w:val="24"/>
          <w:szCs w:val="24"/>
        </w:rPr>
        <w:t xml:space="preserve"> dróg, skrzyżowań, zjazdów i peronów:</w:t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418"/>
        <w:gridCol w:w="851"/>
        <w:gridCol w:w="1275"/>
        <w:gridCol w:w="1843"/>
        <w:gridCol w:w="1702"/>
        <w:gridCol w:w="1506"/>
        <w:gridCol w:w="1842"/>
      </w:tblGrid>
      <w:tr>
        <w:trPr>
          <w:trHeight w:val="517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Kilometr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Stro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Działk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odzaj istniejącej nawierzchn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bmiar</w:t>
            </w:r>
          </w:p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owierzchnia zjazdu/drog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Długość istniejących przepustów</w:t>
            </w:r>
          </w:p>
        </w:tc>
      </w:tr>
      <w:tr>
        <w:trPr>
          <w:trHeight w:val="7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+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5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2,0 m</w:t>
            </w:r>
          </w:p>
        </w:tc>
      </w:tr>
      <w:tr>
        <w:trPr>
          <w:trHeight w:val="472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+47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3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5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2,0 m</w:t>
            </w:r>
          </w:p>
        </w:tc>
      </w:tr>
      <w:tr>
        <w:trPr>
          <w:trHeight w:val="267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+63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4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5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2,0 m</w:t>
            </w:r>
          </w:p>
        </w:tc>
      </w:tr>
      <w:tr>
        <w:trPr>
          <w:trHeight w:val="34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+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5/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5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2,0 m</w:t>
            </w:r>
          </w:p>
        </w:tc>
      </w:tr>
      <w:tr>
        <w:trPr>
          <w:trHeight w:val="409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+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18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5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12,0 m</w:t>
            </w:r>
          </w:p>
        </w:tc>
      </w:tr>
      <w:tr>
        <w:trPr>
          <w:trHeight w:val="261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+6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5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5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4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+6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5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+7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78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5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39+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jumb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color w:val="00B0F0"/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+8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5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4,5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+86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5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4,5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39+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color w:val="00B0F0"/>
                <w:sz w:val="20"/>
                <w:szCs w:val="20"/>
              </w:rPr>
              <w:t>42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+94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7,0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780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+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7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+0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7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+0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97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7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40+1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0+15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4,0+5,0) x 7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66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40+2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+2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7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23,0 m</w:t>
            </w:r>
          </w:p>
        </w:tc>
      </w:tr>
      <w:tr>
        <w:trPr>
          <w:trHeight w:val="347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+26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7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+28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7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+2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7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+34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7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0+38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ru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4,0+5,0) x 7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66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+42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7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0+5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991 i 256/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  16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+6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0+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56/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1+0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56/7;25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95/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41+0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41+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</w:t>
            </w:r>
          </w:p>
        </w:tc>
      </w:tr>
      <w:tr>
        <w:trPr>
          <w:trHeight w:val="49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1+2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5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1+2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20,0+5,0) x 1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8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24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1+4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5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1+4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37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1+49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33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1+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3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1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+0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37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+0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3/27 i 193/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2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4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+1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37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+1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3/33 i 170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2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2+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10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6,0+6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5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20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2+3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6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42+46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50"/>
                <w:sz w:val="20"/>
                <w:szCs w:val="20"/>
                <w:lang w:eastAsia="pl-PL"/>
              </w:rPr>
              <w:t xml:space="preserve">  24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+4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42+5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+5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+5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8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+5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8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+6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8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2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+8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+8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7 i 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2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+98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3+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9 i 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2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3+1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3+1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3+2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3+3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15;216;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2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4,0 m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3+3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  <w:t>(12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4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F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F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B0F0"/>
                <w:sz w:val="20"/>
                <w:szCs w:val="20"/>
                <w:lang w:eastAsia="pl-PL"/>
              </w:rPr>
              <w:t xml:space="preserve">  14,0 m</w:t>
            </w:r>
          </w:p>
        </w:tc>
      </w:tr>
    </w:tbl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Lp. 4 Oznakowanie poziome (grubowarstwowe): 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Wg rysunków odtworzenia oznakowania poziomego: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346"/>
        <w:gridCol w:w="3027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Symbol znaku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Długość x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współczynnik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Powierzchn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49,80 mb x 0,0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5,99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91,83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1,0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3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97,55 mb x 0,2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99,51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4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01,96 mb x 0,2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336,47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6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88,13 mb x 0,08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1,05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7a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,83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0,7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7c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22,67 mb x 0,06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9,36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7d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368,33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884,2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13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,40 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,95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180,00 mb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7,36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pl-PL"/>
              </w:rPr>
              <w:t>1477,61 m</w:t>
            </w:r>
            <w:r>
              <w:rPr>
                <w:rFonts w:eastAsia="Times New Roman"/>
                <w:b/>
                <w:color w:val="FF0000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</w:tbl>
    <w:p>
      <w:pPr>
        <w:pStyle w:val="Normal"/>
        <w:spacing w:before="0" w:after="0"/>
        <w:rPr>
          <w:rFonts w:eastAsia="Times New Roman"/>
          <w:bCs/>
          <w:strike/>
          <w:sz w:val="24"/>
          <w:szCs w:val="24"/>
        </w:rPr>
      </w:pPr>
      <w:r>
        <w:rPr>
          <w:rFonts w:eastAsia="Times New Roman"/>
          <w:bCs/>
          <w:strike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Lp. 5 Oznakowanie pionowe: </w:t>
      </w:r>
      <w:r>
        <w:rPr>
          <w:rFonts w:eastAsia="Times New Roman"/>
          <w:b/>
          <w:bCs/>
          <w:iCs/>
          <w:sz w:val="24"/>
          <w:szCs w:val="24"/>
        </w:rPr>
        <w:t xml:space="preserve">ustawienie słupków znaków drogowych z rur stalowych ocynkowanych </w:t>
      </w:r>
    </w:p>
    <w:p>
      <w:pPr>
        <w:pStyle w:val="Normal"/>
        <w:spacing w:before="120" w:after="0"/>
        <w:jc w:val="center"/>
        <w:rPr/>
      </w:pPr>
      <w:r>
        <w:rPr/>
        <w:t>znaki II generacji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54"/>
        <w:gridCol w:w="3027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Symbol znaku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Wielkość znaku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Ilość w szt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-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-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-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-6b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-6c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-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6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33 (40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33 (60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33 (70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34 (40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B-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D-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6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D-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D-4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2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17650" cy="55499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1758" t="36707" r="20266" b="45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4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1890" cy="3187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3640" t="29683" r="63581" b="64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4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3620" cy="3702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797" t="36150" r="62297" b="556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4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22960" cy="349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7112" t="46730" r="63953" b="46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E-4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4400" cy="390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4797" t="57606" r="65606" b="35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17a „Sypniewo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E-18a „Sypniewo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T-1 „150 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T-4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38785" cy="3187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6866" t="29095" r="48904" b="529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U-1a,b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80</w:t>
            </w:r>
          </w:p>
        </w:tc>
      </w:tr>
    </w:tbl>
    <w:p>
      <w:pPr>
        <w:pStyle w:val="Normal"/>
        <w:spacing w:before="120" w:after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/>
      </w:pPr>
      <w:r>
        <w:rPr>
          <w:rFonts w:eastAsia="Times New Roman"/>
          <w:b/>
          <w:bCs/>
          <w:sz w:val="24"/>
          <w:szCs w:val="24"/>
        </w:rPr>
        <w:t xml:space="preserve">Lp. 6 Wykaz </w:t>
      </w:r>
      <w:r>
        <w:rPr>
          <w:rFonts w:eastAsia="Times New Roman"/>
          <w:b/>
          <w:color w:val="000000"/>
          <w:sz w:val="24"/>
          <w:szCs w:val="24"/>
          <w:lang w:eastAsia="pl-PL"/>
        </w:rPr>
        <w:t>barier sprężystych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rFonts w:eastAsia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pl-PL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2126"/>
        <w:gridCol w:w="1843"/>
        <w:gridCol w:w="163"/>
        <w:gridCol w:w="2105"/>
        <w:gridCol w:w="2552"/>
      </w:tblGrid>
      <w:tr>
        <w:trPr>
          <w:trHeight w:val="89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Pikiet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Barier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+185 – 40+205 str. pra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łącznik 90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o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+185 – 40+205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+040 – 41+060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+040 – 41+060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+407 – 41+427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+407 – 41+427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+745 – 41+765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+745 – 41+765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+990 – 42+010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41+990 – 42+010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2+470 – 42+490 str.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2+470 – 42+490 str. le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 xml:space="preserve">Demontaż barier drogowych 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>56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40,0 /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color w:val="FF0000"/>
                <w:sz w:val="22"/>
                <w:szCs w:val="22"/>
              </w:rPr>
              <w:t xml:space="preserve"> 5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projektowano bariery ochronne stalowe, skrajne, przekładkowe o poziomie powstrzymywania N2, szerokości pracującej W5 i poziomie intensywności zdarzeń A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Lp. 7. Zestawienie parametrów nawierzchni jezdn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1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93"/>
        <w:gridCol w:w="1240"/>
        <w:gridCol w:w="1289"/>
        <w:gridCol w:w="1081"/>
        <w:gridCol w:w="1411"/>
        <w:gridCol w:w="1081"/>
        <w:gridCol w:w="1411"/>
        <w:gridCol w:w="1472"/>
        <w:gridCol w:w="1411"/>
      </w:tblGrid>
      <w:tr>
        <w:trPr>
          <w:trHeight w:val="63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Lp. 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Łuk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Lokalizacja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Szerokość jezdni proj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wierzchni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Szerokość jezdni proj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wierzchnia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Szerokość jezdni proj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wierzchnia</w:t>
            </w:r>
          </w:p>
        </w:tc>
      </w:tr>
      <w:tr>
        <w:trPr>
          <w:trHeight w:val="94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chylenie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w-wa ścieralna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w-wa ścieraln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w-wa wiążąca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w-wa wiążąca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w-wa wyrównawcza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w-wa wyrówna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5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5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6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6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7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7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8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8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9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+9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0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1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5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2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8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3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9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4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0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4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1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5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2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5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3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6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6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7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7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8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8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9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9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+9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1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2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0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4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1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5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6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PŁ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2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3,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8,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7,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7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43,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,0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47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8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ŚŁ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32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82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,6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83,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3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82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,0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83,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37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2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3,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KŁ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4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9,3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0,62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1,87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4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3,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7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11,2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5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4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PŁ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5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3,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8,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5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57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9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2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7,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6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ŚŁ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6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4,3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4,3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7,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7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62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4,3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9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4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2,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8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6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2,62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7,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9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KŁ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67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6,8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9,3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0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7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7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1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7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2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8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3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PŁ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82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6,8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9,3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6,2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4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8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9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2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7,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5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87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1,2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9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3,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6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ŚŁ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9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4,3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6,8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6,2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7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92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4,3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9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6,8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8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9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1,2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9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3,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6,2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9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KŁ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+97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2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0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6,8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9,3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6,2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1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0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2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3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PŁ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12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6,8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9,3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4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1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8,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1,2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7,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5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17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9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2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6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ŚŁ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4,3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2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7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1,87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7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22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4,3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1,2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9,37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8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KŁ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2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9,3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9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3,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0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3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1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4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2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4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3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5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4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5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5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6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6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6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7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PŁ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67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6,8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9,3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6,87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8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7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8,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1,2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0,62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9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72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9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2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0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ŚŁ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7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4,3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6,8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8,7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1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77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4,3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9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6,8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8,7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2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KŁ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8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2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7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5,62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3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8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3,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8,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3,75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4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9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5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+9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6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7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0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8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9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1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90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91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2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92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3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93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3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94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4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95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4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96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+5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26623,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26994,62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22266,25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119"/>
        <w:gridCol w:w="425"/>
        <w:gridCol w:w="2127"/>
        <w:gridCol w:w="213"/>
        <w:gridCol w:w="421"/>
        <w:gridCol w:w="500"/>
        <w:gridCol w:w="1275"/>
        <w:gridCol w:w="3394"/>
        <w:gridCol w:w="229"/>
      </w:tblGrid>
      <w:tr>
        <w:trPr>
          <w:trHeight w:val="288" w:hRule="atLeast"/>
        </w:trPr>
        <w:tc>
          <w:tcPr>
            <w:tcW w:w="112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8. </w:t>
            </w:r>
            <w:r>
              <w:rPr>
                <w:b/>
                <w:iCs/>
                <w:sz w:val="24"/>
                <w:szCs w:val="24"/>
              </w:rPr>
              <w:t xml:space="preserve">Zestawienie krzaków do wycinki z pasa drogowego </w:t>
            </w:r>
          </w:p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tbl>
            <w:tblPr>
              <w:tblW w:w="1106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4"/>
              <w:gridCol w:w="6"/>
              <w:gridCol w:w="3650"/>
              <w:gridCol w:w="163"/>
              <w:gridCol w:w="2999"/>
              <w:gridCol w:w="6"/>
              <w:gridCol w:w="3683"/>
            </w:tblGrid>
            <w:tr>
              <w:trPr>
                <w:trHeight w:val="667" w:hRule="atLeast"/>
                <w:cantSplit w:val="true"/>
              </w:trPr>
              <w:tc>
                <w:tcPr>
                  <w:tcW w:w="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Lp.</w:t>
                  </w:r>
                </w:p>
              </w:tc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ikietaż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topień zakrzaczenia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 xml:space="preserve">Wielkość 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5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9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%</w:t>
                  </w:r>
                </w:p>
              </w:tc>
              <w:tc>
                <w:tcPr>
                  <w:tcW w:w="3689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vertAlign w:val="superscript"/>
                    </w:rPr>
                  </w:pPr>
                  <w:r>
                    <w:rPr>
                      <w:color w:val="000000"/>
                    </w:rPr>
                    <w:t>ha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Cs/>
                      <w:lang w:eastAsia="pl-PL"/>
                    </w:rPr>
                    <w:t xml:space="preserve">39+500 </w:t>
                  </w:r>
                  <w:r>
                    <w:rPr>
                      <w:color w:val="000000"/>
                    </w:rPr>
                    <w:t xml:space="preserve"> ÷ 41+320 str. L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82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Cs/>
                      <w:lang w:eastAsia="pl-PL"/>
                    </w:rPr>
                    <w:t xml:space="preserve">41+320 </w:t>
                  </w:r>
                  <w:r>
                    <w:rPr>
                      <w:color w:val="000000"/>
                    </w:rPr>
                    <w:t xml:space="preserve"> ÷ </w:t>
                  </w:r>
                  <w:r>
                    <w:rPr>
                      <w:rFonts w:eastAsia="Times New Roman"/>
                      <w:bCs/>
                      <w:lang w:eastAsia="pl-PL"/>
                    </w:rPr>
                    <w:t>42+780</w:t>
                  </w:r>
                  <w:r>
                    <w:rPr>
                      <w:color w:val="000000"/>
                    </w:rPr>
                    <w:t xml:space="preserve"> str. P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146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Times New Roman"/>
                      <w:bCs/>
                      <w:lang w:eastAsia="pl-PL"/>
                    </w:rPr>
                  </w:pPr>
                  <w:r>
                    <w:rPr>
                      <w:rFonts w:eastAsia="Times New Roman"/>
                      <w:bCs/>
                      <w:lang w:eastAsia="pl-PL"/>
                    </w:rPr>
                    <w:t xml:space="preserve">42+780 </w:t>
                  </w:r>
                  <w:r>
                    <w:rPr>
                      <w:color w:val="000000"/>
                    </w:rPr>
                    <w:t xml:space="preserve"> ÷ 43+500 str. L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16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42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31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ind w:right="172"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</w:rPr>
                    <w:t>0,412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121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9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pl-PL"/>
              </w:rPr>
              <w:t>estawienie rowów do odtworzen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DCINEK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l-PL"/>
              </w:rPr>
              <w:t>DŁUGOŚĆ PO ODJĘCIU SZER.ZJAZDÓW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</w:tr>
      <w:tr>
        <w:trPr>
          <w:trHeight w:val="49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 xml:space="preserve">39+500 </w:t>
            </w:r>
            <w:r>
              <w:rPr>
                <w:color w:val="000000"/>
              </w:rPr>
              <w:t xml:space="preserve"> ÷ </w:t>
            </w:r>
            <w:r>
              <w:rPr>
                <w:rFonts w:eastAsia="Times New Roman"/>
                <w:bCs/>
                <w:lang w:eastAsia="pl-PL"/>
              </w:rPr>
              <w:t>42+850</w:t>
            </w:r>
            <w:r>
              <w:rPr>
                <w:color w:val="000000"/>
              </w:rPr>
              <w:t xml:space="preserve">                 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856,0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Cs/>
                <w:lang w:eastAsia="pl-PL"/>
              </w:rPr>
              <w:t xml:space="preserve">41+500 </w:t>
            </w:r>
            <w:r>
              <w:rPr>
                <w:color w:val="000000"/>
              </w:rPr>
              <w:t xml:space="preserve"> ÷ </w:t>
            </w:r>
            <w:r>
              <w:rPr>
                <w:rFonts w:eastAsia="Times New Roman"/>
                <w:bCs/>
                <w:lang w:eastAsia="pl-PL"/>
              </w:rPr>
              <w:t>42+850</w:t>
            </w:r>
            <w:r>
              <w:rPr>
                <w:color w:val="000000"/>
              </w:rPr>
              <w:t xml:space="preserve">                 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120,0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 xml:space="preserve">43+400 </w:t>
            </w:r>
            <w:r>
              <w:rPr>
                <w:color w:val="000000"/>
              </w:rPr>
              <w:t xml:space="preserve"> ÷ </w:t>
            </w:r>
            <w:r>
              <w:rPr>
                <w:rFonts w:eastAsia="Times New Roman"/>
                <w:bCs/>
                <w:lang w:eastAsia="pl-PL"/>
              </w:rPr>
              <w:t>43+500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00,0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Cs/>
                <w:lang w:eastAsia="pl-PL"/>
              </w:rPr>
              <w:t xml:space="preserve">43+450 </w:t>
            </w:r>
            <w:r>
              <w:rPr>
                <w:color w:val="000000"/>
              </w:rPr>
              <w:t xml:space="preserve"> ÷ </w:t>
            </w:r>
            <w:r>
              <w:rPr>
                <w:rFonts w:eastAsia="Times New Roman"/>
                <w:bCs/>
                <w:lang w:eastAsia="pl-PL"/>
              </w:rPr>
              <w:t>43+500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5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88" w:hRule="atLeast"/>
        </w:trPr>
        <w:tc>
          <w:tcPr>
            <w:tcW w:w="58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6126,00</w:t>
            </w:r>
          </w:p>
        </w:tc>
        <w:tc>
          <w:tcPr>
            <w:tcW w:w="5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10988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10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poboczy do wykonania o szerokości 1,25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DO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DŁUGOŚĆ 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OWIERZCHNIA PROJEKTOWANA POBOCZY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  <w:tc>
          <w:tcPr>
            <w:tcW w:w="3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2]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39+5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43+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 i P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7594,50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9493,13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315"/>
        <w:gridCol w:w="1816"/>
        <w:gridCol w:w="1124"/>
        <w:gridCol w:w="2559"/>
        <w:gridCol w:w="3878"/>
      </w:tblGrid>
      <w:tr>
        <w:trPr>
          <w:trHeight w:val="324" w:hRule="atLeast"/>
        </w:trPr>
        <w:tc>
          <w:tcPr>
            <w:tcW w:w="1121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11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poboczy do wyrównania wysokościowego gruntem o średniej grubości 10 cm po zagęszczeniu i szerokości 1,25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36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DO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DŁUGOŚĆ 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OWIERZCHNIA PROJEKTOWANA POBOCZY, ILOŚĆ</w:t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  <w:tc>
          <w:tcPr>
            <w:tcW w:w="3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3]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39+5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43+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 i P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7594,5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949,31</w:t>
            </w:r>
          </w:p>
        </w:tc>
      </w:tr>
      <w:tr>
        <w:trPr>
          <w:trHeight w:val="312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949,3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hanging="709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Lp. 12. Zestawienie drzew do wycinki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992"/>
        <w:gridCol w:w="1276"/>
        <w:gridCol w:w="1417"/>
        <w:gridCol w:w="851"/>
        <w:gridCol w:w="2585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Nr drze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Nr dział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Obrę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Gatun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Obwód</w:t>
              <w:br/>
              <w:t>[cm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56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ypnie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9+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asztanowiec pospo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56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ypnie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9+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asztanowiec pospo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56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ypnie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9+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asztanowiec pospo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56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ypnie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9+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asztanowiec pospo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56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ypnie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9+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asztanowiec pospo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56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ypnie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0+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asztanowiec pospo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56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ypnie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0+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asztanowiec pospo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56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ypnie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0+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asztanowiec pospo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56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ypnie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0+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asztanowiec pospo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56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ypnie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0+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asztanowiec pospo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56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ypnie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0+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asztanowiec pospo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56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ypnie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0+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asztanowiec pospo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2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ypnie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0+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lon zwyczaj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2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ypnie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0+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asztanowiec pospo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2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ypnie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0+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asztanowiec pospo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50</w:t>
            </w:r>
          </w:p>
        </w:tc>
      </w:tr>
    </w:tbl>
    <w:p>
      <w:pPr>
        <w:pStyle w:val="Normal"/>
        <w:spacing w:before="0" w:after="0"/>
        <w:ind w:hanging="709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Lp. 13. Lokalizacja peronów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Cs/>
          <w:sz w:val="24"/>
          <w:szCs w:val="24"/>
          <w:lang w:eastAsia="pl-PL"/>
        </w:rPr>
        <w:t>40+120 str. L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/>
      </w:pPr>
      <w:r>
        <w:rPr>
          <w:rFonts w:eastAsia="Times New Roman"/>
          <w:bCs/>
          <w:sz w:val="24"/>
          <w:szCs w:val="24"/>
          <w:lang w:eastAsia="pl-PL"/>
        </w:rPr>
        <w:t>40+206 str. P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41+060 str. L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41+100 str. P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42+464 str. L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42+505 str. P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709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Lp. 14. Lokalizacja przepustów</w:t>
      </w:r>
    </w:p>
    <w:p>
      <w:pPr>
        <w:pStyle w:val="Normal"/>
        <w:spacing w:before="0" w:after="0"/>
        <w:ind w:firstLine="708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39+750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40+198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40+660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41+050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41+417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41+752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42+000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42+760</w:t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43+490</w:t>
      </w:r>
    </w:p>
    <w:p>
      <w:pPr>
        <w:pStyle w:val="Normal"/>
        <w:spacing w:before="0" w:after="0"/>
        <w:ind w:firstLine="709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283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Lp. 15. ZESTAWIENIE LOKALIZACJI KORYTEK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283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969"/>
        <w:gridCol w:w="163"/>
        <w:gridCol w:w="2105"/>
        <w:gridCol w:w="2552"/>
      </w:tblGrid>
      <w:tr>
        <w:trPr>
          <w:trHeight w:val="76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ikieta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orytka trójkąt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orytka skarpowe</w:t>
            </w:r>
          </w:p>
        </w:tc>
      </w:tr>
      <w:tr>
        <w:trPr>
          <w:trHeight w:val="1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m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1+250 – 41+375 str. pra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2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 x 2,5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1+530 – 41+610 str. le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8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 x 2,0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1+860 – 41+990 str. le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 x 2,0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2+140 – 42+240 str. le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 x 2,0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2+680 – 42+765 str. pra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8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 x 2,0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2+782 – 42+812 str. pra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 x 2,0</w:t>
            </w:r>
          </w:p>
        </w:tc>
      </w:tr>
      <w:tr>
        <w:trPr>
          <w:trHeight w:val="315" w:hRule="atLeast"/>
          <w:cantSplit w:val="true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5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34,0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200"/>
        <w:ind w:firstLine="708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20" w:top="476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815" w:leader="none"/>
        <w:tab w:val="left" w:pos="5865" w:leader="none"/>
      </w:tabs>
      <w:rPr/>
    </w:pPr>
    <w:r>
      <w:rPr>
        <w:rFonts w:cs="Arial" w:ascii="Arial" w:hAnsi="Arial"/>
        <w:color w:val="5F5F5F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9">
              <wp:simplePos x="0" y="0"/>
              <wp:positionH relativeFrom="column">
                <wp:posOffset>26035</wp:posOffset>
              </wp:positionH>
              <wp:positionV relativeFrom="paragraph">
                <wp:posOffset>45720</wp:posOffset>
              </wp:positionV>
              <wp:extent cx="6181725" cy="63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0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95905" cy="1104265"/>
          <wp:effectExtent l="0" t="0" r="0" b="0"/>
          <wp:docPr id="10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79590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5F5F5F"/>
        <w:sz w:val="16"/>
        <w:szCs w:val="16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column">
                <wp:posOffset>4175760</wp:posOffset>
              </wp:positionH>
              <wp:positionV relativeFrom="paragraph">
                <wp:posOffset>33020</wp:posOffset>
              </wp:positionV>
              <wp:extent cx="1379220" cy="97091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220" cy="970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pt;height:76.45pt;mso-wrap-distance-left:9.05pt;mso-wrap-distance-right:9.05pt;mso-wrap-distance-top:0pt;mso-wrap-distance-bottom:0pt;margin-top:2.6pt;mso-position-vertical-relative:text;margin-left:32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4"/>
    </w:tblGrid>
    <w:tr>
      <w:trPr>
        <w:trHeight w:val="1149" w:hRule="atLeast"/>
      </w:trPr>
      <w:tc>
        <w:tcPr>
          <w:tcW w:w="96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5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7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4">
                    <wp:simplePos x="0" y="0"/>
                    <wp:positionH relativeFrom="column">
                      <wp:posOffset>1106805</wp:posOffset>
                    </wp:positionH>
                    <wp:positionV relativeFrom="paragraph">
                      <wp:posOffset>95885</wp:posOffset>
                    </wp:positionV>
                    <wp:extent cx="5076825" cy="552450"/>
                    <wp:effectExtent l="0" t="0" r="0" b="0"/>
                    <wp:wrapNone/>
                    <wp:docPr id="8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76825" cy="5524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spacing w:before="0" w:after="0"/>
                                  <w:jc w:val="center"/>
                                  <w:outlineLvl w:val="2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8"/>
                                    <w:szCs w:val="28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8"/>
                                    <w:szCs w:val="28"/>
                                    <w:lang w:eastAsia="pl-PL"/>
                                  </w:rPr>
                                  <w:t>Zarząd Dróg Wojewódzkich w Bydgoszczy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  <w:t>Rejon Dróg Wojewódzkich w Tucholi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9.75pt;height:43.5pt;mso-wrap-distance-left:9.05pt;mso-wrap-distance-right:9.05pt;mso-wrap-distance-top:0pt;mso-wrap-distance-bottom:0pt;margin-top:7.55pt;mso-position-vertical-relative:text;margin-left:87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before="0" w:after="0"/>
                            <w:jc w:val="center"/>
                            <w:outlineLvl w:val="2"/>
                            <w:rPr>
                              <w:rFonts w:ascii="Arial" w:hAnsi="Arial" w:eastAsia="Times New Roman" w:cs="Arial"/>
                              <w:b/>
                              <w:b/>
                              <w:sz w:val="28"/>
                              <w:szCs w:val="28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8"/>
                              <w:szCs w:val="28"/>
                              <w:lang w:eastAsia="pl-PL"/>
                            </w:rPr>
                            <w:t>Zarząd Dróg Wojewódzkich w Bydgoszczy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pl-PL"/>
                            </w:rPr>
                            <w:t>Rejon Dróg Wojewódzkich w Tucholi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1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194"/>
        </w:tabs>
        <w:ind w:left="71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3"/>
        </w:tabs>
        <w:ind w:left="923" w:hanging="360"/>
      </w:pPr>
      <w:rPr>
        <w:sz w:val="22"/>
        <w:b w:val="false"/>
        <w:szCs w:val="24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"/>
      <w:b/>
      <w:bCs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sz w:val="22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Arial"/>
      <w:sz w:val="24"/>
    </w:rPr>
  </w:style>
  <w:style w:type="character" w:styleId="TekstpodstawowyZnak">
    <w:name w:val="Tekst podstawowy Znak"/>
    <w:qFormat/>
    <w:rPr>
      <w:rFonts w:eastAsia="Times New Roman"/>
      <w:sz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eastAsia="Times New Roman"/>
      <w:sz w:val="24"/>
    </w:rPr>
  </w:style>
  <w:style w:type="character" w:styleId="Nagwek4Znak">
    <w:name w:val="Nagłówek 4 Znak"/>
    <w:qFormat/>
    <w:rPr>
      <w:rFonts w:eastAsia="Times New Roman"/>
      <w:b/>
      <w:i/>
      <w:sz w:val="24"/>
      <w:lang w:val="en-US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lang w:val="de-DE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/>
  </w:style>
  <w:style w:type="character" w:styleId="TekstpodstawowyZnak1">
    <w:name w:val="Tekst podstawowy Znak1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qFormat/>
    <w:rPr>
      <w:sz w:val="26"/>
      <w:szCs w:val="26"/>
    </w:rPr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qFormat/>
    <w:rPr>
      <w:sz w:val="26"/>
      <w:szCs w:val="26"/>
    </w:rPr>
  </w:style>
  <w:style w:type="character" w:styleId="Gmnoprint">
    <w:name w:val="gmnoprint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1">
    <w:name w:val="Wyróżnienie intensywne1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1">
    <w:name w:val="Odwołanie intensywne1"/>
    <w:qFormat/>
    <w:rPr>
      <w:b/>
      <w:bCs/>
      <w:smallCaps/>
      <w:color w:val="2F5496"/>
      <w:spacing w:val="5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</w:rPr>
  </w:style>
  <w:style w:type="character" w:styleId="CytatZnak1">
    <w:name w:val="Cytat Znak1"/>
    <w:qFormat/>
    <w:rPr>
      <w:i/>
      <w:iCs/>
      <w:color w:val="404040"/>
      <w:sz w:val="26"/>
      <w:szCs w:val="26"/>
    </w:rPr>
  </w:style>
  <w:style w:type="character" w:styleId="Wyrnienieintensywne">
    <w:name w:val="Wyróżnienie intensywne"/>
    <w:qFormat/>
    <w:rPr>
      <w:i/>
      <w:iCs/>
      <w:color w:val="4472C4"/>
    </w:rPr>
  </w:style>
  <w:style w:type="character" w:styleId="CytatintensywnyZnak1">
    <w:name w:val="Cytat intensywny Znak1"/>
    <w:qFormat/>
    <w:rPr>
      <w:i/>
      <w:iCs/>
      <w:color w:val="4472C4"/>
      <w:sz w:val="26"/>
      <w:szCs w:val="26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ind w:right="60" w:hanging="0"/>
      <w:jc w:val="both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 w:before="0" w:after="0"/>
      <w:ind w:left="120" w:firstLine="1"/>
    </w:pPr>
    <w:rPr>
      <w:rFonts w:eastAsia="Arial Unicode MS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b/>
      <w:bCs/>
      <w:sz w:val="32"/>
      <w:szCs w:val="20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rFonts w:eastAsia="Times New Roman"/>
      <w:b/>
      <w:bCs/>
      <w:sz w:val="36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eastAsia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Tytu1">
    <w:name w:val="Tytuł1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Cytat1">
    <w:name w:val="Cytat1"/>
    <w:basedOn w:val="Normal"/>
    <w:next w:val="Normal"/>
    <w:qFormat/>
    <w:pPr>
      <w:spacing w:lineRule="auto" w:line="25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2"/>
      <w:szCs w:val="22"/>
    </w:rPr>
  </w:style>
  <w:style w:type="paragraph" w:styleId="Cytatintensywny1">
    <w:name w:val="Cytat intensywny1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2F549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28:00Z</dcterms:created>
  <dc:creator>ZDW</dc:creator>
  <dc:description/>
  <cp:keywords/>
  <dc:language>en-US</dc:language>
  <cp:lastModifiedBy>Ireneusz Klofczynski</cp:lastModifiedBy>
  <cp:lastPrinted>2025-02-04T11:15:00Z</cp:lastPrinted>
  <dcterms:modified xsi:type="dcterms:W3CDTF">2025-02-18T08:55:00Z</dcterms:modified>
  <cp:revision>1513</cp:revision>
  <dc:subject/>
  <dc:title/>
</cp:coreProperties>
</file>