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1/PN-10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ab/>
        <w:tab/>
        <w:t xml:space="preserve">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3 r., poz. 1605 ze zm.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Dostawa oprzyrządowania do diatermii chirurgicznej typu VIO na potrzeby COZL” 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(znak postępowania: COZL/DZP/AS/3411/PN-108/24)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Studzińska</cp:lastModifiedBy>
  <cp:lastPrinted>2024-07-31T13:44:00Z</cp:lastPrinted>
  <dcterms:modified xsi:type="dcterms:W3CDTF">2024-07-31T11:44:00Z</dcterms:modified>
  <cp:revision>43</cp:revision>
  <dc:subject/>
  <dc:title/>
</cp:coreProperties>
</file>