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2.1 -  Kosztorys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1 – Oprzyrządowanie kompatybilne z diatermią typu VIO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452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6712"/>
        <w:gridCol w:w="992"/>
        <w:gridCol w:w="1132"/>
        <w:gridCol w:w="1559"/>
        <w:gridCol w:w="1843"/>
        <w:gridCol w:w="1701"/>
      </w:tblGrid>
      <w:tr>
        <w:trPr/>
        <w:tc>
          <w:tcPr>
            <w:tcW w:w="58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Lp</w:t>
            </w:r>
          </w:p>
        </w:tc>
        <w:tc>
          <w:tcPr>
            <w:tcW w:w="67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miary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</w:rPr>
              <w:t>Cena  jedn. brutto*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</w:rPr>
              <w:t>Wartość brutto*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</w:rPr>
              <w:t>Producen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</w:rPr>
              <w:t>NUMER KATALOG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IELKOŚĆ OPAKOWANIA*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Elektroda neutralna jednorazowego użytku, okrągła, symetrycznie dzielona z izolowanym elektrycznie pierścieniem pozwalającym na dowolna orientację elektrody przy aplikacji, powierzchnia efektywna nie przekraczająca 85 cm 2, powierzchnia całkowita nie przekraczająca 110 cm 2. Elastyczne podłoże z włókniny, op 50 sztuk w setach po 5 sztuk pozwalającego na przechowywanie otwartego opakowania przez min. 14 dni. Kompatybilna z systemem bezpieczeństwa z diatermiami typu VI0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Kabel do elektrody neutralnej, jednorazowy z klipsem przyłączeniowym o długości 4 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Przedłużka monopolarna dł.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Instrument bipolarny BiClamp 280 , dł. 28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br w:type="textWrapping" w:clear="all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rzyrządowanie musi być kompatybilne z diatermią typu VIO.</w:t>
      </w:r>
    </w:p>
    <w:p>
      <w:pPr>
        <w:pStyle w:val="Normal"/>
        <w:tabs>
          <w:tab w:val="clear" w:pos="709"/>
          <w:tab w:val="left" w:pos="5565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 -wypełnia 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A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b/>
          <w:color w:val="00000A"/>
          <w:kern w:val="2"/>
          <w:sz w:val="22"/>
          <w:szCs w:val="22"/>
        </w:rPr>
        <w:t>Załącznik nr 2.2</w:t>
      </w:r>
      <w:r>
        <w:rPr>
          <w:rFonts w:cs="Calibri" w:ascii="Calibri" w:hAnsi="Calibri"/>
          <w:color w:val="00000A"/>
          <w:kern w:val="2"/>
          <w:sz w:val="22"/>
          <w:szCs w:val="22"/>
        </w:rPr>
        <w:t xml:space="preserve"> - </w:t>
      </w:r>
      <w:r>
        <w:rPr>
          <w:rFonts w:cs="Calibri" w:ascii="Calibri" w:hAnsi="Calibri"/>
          <w:b/>
          <w:color w:val="00000A"/>
          <w:kern w:val="2"/>
          <w:sz w:val="22"/>
          <w:szCs w:val="22"/>
        </w:rPr>
        <w:t xml:space="preserve"> Kosztorys ofertowy 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color w:val="00000A"/>
          <w:kern w:val="2"/>
          <w:sz w:val="22"/>
          <w:szCs w:val="22"/>
          <w:u w:val="single"/>
        </w:rPr>
        <w:t>Część 2  –  Akcesoria do zabiegów operacyjnych</w:t>
      </w: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992"/>
        <w:gridCol w:w="1132"/>
        <w:gridCol w:w="1197"/>
        <w:gridCol w:w="1792"/>
        <w:gridCol w:w="2134"/>
      </w:tblGrid>
      <w:tr>
        <w:trPr/>
        <w:tc>
          <w:tcPr>
            <w:tcW w:w="77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</w:rPr>
              <w:t>Lp</w:t>
            </w:r>
          </w:p>
        </w:tc>
        <w:tc>
          <w:tcPr>
            <w:tcW w:w="65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kern w:val="2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</w:rPr>
              <w:t>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</w:rPr>
              <w:t>miary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2"/>
                <w:szCs w:val="22"/>
                <w:lang w:eastAsia="ar-SA"/>
              </w:rPr>
              <w:t>szt/OP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1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color w:val="00000A"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color w:val="00000A"/>
                <w:spacing w:val="-4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color w:val="00000A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A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2"/>
                <w:szCs w:val="22"/>
                <w:lang w:eastAsia="ar-SA"/>
              </w:rPr>
              <w:t>SZT/OP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7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color w:val="00000A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A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A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2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A"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A"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A"/>
                <w:spacing w:val="-4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color w:val="00000A"/>
                <w:sz w:val="22"/>
                <w:szCs w:val="22"/>
                <w:lang w:eastAsia="ar-SA"/>
              </w:rPr>
              <w:t>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Bipolarna elektroda wkłuciowa, zagięta 25°, średnica 5mm, końcówki robocze 10 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bagnetowa. Końcówki robocze 2 mm. Dł. 20-21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lektroda igłowa, prosta,  część robocza 0.8x15 mm; dł.110-120 mm; do uchwytów 4mm. Przystosowana do sterylizacji par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lektroda igłowa, wolframowa, prosta,  część robocza 0.5x3 mm; dł.40-50 mm; do uchwytów 4mm. Przystosowana do sterylizacji par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szpatułkowa, prosta,  część robocza 2x18 mm; dł. 70-80 mm; do uchwytów 4mm. Przystosowana do sterylizacji parowej. W op.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kulkowa, prosta,  część robocza ø6 mm; dł. 40-50 mm; do uchwytów 4mm. Przystosowana do sterylizacji parowej. W op.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kulkowa, prosta,  część robocza ø4 mm; dł. 110-120 mm; do uchwytów 4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pętlowa, prosta,  część robocza ø15 mm; dł.130-140 mm; do uchwytów 4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ostre 1 mm. Dł 14-15cm. 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pętlowa, prosta,  część robocza ø20 mm; dł. 130-140 mm; do uchwytów 4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pętlowa, prosta,  część robocza ø25 mm; dł. 140-150 mm; do uchwytów 4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igłowa, wolframowa,  zagięta,  część robocza 0.5x3mm; dł. 50-60 mm; do uchwytów 4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szpatułkowa, prosta,  część robocza 3x24mm; dł. 40-50 mm; do uchwytów 4mm. Przystosowana do sterylizacji parowej. W op.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nożowa, prosta,  część robocza 3.4x24mm; dł.40-50 mm; do uchwytów 4mm. Przystosowana do sterylizacji parowej. W op.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lektroda nożowa, prosta,  część robocza 2.4x12mm; dł.110-130mm; do uchwytów 4mm. Przystosowana do sterylizacji par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bagnetowa. Końcówki robocze ostre 0.7 mm. Dł. 25-26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likator argonowy, laparoskopowy, średnica 5mm, dł 450 mm z przyciskami cięcie/koagulacja w rękojeści i kanlem przyłączeniowym. Jednorazowy , sterylny, w opakowaniu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chwyt elektrod monopolarnych z chwytem 4 mm, z przyciskami cięcie/koagulacja w rękojeści i kablem przyłączeniowym dł 4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1 mm. Dł. 19-20c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zagięta. Końcówki robocze 1 mm. Dł. 19-20c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zagięta. Końcówki robocze 0,4 mm. Dł. 16-17c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2 mm. Dł. 16-17c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2 mm. Dł. 19-20c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bagnetowa. Końcówki robocze 2 mm. Dł. 19-20c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zagięta. Końcówki robocze 2.2 mm, radełkowane. Dł. 19-20c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leszczyki laparoskopowe okienkowe, radełkowane.  Średnica 5 mm, długość 340mm, wspłpracujące z oprogramowaniem Biclamp. Kompletne z kanlem dł. 4m i wtyczką MF. Przystosowane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leszczyki laparoskopowe zagięte, radełkowane. Część robocza typu Meryland. Średnica 5 mm, długość 340mm, wspłpracujące z oprogramowaniem Biclamp. Kompletne z kanlem dł. 4m i wtyczką MF. Przystosowane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Wkład roboczy do kleszczyków laparoskopowych do zamykania dużych naczyń do 7 mm, współpracujących z oprogramowaniem Biclamp, okienkowy, żłobiony, dł 340 mm. Przystosowany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leszczyki do zamykania dużych naczyń do 7 mm. Długość całkowita 210 mm, końcówki zagięte pod kątem 18°. Współpracujące z oprogramowaniem BiClamp. Przystosowane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leszczyki do zamykania dużych naczyń do 7 mm. Długość całkowita 270 mm, końcówki zagięte pod kątem 18°. Współpracujące z oprogramowaniem BiClamp. Przystosowane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leszczyki do zamykania dużych naczyń do 7 mm. Długość całkowita 200 mm, końcówki zagięte pod kątem 18°. Współpracujące z oprogramowaniem BiClamp. Przystosowane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leszczyki do zamykania dużych naczyń do 7 mm. Długość całkowita 150 mm, końcówki zagięte pod kątem 23°. Współpracujące z oprogramowaniem BiClamp. Przystosowane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ostre 0.4 mm. Dł 18-19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ostre 0.7 mm. Dł. 18-19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1 mm. Dł. 18-19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ostre 0.4 mm. Dł. 19-20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1 mm. Dł. 19-20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2 mm. Dł. 22-23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nceta biplarna, prosta. Końcówki robocze 2 mm. Dł. 28-29 cm. Końcówki wykonane z materiału nie klejącego się do tkanek w czasie koagulacji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Kabel do pincet bipolarnych dł 4m. Przystosowany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lektroda igłowa, wolframowa, prosta, część robocza 0.5x3 mm; dł.50-60 mm; do uchwytów 4mm. Przystosowana do sterylizacji par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lektroda igłowa, zagięta, część robocza 0.8x10 mm; dł.110-130mm; do uchwytów 4mm. Przystosowana do sterylizacji par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lektroda szpatułkowa, prosta, izolowana część robocza 2.3x19mm; dł.110-130mm; do uchwytów 4mm. Przystosowana do sterylizacji par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szpatułkowa, prosta, część robocza 2x18mm; dł.45-50mm; do uchwytów 4mm. Przystosowana do sterylizacji parowej. /op. 5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szpatułkowa, prosta, izolowana część robocza 2.3x19mm; dł.45-50 mm; do uchwytów 4mm. Przystosowana do sterylizacji parowej. /op. 5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monopolarna pętlowa, prosta, wolframowa ø10mm dł 130 - 140 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monopolarna pętlowa, prosta, wolframowa 10x15mm dł 130 - 140 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Elektroda monopolarna pętlowa, prosta, wolframowa 15x20mm dł 130 - 140 mm. Przystosowana do sterylizacji parow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nstrument do zamykania dużych naczyń do 7 mm z funkcją cięcia mechanicznego. Długość całkowita 20 - 25 cm, długość części roboczej 32-28 mm. Współpracujący z opragramowaniem Biclamp. Instrument z aktywacją prądu w rękojeści oraz z kablem przyłączeniowym. w op.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nstrument laparoskopowy do zamykania dużych naczyń do 7 mm z funkcją cięcia mechanicznego. Długość całkowita  33- 37 cm, średnica 5 mm. Współpracujący z opragramowaniem Biclamp. Instrument z aktywacją prądu w rękojeści oraz z kablem przyłączeniowym. w op.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2"/>
                <w:szCs w:val="22"/>
              </w:rPr>
              <w:t>RAZEM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A"/>
          <w:sz w:val="22"/>
          <w:szCs w:val="22"/>
          <w:lang w:eastAsia="ar-SA"/>
        </w:rPr>
      </w:pPr>
      <w:r>
        <w:rPr>
          <w:rFonts w:cs="Calibri" w:ascii="Calibri" w:hAnsi="Calibri"/>
          <w:color w:val="00000A"/>
          <w:sz w:val="22"/>
          <w:szCs w:val="22"/>
          <w:lang w:eastAsia="ar-SA"/>
        </w:rPr>
        <w:t>*wypełnia wykonawca</w:t>
      </w:r>
    </w:p>
    <w:p>
      <w:pPr>
        <w:pStyle w:val="Normal"/>
        <w:tabs>
          <w:tab w:val="clear" w:pos="709"/>
          <w:tab w:val="left" w:pos="690" w:leader="none"/>
        </w:tabs>
        <w:rPr>
          <w:rFonts w:ascii="Calibri" w:hAnsi="Calibri" w:cs="Calibri"/>
          <w:b/>
          <w:b/>
          <w:color w:val="00000A"/>
          <w:kern w:val="2"/>
          <w:sz w:val="22"/>
          <w:szCs w:val="22"/>
        </w:rPr>
      </w:pPr>
      <w:r>
        <w:rPr>
          <w:rFonts w:cs="Calibri" w:ascii="Calibri" w:hAnsi="Calibri"/>
          <w:b/>
          <w:color w:val="00000A"/>
          <w:kern w:val="2"/>
          <w:sz w:val="22"/>
          <w:szCs w:val="22"/>
        </w:rPr>
        <w:t>** Zamawiający wymaga aby oferowany asortyment był kompatybilny z urządzeniami firmy Erbe</w:t>
      </w:r>
    </w:p>
    <w:p>
      <w:pPr>
        <w:pStyle w:val="Normal"/>
        <w:rPr>
          <w:rFonts w:ascii="Calibri" w:hAnsi="Calibri" w:cs="Calibri"/>
          <w:b/>
          <w:b/>
          <w:color w:val="00000A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A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color w:val="00000A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A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A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color w:val="00000A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color w:val="00000A"/>
          <w:sz w:val="22"/>
          <w:szCs w:val="22"/>
          <w:lang w:eastAsia="ar-SA"/>
        </w:rPr>
      </w:pPr>
      <w:r>
        <w:rPr>
          <w:rFonts w:cs="Calibri" w:ascii="Calibri" w:hAnsi="Calibri"/>
          <w:color w:val="00000A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color w:val="00000A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A"/>
          <w:sz w:val="22"/>
          <w:szCs w:val="22"/>
          <w:lang w:eastAsia="ar-SA"/>
        </w:rPr>
        <w:t>podpis osoby upoważnionej do reprezentacji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eastAsia="zh-CN"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Times New Roman" w:hAnsi="Times New Roman" w:eastAsia="Lucida Sans Unicode" w:cs="Tahoma"/>
      <w:b w:val="false"/>
      <w:color w:val="000000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tLeast" w:line="100"/>
    </w:pPr>
    <w:rPr>
      <w:szCs w:val="20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hanging="283"/>
    </w:pPr>
    <w:rPr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52:00Z</dcterms:created>
  <dc:creator>Agnieszka Wąsiewicz</dc:creator>
  <dc:description/>
  <cp:keywords/>
  <dc:language>en-US</dc:language>
  <cp:lastModifiedBy>Agnieszka Studzińska</cp:lastModifiedBy>
  <cp:lastPrinted>2024-07-29T12:01:00Z</cp:lastPrinted>
  <dcterms:modified xsi:type="dcterms:W3CDTF">2024-07-29T10:01:00Z</dcterms:modified>
  <cp:revision>69</cp:revision>
  <dc:subject/>
  <dc:title>                                                                                                                              </dc:title>
</cp:coreProperties>
</file>