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uczyci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uczycieli3i4cbti5do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