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6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370627386"/>
      <w:bookmarkStart w:id="1" w:name="__Fieldmark__0_337062738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 w:eastAsia="pl-PL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Calibri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4"/>
              <w:szCs w:val="14"/>
              <w:lang w:eastAsia="pl-PL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20"/>
              <w:lang w:eastAsia="pl-PL"/>
            </w:rPr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4-07-11T08:24:00Z</cp:lastPrinted>
  <dcterms:modified xsi:type="dcterms:W3CDTF">2024-11-22T09:46:00Z</dcterms:modified>
  <cp:revision>24</cp:revision>
  <dc:subject/>
  <dc:title/>
</cp:coreProperties>
</file>