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Paragraph"/>
        <w:spacing w:before="0" w:after="0"/>
        <w:ind w:left="5088" w:hanging="0"/>
        <w:jc w:val="right"/>
        <w:textAlignment w:val="baseline"/>
        <w:rPr>
          <w:rStyle w:val="Normaltextrun"/>
          <w:rFonts w:ascii="Arial Narrow" w:hAnsi="Arial Narrow" w:cs="Arial Narrow"/>
          <w:sz w:val="22"/>
          <w:szCs w:val="22"/>
        </w:rPr>
      </w:pPr>
      <w:r>
        <w:rPr>
          <w:rStyle w:val="Normaltextrun"/>
          <w:rFonts w:cs="Arial Narrow" w:ascii="Arial Narrow" w:hAnsi="Arial Narrow"/>
          <w:b/>
          <w:bCs/>
          <w:sz w:val="22"/>
          <w:szCs w:val="22"/>
          <w:u w:val="single"/>
        </w:rPr>
        <w:t>znak sprawy: ZP.382.4.2025</w:t>
      </w:r>
    </w:p>
    <w:p>
      <w:pPr>
        <w:pStyle w:val="Paragraph"/>
        <w:spacing w:before="0" w:after="0"/>
        <w:ind w:left="5088" w:hanging="0"/>
        <w:jc w:val="right"/>
        <w:textAlignment w:val="baseline"/>
        <w:rPr/>
      </w:pPr>
      <w:r>
        <w:rPr>
          <w:rStyle w:val="Normaltextrun"/>
          <w:rFonts w:cs="Arial Narrow" w:ascii="Arial Narrow" w:hAnsi="Arial Narrow"/>
          <w:sz w:val="22"/>
          <w:szCs w:val="22"/>
        </w:rPr>
        <w:tab/>
        <w:tab/>
      </w:r>
    </w:p>
    <w:p>
      <w:pPr>
        <w:pStyle w:val="Heading5"/>
        <w:spacing w:lineRule="auto" w:line="240" w:before="0" w:after="0"/>
        <w:ind w:left="7799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Style w:val="Normaltextrun"/>
          <w:rFonts w:cs="Arial Narrow" w:ascii="Arial Narrow" w:hAnsi="Arial Narrow"/>
          <w:sz w:val="22"/>
          <w:szCs w:val="22"/>
        </w:rPr>
        <w:t>załącznik nr 1 do SWZ</w:t>
      </w:r>
      <w:r>
        <w:rPr>
          <w:rStyle w:val="Eop"/>
          <w:rFonts w:cs="Arial Narrow" w:ascii="Arial Narrow" w:hAnsi="Arial Narrow"/>
          <w:sz w:val="22"/>
          <w:szCs w:val="22"/>
        </w:rPr>
        <w:t> </w:t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4"/>
        <w:ind w:left="0" w:right="0" w:hanging="0"/>
        <w:jc w:val="right"/>
        <w:rPr/>
      </w:pPr>
      <w:r>
        <w:rPr/>
      </w:r>
    </w:p>
    <w:p>
      <w:pPr>
        <w:pStyle w:val="Heading4"/>
        <w:ind w:left="0" w:right="0" w:hanging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OPIS PRZEDMIOTU ZAMÓWIE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akiet / Zadanie nr 1 –   ZMYWARKA TUNELOWA  Z TRANSPORTEM KOSZY I MODUŁEM SUSZENIA– 1 SZ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. POSTANOWIENIA OGÓLN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Arial Narrow" w:ascii="Arial Narrow" w:hAnsi="Arial Narrow"/>
          <w:szCs w:val="24"/>
        </w:rPr>
        <w:t xml:space="preserve">Przedmiotem zamówienia jest </w:t>
      </w:r>
      <w:r>
        <w:rPr>
          <w:rFonts w:cs="Arial Narrow" w:ascii="Arial Narrow" w:hAnsi="Arial Narrow"/>
          <w:bCs/>
          <w:szCs w:val="24"/>
        </w:rPr>
        <w:t>dostawa i montaż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zmywarki tunelowej  - 1 szt.</w:t>
      </w:r>
      <w:r>
        <w:rPr>
          <w:rFonts w:cs="Arial Narrow" w:ascii="Arial Narrow" w:hAnsi="Arial Narrow"/>
          <w:bCs/>
          <w:szCs w:val="24"/>
        </w:rPr>
        <w:t xml:space="preserve"> zwanych dalej „sprzętem”  </w:t>
      </w:r>
      <w:r>
        <w:rPr>
          <w:rFonts w:cs="Arial Narrow" w:ascii="Arial Narrow" w:hAnsi="Arial Narrow"/>
          <w:szCs w:val="24"/>
        </w:rPr>
        <w:t>dla potrzeb Uzdrowiska Goczałkowice – Zdrój Sp. z o.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</w:rPr>
        <w:t xml:space="preserve">Wymogi  i warunki techniczne przedmiotu zamówienia Zamawiający podał poniżej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eastAsia="Calibri" w:cs="Arial Narrow"/>
          <w:spacing w:val="-6"/>
          <w:szCs w:val="24"/>
          <w:lang w:eastAsia="en-US"/>
        </w:rPr>
      </w:pPr>
      <w:r>
        <w:rPr>
          <w:rFonts w:cs="Arial Narrow" w:ascii="Arial Narrow" w:hAnsi="Arial Narrow"/>
          <w:szCs w:val="24"/>
        </w:rPr>
        <w:t>Dostawę, szkolenie i montaż urządzeń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</w:rPr>
      </w:pPr>
      <w:r>
        <w:rPr>
          <w:rFonts w:eastAsia="Calibri" w:cs="Arial Narrow" w:ascii="Arial Narrow" w:hAnsi="Arial Narrow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Arial Narrow" w:ascii="Arial Narrow" w:hAnsi="Arial Narrow"/>
          <w:b/>
          <w:bCs/>
          <w:spacing w:val="-6"/>
          <w:szCs w:val="24"/>
          <w:lang w:eastAsia="en-US"/>
        </w:rPr>
        <w:t xml:space="preserve">24 miesiące </w:t>
      </w:r>
      <w:r>
        <w:rPr>
          <w:rFonts w:eastAsia="Calibri" w:cs="Arial Narrow" w:ascii="Arial Narrow" w:hAnsi="Arial Narrow"/>
          <w:spacing w:val="-6"/>
          <w:szCs w:val="24"/>
          <w:lang w:eastAsia="en-US"/>
        </w:rPr>
        <w:t>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  <w:lang w:eastAsia="ar-SA"/>
        </w:rPr>
      </w:pPr>
      <w:r>
        <w:rPr>
          <w:rFonts w:cs="Arial Narrow" w:ascii="Arial Narrow" w:hAnsi="Arial Narrow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Arial Narrow" w:ascii="Arial Narrow" w:hAnsi="Arial Narrow"/>
          <w:iCs/>
          <w:szCs w:val="24"/>
          <w:lang w:eastAsia="ar-SA"/>
        </w:rPr>
        <w:t>7</w:t>
      </w:r>
      <w:r>
        <w:rPr>
          <w:rFonts w:cs="Arial Narrow" w:ascii="Arial Narrow" w:hAnsi="Arial Narrow"/>
          <w:color w:val="FF0000"/>
          <w:szCs w:val="24"/>
          <w:lang w:eastAsia="ar-SA"/>
        </w:rPr>
        <w:t xml:space="preserve"> </w:t>
      </w:r>
      <w:r>
        <w:rPr>
          <w:rFonts w:cs="Arial Narrow" w:ascii="Arial Narrow" w:hAnsi="Arial Narrow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 xml:space="preserve">Sprzęt należy dostarczyć, zamontować i uruchomić w terminie wymaganym: </w:t>
      </w:r>
      <w:r>
        <w:rPr>
          <w:rFonts w:cs="Arial Narrow" w:ascii="Arial Narrow" w:hAnsi="Arial Narrow"/>
          <w:b/>
          <w:bCs/>
          <w:szCs w:val="24"/>
        </w:rPr>
        <w:t>do 5 tygodni od dnia zawarcia umowy</w:t>
      </w:r>
      <w:r>
        <w:rPr>
          <w:rFonts w:cs="Arial Narrow" w:ascii="Arial Narrow" w:hAnsi="Arial Narrow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Sprzęt wymagany fabrycznie nowy. Nie dopuszcza się egzemplarzy powystawowych, niekondycjonowanych , po demonstracyjnych , itp. </w:t>
      </w:r>
    </w:p>
    <w:p>
      <w:pPr>
        <w:pStyle w:val="Heading4"/>
        <w:spacing w:lineRule="auto" w:line="240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 OPIS TECHNICZNY – WARUNKI GRANICZNE OFEROWANEGO SPRZĘTU – ZMYWARKA TUNELOWA Z TRANSPORTEM KOSZY I MODUŁEM SUSZE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i typ Sprzętu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bookmarkStart w:id="4" w:name="_Hlk42518007"/>
      <w:r>
        <w:rPr>
          <w:rFonts w:cs="Arial Narrow" w:ascii="Arial Narrow" w:hAnsi="Arial Narrow"/>
          <w:iCs/>
          <w:sz w:val="20"/>
          <w:szCs w:val="20"/>
        </w:rPr>
        <w:t xml:space="preserve">Wykonawca zobowiązany jest </w:t>
      </w:r>
      <w:r>
        <w:rPr>
          <w:rFonts w:eastAsia="Calibri" w:cs="Arial Narrow" w:ascii="Arial Narrow" w:hAnsi="Arial Narrow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;Arial Unicode MS" w:cs="Arial Narrow" w:ascii="Arial Narrow" w:hAnsi="Arial Narrow"/>
          <w:b/>
          <w:sz w:val="22"/>
          <w:szCs w:val="20"/>
          <w:u w:val="single"/>
          <w:lang w:bidi="fa-IR"/>
        </w:rPr>
        <w:t>odrzucona na podstawie art. 226 ust. 1 pkt 5 PZP.</w:t>
      </w:r>
    </w:p>
    <w:tbl>
      <w:tblPr>
        <w:tblW w:w="10565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5017"/>
        <w:gridCol w:w="1553"/>
        <w:gridCol w:w="1424"/>
        <w:gridCol w:w="177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.P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ce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Arial Narrow" w:hAnsi="Arial Narrow" w:cs="Arial Narrow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aj pochodzeni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Arial Narrow" w:hAnsi="Arial Narrow" w:cs="Arial Narrow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el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produkcji – 20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łębokość 773 mm +/- 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erokość  przelotowa 510 mm +/- 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okość przelotowa 440  mm +/- 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Długość </w:t>
            </w:r>
            <w:r>
              <w:rPr>
                <w:rFonts w:cs="Arial Narrow" w:ascii="Arial Narrow" w:hAnsi="Arial Narrow"/>
                <w:sz w:val="20"/>
                <w:shd w:fill="FFFFFF" w:val="clear"/>
              </w:rPr>
              <w:t>maszyny 2100- 2200 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Głęb. korpusu z tabl. sterowania 870- 880 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Wysokość urządzenia maks. 1480 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7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Wysokość urządzenia  z dodatkowym wyposaż. maks. 2120 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Moc przyłączenia elektrycznego min. 27.00 kW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ierunek pracy z prawej do lewej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0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dajność koszy na godz 80/12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1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dzaj ogrzewania elektryczn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2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yfrowy wyświetlacz wskazujący temp. mycia i płukani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3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szyna powinna składać się z zbiornika mycia zasadniczego, strefy podwójnego płukania oraz strefy suszeni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4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budowany wymiennik ciepł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5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strefie mycia zasadniczego powinny znajdować się min. 4 ramiona myjące na górze oraz min.3 ramiona myjące na dol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6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Łatwe otwieranie systemu myjącego za pomocą suwnicy dostępowej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7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aterie ramion wykonane ze stali nierdzewnej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8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podnoszone do góry umożliwiając łatwy dostęp  do wnętrza komór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9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wójny system płukani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0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System automatycznej filtracji resztek jedzeni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1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żliwość pobierania danych HACCP przez USB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ARTOŚĆ POWIETRZ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lość powietrza wylotowego 280 m3/h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peratura pow. wylotowego 25-28 w *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4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ilgotność PW 95 %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JEMNOŚĆ ZBIORNIKA W (L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5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j. zbiornika przy pierwszym napełnieniu 11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6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użycie wody /h maks16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7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lość wody regenerującej na godzinę/h maks 16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8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baryty;</w:t>
            </w:r>
          </w:p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00x773x2115 mm +-/5%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ŁY ROLKOWE WYLOTOW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9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ół rolkowy do zmywarki otwarty</w:t>
            </w:r>
          </w:p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ć: 2300-2400mm, głębokość 600-650mm, wysokość: dopasowana do otworu wylotowego zmywarki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0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łącznik końcowy stołu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1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cznik stołu ze zmywarką tunelową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ÓŁ ZAŁADOWCZY 1 KOMOROWY Z PÓŁKĄ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2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>Blat o grubości min 50mm wykonany z blachy o gr. co najmniej 1,5 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3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lna osłona przeciw rozbryzgowa o wysokości min 300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4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wór pod baterię o średnicy 33-35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5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 blatu z przodu  kapinosem tj. podgięciem  zapobiegającym  podciekaniu wody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6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>Blat wzmocniony wyłącznie 3 zamkniętymi szynami ze stali nierdzewnej o gatunku nie gorszym niż 1.4301(AISI 304), o szerokości min. 60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7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tłumienie przed hałasem samoprzylepna matą bitumiczną do pochłaniania dźwięków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8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stęp blatu z przodu nad konstrukcją 40mm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9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blacie zagłębienia ułatwiające przesuwanie kosza z naczyniami do zmywarki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>Komora zlewowa tłoczona o wymiarach min. 500x400x300 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1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>Podstawa wykonana z profili min. 40x40x1.2 mm wzmocniona z 4 stron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2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isk uziemiający (przeciwporażeniowy) umieszczany na wys.100mm na prawej tylnej nodze mebl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3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>Półka dolna o gr, min. 40mm wykonana z blachy o gr. min 1.0mm wzmocniona szynami ze stali nierdzewnej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4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>Gabaryty: dł. min. 1600mm, głębokość i wysokość: dopasowane do wymiarów zmywarki i otworu wejściowego urządzenia.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YFON BUTELKOWY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5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fon zlewowy butelkowy wykonany z tworzywa sztucznego. W komplecie przyłącze mimośrodkowe , uszczelka wargowa,rozeta, odpływ poziomy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TERIA STOJĄCA ZE SPRYSKIWACZE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7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pus z chromowanego mosiądzu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8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rdzewny izolowany wąż zbrojony wzmacniany na końcach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9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rętła stalowe chromowane Zawory zwrotn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0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ężyna stalowa chromowan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1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otowa wylewk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2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pływ wody od 9L min do 15Lmin przy ciśnieniu 2 do 4 bar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SPRZĘT ZMYWARKI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3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e do zmywarki na talerze z przegrodami 10 szt.</w:t>
            </w:r>
          </w:p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min. </w:t>
            </w:r>
            <w:r>
              <w:rPr>
                <w:rFonts w:cs="Arial" w:ascii="Arial" w:hAnsi="Arial"/>
                <w:sz w:val="20"/>
              </w:rPr>
              <w:t>49 przegródek 63x63mm +/- 5%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4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yczny objętościowy zewnętrzny zmiękczacz do wody o poj zbiornika na sól min.50kg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5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zbędne akcesoria przyłączeniowe syfon węże kształtki PCV przewód zasilający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6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owniki środków myjących i nabłyszczających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II SZKOLENIA</w:t>
            </w:r>
          </w:p>
        </w:tc>
      </w:tr>
      <w:tr>
        <w:trPr>
          <w:trHeight w:val="47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 xml:space="preserve">Nieodpłatne </w:t>
            </w:r>
            <w:r>
              <w:rPr>
                <w:rFonts w:cs="Arial Narrow" w:ascii="Arial Narrow" w:hAnsi="Arial Narrow"/>
                <w:sz w:val="20"/>
                <w:szCs w:val="20"/>
                <w:lang w:val="cs-CZ" w:eastAsia="en-US"/>
              </w:rPr>
              <w:t>przeszkolenie personelu w zakresie poprawnej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i bezpiecznej eksploatacji Sprzętu ( minimum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eastAsia="en-US"/>
              </w:rPr>
              <w:t>7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pracowników 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V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>Udzielenie gwarancji jakości dla przedmiotu zamówienia na okres nie krótszy niż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 xml:space="preserve"> 24 miesiące</w:t>
            </w: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 i oraz rękojmi za wady na okres równy okresowi udzielonej gwarancji dla oferowanego urządzeni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Arial Narrow" w:ascii="Arial Narrow" w:hAnsi="Arial Narrow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 dn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Arial Narrow" w:ascii="Arial Narrow" w:hAnsi="Arial Narrow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Arial Narrow" w:ascii="Arial Narrow" w:hAnsi="Arial Narrow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Arial Narrow" w:ascii="Arial Narrow" w:hAnsi="Arial Narrow"/>
          <w:sz w:val="22"/>
          <w:szCs w:val="22"/>
        </w:rPr>
        <w:t>w SWZ, jest fabryczne nowe, kompletne i będzie gotowe do użytku bez żadnych dodatkowych zakupów i inwestycji (poza materiałami eksploatacyjnymi) oraz gwarantuje bezpieczeństwo personelu i zapewnia wymagany poziom usług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lineRule="auto" w:line="240" w:before="280" w:after="0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iejscowość i data </w:t>
      </w:r>
    </w:p>
    <w:p>
      <w:pPr>
        <w:pStyle w:val="Western"/>
        <w:spacing w:lineRule="auto" w:line="240" w:before="280" w:after="0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lineRule="auto" w:line="240"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Formularz podpisany przy pomocy podpisu elektronicznego</w:t>
      </w:r>
    </w:p>
    <w:p>
      <w:pPr>
        <w:pStyle w:val="Western"/>
        <w:spacing w:before="0" w:after="0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kument należy wypełnić i podpisać kwalifikowanym podpisem elektronicznym, podpisem zaufanym lub osobistym </w:t>
      </w:r>
    </w:p>
    <w:p>
      <w:pPr>
        <w:pStyle w:val="Western"/>
        <w:spacing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mawiający zaleca zapisanie dokumentu w formacie PDF</w:t>
      </w:r>
    </w:p>
    <w:p>
      <w:pPr>
        <w:pStyle w:val="Western"/>
        <w:spacing w:lineRule="auto" w:line="240"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03:00Z</dcterms:created>
  <dc:creator>Aurelia Wójcik</dc:creator>
  <dc:description/>
  <cp:keywords/>
  <dc:language>en-US</dc:language>
  <cp:lastModifiedBy>Aurelia Wójcik</cp:lastModifiedBy>
  <cp:lastPrinted>1995-11-21T17:41:00Z</cp:lastPrinted>
  <dcterms:modified xsi:type="dcterms:W3CDTF">2025-01-29T16:42:00Z</dcterms:modified>
  <cp:revision>2</cp:revision>
  <dc:subject/>
  <dc:title/>
</cp:coreProperties>
</file>