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Style w:val="Normaltextrun"/>
          <w:rFonts w:ascii="Arial Narrow" w:hAnsi="Arial Narrow" w:cs="Arial Narrow"/>
          <w:sz w:val="22"/>
          <w:szCs w:val="22"/>
        </w:rPr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4.2025</w:t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ab/>
        <w:tab/>
      </w:r>
    </w:p>
    <w:p>
      <w:pPr>
        <w:pStyle w:val="Heading5"/>
        <w:spacing w:lineRule="auto" w:line="240" w:before="0" w:after="0"/>
        <w:ind w:left="7799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5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akiet / Zadanie nr 3 –   ZMYWARKA  PODBLATOWA DO SZKŁA 50X50 – 3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>dostawa i montaż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zmywarka  podblatowa    do naczyń 50x50   - 3 szt.</w:t>
      </w:r>
      <w:r>
        <w:rPr>
          <w:rFonts w:cs="Arial Narrow" w:ascii="Arial Narrow" w:hAnsi="Arial Narrow"/>
          <w:bCs/>
          <w:szCs w:val="24"/>
        </w:rPr>
        <w:t xml:space="preserve"> 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 xml:space="preserve">Wymogi 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eastAsia="Calibri" w:cs="Arial Narrow"/>
          <w:spacing w:val="-6"/>
          <w:szCs w:val="24"/>
          <w:lang w:eastAsia="en-US"/>
        </w:rPr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5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ni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  OPIS TECHNICZNY – WARUNKI GRANICZNE OFEROWANEGO SPRZĘTU – ZMYWARKA                       PODBLATOWA  DO NACZYŃ 50X5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b/>
          <w:sz w:val="22"/>
          <w:szCs w:val="20"/>
          <w:u w:val="single"/>
          <w:lang w:bidi="fa-IR"/>
        </w:rPr>
        <w:t>odrzucona na podstawie art. 226 ust. 1 pkt 5 PZP.</w:t>
      </w:r>
    </w:p>
    <w:tbl>
      <w:tblPr>
        <w:tblW w:w="10565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5062"/>
        <w:gridCol w:w="1553"/>
        <w:gridCol w:w="1424"/>
        <w:gridCol w:w="17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– 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łębokość 600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 578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okość 814+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nstrukcja stal nierdzewna AISI 304 o poj ściance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okrąglone krawędzie komory myjąc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tłoczone prowadnice kosz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o podwójnych izolowanych ściankach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erowanie elektroniczn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wa połączone ramiona myjące  i płuczące z systemem szybkiego demontaż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dajność kosze /h;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programów min3 (czas mycia  100/160/240 sekund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okość wejścia do komory min 340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zbiornika zmywarki 13-16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jemność bojlera 5-6 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użycie wody/ cykl;max3,2L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pompy myjącej min 0,7k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grzałki bojlera 5,5-6,1k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c grzałki zbiornika 2,0 – 2,5 kW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a pompa wspomagająca ciśnienie płuk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Wbudowana automatycznie pompa spustowa z częściową wymianą wody w zbiornik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utomatyczne mycie zbiornika podczas spustu wody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2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budowany system zapobiegający cofaniu się wody ze zmywarki do sieci wodnej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3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 – stopniowy system filtracyjny ,zintegrowany z pompą spustow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4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a umożliwiająca całkowita wymianę wody w komorze po każdym cykl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5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a wydłużająca czas płuk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6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nabłyszczania; perystaltyczna pompa  z regulacją elektroniczn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7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ownik detergentu; perystaltyczna pompa  z regulacją elektroniczną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8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x kosz płaski 1x kosz na sztućce przewody zasila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ewnętrzy zmiękczacz do wody o poj. zbiornika na sól min 25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eastAsia="Calibri" w:cs="Arial Narrow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ersonelu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08:00Z</dcterms:created>
  <dc:creator>Aurelia Wójcik</dc:creator>
  <dc:description/>
  <cp:keywords/>
  <dc:language>en-US</dc:language>
  <cp:lastModifiedBy>Aurelia Wójcik</cp:lastModifiedBy>
  <dcterms:modified xsi:type="dcterms:W3CDTF">2025-01-29T16:43:00Z</dcterms:modified>
  <cp:revision>2</cp:revision>
  <dc:subject/>
  <dc:title/>
</cp:coreProperties>
</file>