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b/>
          <w:sz w:val="20"/>
          <w:szCs w:val="20"/>
        </w:rPr>
        <w:t>Znak sprawy: ZP.382.4.202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Tel. i fax:         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o.o.</w:t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siedzibą w Goczałkowicach-Zdroju</w:t>
      </w:r>
    </w:p>
    <w:p>
      <w:pPr>
        <w:pStyle w:val="TextBodyIndent"/>
        <w:ind w:left="2832" w:hanging="0"/>
        <w:rPr/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  <w:bCs/>
        </w:rPr>
        <w:t>dostawę</w:t>
      </w:r>
      <w:r>
        <w:rPr/>
        <w:t xml:space="preserve"> </w:t>
      </w:r>
      <w:r>
        <w:rPr>
          <w:b/>
        </w:rPr>
        <w:t xml:space="preserve">zmywarek do kuchni Uzdrowiska Goczałkowice – Zdrój Sp. z o.o. z siedzibą w Goczałkowicach - Zdroju </w:t>
      </w:r>
      <w:r>
        <w:rPr/>
        <w:t>z siedzibą w Goczałkowicach-Zdroju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Oferujemy realizację zamówienia za cenę: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bookmarkStart w:id="0" w:name="_Hlk127116536"/>
      <w:bookmarkEnd w:id="0"/>
      <w:r>
        <w:rPr>
          <w:b/>
          <w:bCs/>
        </w:rPr>
        <w:t>PAKIET / ZADANIE NR 1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</w:r>
      <w:bookmarkStart w:id="1" w:name="_Hlk127116536"/>
      <w:bookmarkStart w:id="2" w:name="_Hlk127116536"/>
      <w:bookmarkEnd w:id="2"/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PAKIET / ZADANIE NR 2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bookmarkStart w:id="3" w:name="_Hlk188713896"/>
      <w:bookmarkEnd w:id="3"/>
      <w:r>
        <w:rPr/>
        <w:t xml:space="preserve">Cena jednostkowa netto </w:t>
      </w:r>
      <w:bookmarkStart w:id="4" w:name="_Hlk188713849"/>
      <w:r>
        <w:rPr/>
        <w:t xml:space="preserve">zmywarki do przyrządów kuchennych  z załadunkiem frontowym: </w:t>
      </w:r>
      <w:bookmarkEnd w:id="4"/>
      <w:r>
        <w:rPr/>
        <w:t>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zmywarki do przyrządów kuchennych  z załadunkiem frontowym:………………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  <w:bookmarkStart w:id="5" w:name="_Hlk188713896"/>
      <w:bookmarkStart w:id="6" w:name="_Hlk188713896"/>
      <w:bookmarkEnd w:id="6"/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PAKIET / ZADANIE NR 3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jednostkowa netto zmywarki podblatowej do szkła 50x50: ...............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zmywarki podblatowej do szkła 50x50:………………………………………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PAKIET / ZADANIE NR 4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Deklarujemy nie krótszy niż </w:t>
      </w:r>
      <w:r>
        <w:rPr/>
        <w:t>3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klarujemy wykonanie całości zamówienia w terminie do 5 tygodni od dnia podpisan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TextBodyIndent"/>
        <w:numPr>
          <w:ilvl w:val="0"/>
          <w:numId w:val="4"/>
        </w:numPr>
        <w:suppressAutoHyphens w:val="false"/>
        <w:rPr/>
      </w:pPr>
      <w:r>
        <w:rPr/>
        <w:t>Deklarujemy nie krótszy niż 24 miesięczny termin gwarancji na oferowany przedmiot zamówienia  oraz rękojmi za wady na okres równy okresowi udzielonej gwarancji.</w:t>
      </w:r>
    </w:p>
    <w:p>
      <w:pPr>
        <w:pStyle w:val="TextBodyIndent"/>
        <w:suppressAutoHyphens w:val="false"/>
        <w:rPr/>
      </w:pPr>
      <w:r>
        <w:rPr/>
      </w:r>
    </w:p>
    <w:p>
      <w:pPr>
        <w:pStyle w:val="TextBodyIndent"/>
        <w:numPr>
          <w:ilvl w:val="0"/>
          <w:numId w:val="4"/>
        </w:numPr>
        <w:suppressAutoHyphens w:val="false"/>
        <w:rPr/>
      </w:pPr>
      <w:r>
        <w:rPr/>
        <w:t>Oświadczamy, że oferowany przedmiot zamówienia jest fabrycznie nowy i nieużywan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>cały zaoferowany przez nas asortyment spełnia wymagania Zamawiającego szczegółowo określone w 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88"/>
        <w:jc w:val="both"/>
        <w:rPr/>
      </w:pPr>
      <w:r>
        <w:rPr>
          <w:sz w:val="20"/>
          <w:szCs w:val="20"/>
        </w:rPr>
        <w:t>Wadium w kwocie  .............................. zł (słownie złotych: .......................................................)  zostało wniesione w dniu …....…………....... w formie …………..……………………………..</w:t>
      </w:r>
    </w:p>
    <w:p>
      <w:pPr>
        <w:pStyle w:val="TextBody"/>
        <w:spacing w:lineRule="auto" w:line="28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wrotu wadium prosimy dokonać na konto……………………………………...................................</w:t>
      </w:r>
    </w:p>
    <w:p>
      <w:pPr>
        <w:pStyle w:val="TextBody"/>
        <w:spacing w:lineRule="auto" w:line="28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enie o zwolnieniu  wadium wniesionego w formie gwarancji wadialnej  należy przesłać na adres email:  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0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34"/>
        <w:gridCol w:w="2775"/>
        <w:gridCol w:w="244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5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  <w:bookmarkStart w:id="7" w:name="_GoBack"/>
      <w:bookmarkStart w:id="8" w:name="_GoBack"/>
      <w:bookmarkEnd w:id="8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Calibri" w:hAnsi="Calibri" w:cs="Calibri"/>
        <w:color w:val="00206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Calibri"/>
      <w:b/>
      <w:color w:val="00206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color w:val="00206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Calib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7:00:00Z</dcterms:created>
  <dc:creator>Radca Prawny</dc:creator>
  <dc:description/>
  <cp:keywords/>
  <dc:language>en-US</dc:language>
  <cp:lastModifiedBy>Aurelia Wójcik</cp:lastModifiedBy>
  <cp:lastPrinted>2021-03-25T13:26:00Z</cp:lastPrinted>
  <dcterms:modified xsi:type="dcterms:W3CDTF">2025-01-25T15:16:00Z</dcterms:modified>
  <cp:revision>9</cp:revision>
  <dc:subject/>
  <dc:title>Załącznik nr 1</dc:title>
</cp:coreProperties>
</file>