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5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i/>
          <w:color w:val="0070C0"/>
          <w:sz w:val="22"/>
          <w:szCs w:val="22"/>
        </w:rPr>
        <w:t>- numer sprawy: 55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412579826"/>
      <w:bookmarkStart w:id="1" w:name="__Fieldmark__0_3412579826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412579826"/>
      <w:bookmarkStart w:id="3" w:name="__Fieldmark__1_3412579826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3412579826"/>
      <w:bookmarkStart w:id="5" w:name="__Fieldmark__2_3412579826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3412579826"/>
      <w:bookmarkStart w:id="7" w:name="__Fieldmark__3_3412579826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3412579826"/>
      <w:bookmarkStart w:id="9" w:name="__Fieldmark__4_3412579826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3412579826"/>
      <w:bookmarkStart w:id="11" w:name="__Fieldmark__5_3412579826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Odzież robocza i ochron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6_3412579826"/>
            <w:bookmarkStart w:id="13" w:name="__Fieldmark__6_3412579826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7_3412579826"/>
            <w:bookmarkStart w:id="15" w:name="__Fieldmark__7_3412579826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Odzież personelu kucharski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8_3412579826"/>
            <w:bookmarkStart w:id="17" w:name="__Fieldmark__8_3412579826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9_3412579826"/>
            <w:bookmarkStart w:id="19" w:name="__Fieldmark__9_3412579826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ochronna i specjalistyczn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10_3412579826"/>
            <w:bookmarkStart w:id="21" w:name="__Fieldmark__10_3412579826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11_3412579826"/>
            <w:bookmarkStart w:id="23" w:name="__Fieldmark__11_3412579826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personelu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12_3412579826"/>
            <w:bookmarkStart w:id="25" w:name="__Fieldmark__12_3412579826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13_3412579826"/>
            <w:bookmarkStart w:id="27" w:name="__Fieldmark__13_3412579826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ratownika medyczn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14_3412579826"/>
            <w:bookmarkStart w:id="29" w:name="__Fieldmark__14_3412579826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15_3412579826"/>
            <w:bookmarkStart w:id="31" w:name="__Fieldmark__15_3412579826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color w:val="000000"/>
              </w:rPr>
              <w:t>Odzież dla personelu medycznego WCKMed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….. dni od dnia przekazania specyfikacji rozmiarowej przez Zamawiając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20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reklamacja zostanie zrealizowana w ciągu …….. dni od dnia otrzymania „protokołu reklamacj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(maksymalnie do 14 dni kalendarzowych)</w:t>
            </w:r>
          </w:p>
        </w:tc>
      </w:tr>
      <w:tr>
        <w:trPr>
          <w:trHeight w:val="346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wykonamy poprawki krawieckie w ramach oferowanej cen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16_3412579826"/>
            <w:bookmarkStart w:id="33" w:name="__Fieldmark__16_3412579826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k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17_3412579826"/>
            <w:bookmarkStart w:id="35" w:name="__Fieldmark__17_3412579826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ie 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*zaznaczyć tylko  jeden z powyższych)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66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spacing w:lineRule="auto" w:line="276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Łebkowska Dorota</cp:lastModifiedBy>
  <cp:lastPrinted>2022-06-02T09:51:00Z</cp:lastPrinted>
  <dcterms:modified xsi:type="dcterms:W3CDTF">2025-03-26T12:09:00Z</dcterms:modified>
  <cp:revision>6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