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u w:val="double"/>
        </w:rPr>
      </w:pPr>
      <w:r>
        <w:rPr>
          <w:rFonts w:cs="Times New Roman" w:ascii="Times New Roman" w:hAnsi="Times New Roman"/>
          <w:b/>
          <w:i w:val="false"/>
          <w:sz w:val="40"/>
          <w:u w:val="double"/>
        </w:rPr>
        <w:t xml:space="preserve">ZAŁOŻENIA PROJEKTOWE </w:t>
      </w:r>
    </w:p>
    <w:p>
      <w:pPr>
        <w:pStyle w:val="Heading8"/>
        <w:jc w:val="center"/>
        <w:rPr/>
      </w:pPr>
      <w:r>
        <w:rPr>
          <w:rFonts w:cs="Times New Roman" w:ascii="Times New Roman" w:hAnsi="Times New Roman"/>
          <w:b/>
          <w:i w:val="false"/>
          <w:szCs w:val="28"/>
        </w:rPr>
        <w:t>„</w:t>
      </w:r>
      <w:r>
        <w:rPr>
          <w:rFonts w:cs="Times New Roman" w:ascii="Times New Roman" w:hAnsi="Times New Roman"/>
          <w:b/>
          <w:i w:val="false"/>
          <w:szCs w:val="28"/>
        </w:rPr>
        <w:t>Odnowa nawierzchni DW 244 odc. Aleksandrowo - Strzelce Górne od km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33+800 do km 35+335, dł. 1,535 km</w:t>
      </w:r>
      <w:r>
        <w:rPr>
          <w:rFonts w:cs="Times New Roman" w:ascii="Times New Roman" w:hAnsi="Times New Roman"/>
          <w:b/>
          <w:bCs/>
          <w:i w:val="false"/>
          <w:szCs w:val="28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/>
          <w:b/>
          <w:bCs/>
          <w:sz w:val="22"/>
          <w:szCs w:val="22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415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6015"/>
        <w:gridCol w:w="1393"/>
        <w:gridCol w:w="1393"/>
      </w:tblGrid>
      <w:tr>
        <w:trPr/>
        <w:tc>
          <w:tcPr>
            <w:tcW w:w="614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6015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SZCZEGÓLNIENIE ROBÓT</w:t>
            </w:r>
          </w:p>
        </w:tc>
        <w:tc>
          <w:tcPr>
            <w:tcW w:w="1393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EDN. MIARY</w:t>
            </w:r>
          </w:p>
        </w:tc>
        <w:tc>
          <w:tcPr>
            <w:tcW w:w="1393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LOŚĆ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awierzchni na głębokość 4,00 c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</w:rPr>
              <w:t>5.00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korytowania pod naprawę krawędzi nawierzchni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jezdni o gł. 55 c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1473,6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profilowania i zagęszczania podłoża pod naprawę krawędzi nawierzchni jezdn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1473,6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bilizacja gruntu cementem Rm=2,5 MPa na głębokości 25 cm pod naprawę krawędzi nawierzchni jezdn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1473,6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podbudowy z tłucznia kamiennego 0/31,5 pod naprawę krawędzi nawierzchni jezdni o grubości 30 c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2,0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skropienia nawierzchni pod ułożenie warstwy przeciwspękaniowej z siatki wzmacniającej do nawierzchni dróg i warstwy konstrukcyjne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.033,3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Wstępne przeprofilowanie istniejącej nawierzchni mieszanką mineralno-bitumiczną AC16W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472,78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łożenie warstwy wyrównawczej z mieszanki mineralno – bitumicznej AC16W średnio 0,100 Mg/m</w:t>
            </w:r>
            <w:r>
              <w:rPr>
                <w:sz w:val="24"/>
                <w:vertAlign w:val="superscript"/>
              </w:rPr>
              <w:t xml:space="preserve">2  </w:t>
            </w:r>
            <w:r>
              <w:rPr>
                <w:sz w:val="24"/>
              </w:rPr>
              <w:t>– nawierzchnia jezdn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5,56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przeciwspękaniowej pod warstwy bitumiczne z siatki wzmacniającej do nawierzchni dróg – siatka szkla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492,6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wiążącej z mieszanki mineralno – bitumicznej AC16W na polimeroasfalcie PMB 25/55-60</w:t>
              <w:br/>
              <w:t xml:space="preserve"> o grubości 5,00 c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515,2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łożenie warstwy ścieralnej z mieszanki grysowo – mastyksowej SMA 8 na polimeroasfalcie PMB 45/80-55  </w:t>
              <w:br/>
              <w:t>o grubości 4,00 c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57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ścinki poboczy o grubości 10 c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14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konanie poboczy z tłucznia kamiennego 0/31,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rubości 25 c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14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poboczy z gruntu rodzimego o grubości 20 c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6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skropienia nawierzchni pod warstwy konstrukcyjne skrzyżowań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wyrównawczej z mieszanki mineralno – bitumicznej AC16W (średnio 0,175 Mg/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 xml:space="preserve">  </w:t>
            </w:r>
            <w:r>
              <w:rPr>
                <w:sz w:val="24"/>
              </w:rPr>
              <w:t>– nawierzchnia skrzyżowań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6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ścieralnej z mieszanki mineralno – bitumicznej AC8S na skrzyżowaniach bitumicznych o grubości 4,00 c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koryta pod zjazdy bitumiczne na głębokości 15 c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,9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profilowania i zagęszczania podłoża pod zjazdy z bitumiczn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,9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warstwy odsączającej pod zjazdy z bitumiczne o grubości 10 c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,9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tworzenie warstwy podbudowy z tłucznia kamiennego 0/31,5 o grubości 20 cm pod zjazdy bitumiczn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,9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skropienia nawierzchni pod warstwy konstrukcyjne zjazdów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3,9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łożenie warstwy wyrównawczej z mieszanki mineralno – bitumicznej AC16W (średnio 0,100 Mg/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 xml:space="preserve">  </w:t>
            </w:r>
            <w:r>
              <w:rPr>
                <w:sz w:val="24"/>
              </w:rPr>
              <w:t>– nawierzchnia zjazdów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7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łożenie warstwy ścieralnej z mieszanki mineralno – bitumicznej AC8S na zjazdach bitumicznych o grubości 4,00 c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,9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cja rowów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52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czowanie pni wraz z zasypaniem dołów dostarczoną ziemi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taż tablic znaków drogowych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taż słupków do znaków drogowych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słupków do znaków drogowych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tablic znaków drogowych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ntaż słupków prowadzących U-1a oraz znaków KM i HM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mocowanie do słupków prowadzących elementów odblaskowych tzw. „wilczych oczu”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znakowania poziomego - grubowarstwow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,13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Montaż punktowych elementów odblaskowych PEO (barwa: biała/biała) w osi jezdn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ziemne zmechanizowan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iesienie i stabilizacja granic pasa drogoweg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ntaryzacja powykonawcz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kpl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4"/>
          <w:szCs w:val="10"/>
          <w:u w:val="double"/>
        </w:rPr>
      </w:pPr>
      <w:r>
        <w:rPr>
          <w:b/>
          <w:bCs/>
          <w:sz w:val="24"/>
          <w:szCs w:val="10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szCs w:val="10"/>
          <w:u w:val="double"/>
        </w:rPr>
      </w:pPr>
      <w:r>
        <w:rPr>
          <w:b/>
          <w:bCs/>
          <w:sz w:val="44"/>
          <w:szCs w:val="10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  <w:br/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0"/>
          <w:szCs w:val="18"/>
          <w:u w:val="double"/>
        </w:rPr>
      </w:pPr>
      <w:r>
        <w:rPr>
          <w:b/>
          <w:bCs/>
          <w:sz w:val="40"/>
          <w:szCs w:val="18"/>
          <w:u w:val="double"/>
        </w:rPr>
        <w:t>OPIS TECHNICZNY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30"/>
          <w:u w:val="double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30"/>
          <w:u w:val="double"/>
        </w:rPr>
      </w:r>
    </w:p>
    <w:p>
      <w:pPr>
        <w:pStyle w:val="Heading8"/>
        <w:jc w:val="center"/>
        <w:rPr/>
      </w:pPr>
      <w:r>
        <w:rPr>
          <w:rFonts w:cs="Times New Roman" w:ascii="Times New Roman" w:hAnsi="Times New Roman"/>
          <w:b/>
          <w:i w:val="false"/>
          <w:szCs w:val="28"/>
        </w:rPr>
        <w:t>„</w:t>
      </w:r>
      <w:r>
        <w:rPr>
          <w:rFonts w:cs="Times New Roman" w:ascii="Times New Roman" w:hAnsi="Times New Roman"/>
          <w:b/>
          <w:i w:val="false"/>
          <w:szCs w:val="28"/>
        </w:rPr>
        <w:t>Odnowa nawierzchni DW 244 odc. Aleksandrowo - Strzelce Górne od km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33+800 do km 35+335, dł. 1,535 km</w:t>
      </w:r>
      <w:r>
        <w:rPr>
          <w:rFonts w:cs="Times New Roman" w:ascii="Times New Roman" w:hAnsi="Times New Roman"/>
          <w:b/>
          <w:bCs/>
          <w:i w:val="false"/>
          <w:szCs w:val="28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val="en-US"/>
        </w:rPr>
      </w:pPr>
      <w:r>
        <w:rPr>
          <w:rFonts w:cs="Times New Roman"/>
          <w:b/>
          <w:bCs/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CPV -  45233140-2 ROBOTY DROGOWE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0" w:leader="none"/>
        </w:tabs>
        <w:rPr>
          <w:bCs/>
          <w:sz w:val="24"/>
          <w:szCs w:val="24"/>
        </w:rPr>
      </w:pPr>
      <w:r>
        <w:rPr>
          <w:b/>
          <w:bCs/>
          <w:sz w:val="24"/>
        </w:rPr>
        <w:t>ZAKRES OPRACOWANIA</w:t>
      </w:r>
    </w:p>
    <w:p>
      <w:pPr>
        <w:pStyle w:val="Normal"/>
        <w:tabs>
          <w:tab w:val="clear" w:pos="708"/>
          <w:tab w:val="left" w:pos="2400" w:leader="none"/>
        </w:tabs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ab/>
        <w:t xml:space="preserve">Zakresem opracowania objęto projekt wykonawczy odnowy drogi wojewódzkiej nr 244 w km </w:t>
      </w:r>
      <w:r>
        <w:rPr>
          <w:bCs/>
          <w:sz w:val="24"/>
          <w:szCs w:val="24"/>
        </w:rPr>
        <w:t>33+800</w:t>
      </w:r>
      <w:r>
        <w:rPr>
          <w:sz w:val="24"/>
          <w:szCs w:val="24"/>
        </w:rPr>
        <w:t xml:space="preserve"> ÷  35+335 o dł. 1,535  km</w:t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STAN ISTNIEJĄCY</w:t>
      </w:r>
    </w:p>
    <w:p>
      <w:pPr>
        <w:pStyle w:val="Normal"/>
        <w:ind w:left="127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szerokość nawierzchni od 5,35 do 6,10 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nawierzchnia mocno spękana, z dużą ilością  wykruszeń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60"/>
        <w:rPr/>
      </w:pPr>
      <w:r>
        <w:rPr>
          <w:sz w:val="24"/>
        </w:rPr>
        <w:t>liczne wysadziny nawierzchni spowodowane rosnącymi na poboczach drzewam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pobocza gruntowe w 10 % zawyżone lub zaniżone o około 5 c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240"/>
        <w:ind w:left="1276" w:hanging="360"/>
        <w:rPr>
          <w:sz w:val="24"/>
        </w:rPr>
      </w:pPr>
      <w:r>
        <w:rPr>
          <w:sz w:val="24"/>
        </w:rPr>
        <w:t>kategoria ruchu KR3 – KR4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OPIS PRZYJĘTYCH ROZWIĄZAŃ WYKONAWCZYCH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rawa krawędzi jezdni:</w:t>
      </w:r>
    </w:p>
    <w:p>
      <w:pPr>
        <w:pStyle w:val="Normal"/>
        <w:numPr>
          <w:ilvl w:val="1"/>
          <w:numId w:val="5"/>
        </w:numPr>
        <w:ind w:left="1276" w:hanging="360"/>
        <w:rPr/>
      </w:pPr>
      <w:r>
        <w:rPr>
          <w:sz w:val="24"/>
        </w:rPr>
        <w:t xml:space="preserve">wykonanie korytowania na głębokości 55 cm, </w:t>
      </w:r>
    </w:p>
    <w:p>
      <w:pPr>
        <w:pStyle w:val="Normal"/>
        <w:numPr>
          <w:ilvl w:val="1"/>
          <w:numId w:val="5"/>
        </w:numPr>
        <w:ind w:left="1276" w:hanging="360"/>
        <w:rPr>
          <w:sz w:val="24"/>
        </w:rPr>
      </w:pPr>
      <w:r>
        <w:rPr>
          <w:sz w:val="24"/>
        </w:rPr>
        <w:t>profilowanie i zagęszczanie podłoża,</w:t>
      </w:r>
    </w:p>
    <w:p>
      <w:pPr>
        <w:pStyle w:val="Normal"/>
        <w:numPr>
          <w:ilvl w:val="1"/>
          <w:numId w:val="5"/>
        </w:numPr>
        <w:ind w:left="1276" w:hanging="360"/>
        <w:rPr>
          <w:sz w:val="24"/>
        </w:rPr>
      </w:pPr>
      <w:r>
        <w:rPr>
          <w:sz w:val="24"/>
        </w:rPr>
        <w:t>stabilizacja gruntu cementem Rm=2,5 MPa na głębokości 25 cm pod naprawę krawędzi nawierzchni jezdni</w:t>
      </w:r>
    </w:p>
    <w:p>
      <w:pPr>
        <w:pStyle w:val="Normal"/>
        <w:numPr>
          <w:ilvl w:val="1"/>
          <w:numId w:val="5"/>
        </w:numPr>
        <w:ind w:left="1276" w:hanging="360"/>
        <w:rPr>
          <w:sz w:val="24"/>
        </w:rPr>
      </w:pPr>
      <w:r>
        <w:rPr>
          <w:sz w:val="24"/>
        </w:rPr>
        <w:t>wykonanie podbudowy z tłucznia kamiennego 0/31,5 o grubości 30 cm,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boty nawierzchniow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frezowanie nawierzchni na głębokość 4,00 c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 xml:space="preserve">przeprofilowanie istniejącej nawierzchni mieszanką mineralno-bitumiczną AC16W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 xml:space="preserve">ułożenie warstwy wyrównawczej z mieszanki mineralno – bitumicznej AC16W </w:t>
        <w:br/>
        <w:t>średnio 0,100 Mg/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skropienie nawierzchni pod ułożenie warstwy przeciwspękaniowej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ułożenie siatki wzmacniającej do nawierzchni – siatka szklan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ułożenie warstwy wiążącej z mieszanki mineralno – bitumicznej AC16W polimeroasfalcie PMB 25/55-60 o grubości 5,00 cm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ułożenie warstwy ścieralnej z mieszanki grysowo – mastyksowej SMA</w:t>
      </w:r>
      <w:r>
        <w:rPr/>
        <w:t xml:space="preserve"> </w:t>
      </w:r>
      <w:r>
        <w:rPr>
          <w:sz w:val="24"/>
        </w:rPr>
        <w:t>8 na polimeroasfalcie PMB 45/80-55 o gr. 4,00 c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0" w:after="240"/>
        <w:rPr>
          <w:b/>
          <w:b/>
          <w:sz w:val="24"/>
        </w:rPr>
      </w:pPr>
      <w:r>
        <w:rPr>
          <w:b/>
          <w:sz w:val="24"/>
        </w:rPr>
        <w:t>Pobocza:</w:t>
      </w:r>
    </w:p>
    <w:p>
      <w:pPr>
        <w:pStyle w:val="Normal"/>
        <w:numPr>
          <w:ilvl w:val="0"/>
          <w:numId w:val="3"/>
        </w:numPr>
        <w:ind w:left="1276" w:hanging="360"/>
        <w:rPr>
          <w:sz w:val="24"/>
        </w:rPr>
      </w:pPr>
      <w:r>
        <w:rPr>
          <w:sz w:val="24"/>
        </w:rPr>
        <w:t>wykonanie ścinki poboczy o szer. 0,75 m i o grubości 10 cm,</w:t>
      </w:r>
    </w:p>
    <w:p>
      <w:pPr>
        <w:pStyle w:val="Normal"/>
        <w:numPr>
          <w:ilvl w:val="0"/>
          <w:numId w:val="3"/>
        </w:numPr>
        <w:ind w:left="1276" w:hanging="360"/>
        <w:rPr/>
      </w:pPr>
      <w:r>
        <w:rPr>
          <w:sz w:val="24"/>
        </w:rPr>
        <w:t>wykonanie poboczy o szer. 0,75 m z tłucznia kamiennego 0/31,5 o grubości 25 cm,</w:t>
      </w:r>
    </w:p>
    <w:p>
      <w:pPr>
        <w:pStyle w:val="Normal"/>
        <w:numPr>
          <w:ilvl w:val="0"/>
          <w:numId w:val="3"/>
        </w:numPr>
        <w:ind w:left="1276" w:hanging="360"/>
        <w:rPr>
          <w:sz w:val="24"/>
        </w:rPr>
      </w:pPr>
      <w:r>
        <w:rPr>
          <w:sz w:val="24"/>
        </w:rPr>
        <w:t>wykonanie poboczy o szer. 0,25 m z gruntu rodzimego o grubości 20 c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0" w:after="240"/>
        <w:rPr/>
      </w:pPr>
      <w:r>
        <w:rPr>
          <w:b/>
          <w:sz w:val="24"/>
        </w:rPr>
        <w:t>Nawierzchnie skrzyżowań bitumicznych (odtworzenie/remont):</w:t>
      </w:r>
    </w:p>
    <w:p>
      <w:pPr>
        <w:pStyle w:val="Normal"/>
        <w:numPr>
          <w:ilvl w:val="1"/>
          <w:numId w:val="5"/>
        </w:numPr>
        <w:ind w:left="1276" w:hanging="360"/>
        <w:rPr/>
      </w:pPr>
      <w:r>
        <w:rPr>
          <w:sz w:val="24"/>
        </w:rPr>
        <w:t>skropienie nawierzchni pod warstwy konstrukcyjne,</w:t>
      </w:r>
    </w:p>
    <w:p>
      <w:pPr>
        <w:pStyle w:val="Normal"/>
        <w:numPr>
          <w:ilvl w:val="1"/>
          <w:numId w:val="5"/>
        </w:numPr>
        <w:ind w:left="1276" w:hanging="360"/>
        <w:rPr>
          <w:sz w:val="24"/>
        </w:rPr>
      </w:pPr>
      <w:r>
        <w:rPr>
          <w:sz w:val="24"/>
        </w:rPr>
        <w:t>ułożenie warstwy wyrównawczej z mieszanki mineralno – bitumicznej AC16W na skrzyżowaniach o grubości 7,00 cm</w:t>
      </w:r>
    </w:p>
    <w:p>
      <w:pPr>
        <w:pStyle w:val="Normal"/>
        <w:numPr>
          <w:ilvl w:val="1"/>
          <w:numId w:val="5"/>
        </w:numPr>
        <w:ind w:left="1276" w:hanging="360"/>
        <w:rPr>
          <w:sz w:val="24"/>
        </w:rPr>
      </w:pPr>
      <w:r>
        <w:rPr>
          <w:sz w:val="24"/>
        </w:rPr>
        <w:t>ułożenie warstwy ścieralnej z mieszanki mineralno – bitumicznej AC8S na skrzyżowaniach o grubości 4,00 cm,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0" w:after="240"/>
        <w:rPr>
          <w:b/>
          <w:b/>
          <w:sz w:val="24"/>
        </w:rPr>
      </w:pPr>
      <w:r>
        <w:rPr>
          <w:b/>
          <w:sz w:val="24"/>
        </w:rPr>
        <w:t>Nawierzchnie zjazdów z bitumicznych (odtworzenie/remont):</w:t>
      </w:r>
    </w:p>
    <w:p>
      <w:pPr>
        <w:pStyle w:val="Normal"/>
        <w:numPr>
          <w:ilvl w:val="1"/>
          <w:numId w:val="5"/>
        </w:numPr>
        <w:ind w:left="1276" w:hanging="360"/>
        <w:rPr/>
      </w:pPr>
      <w:r>
        <w:rPr>
          <w:sz w:val="24"/>
        </w:rPr>
        <w:t xml:space="preserve">wykonanie korytowania pod zjazdy na głębokości 15 cm, </w:t>
      </w:r>
    </w:p>
    <w:p>
      <w:pPr>
        <w:pStyle w:val="Normal"/>
        <w:numPr>
          <w:ilvl w:val="1"/>
          <w:numId w:val="5"/>
        </w:numPr>
        <w:ind w:left="1276" w:hanging="360"/>
        <w:rPr>
          <w:sz w:val="24"/>
        </w:rPr>
      </w:pPr>
      <w:r>
        <w:rPr>
          <w:sz w:val="24"/>
        </w:rPr>
        <w:t>profilowanie i zagęszczanie podłoża pod zjazdy,</w:t>
      </w:r>
    </w:p>
    <w:p>
      <w:pPr>
        <w:pStyle w:val="Normal"/>
        <w:numPr>
          <w:ilvl w:val="1"/>
          <w:numId w:val="5"/>
        </w:numPr>
        <w:ind w:left="1276" w:hanging="360"/>
        <w:rPr>
          <w:sz w:val="24"/>
        </w:rPr>
      </w:pPr>
      <w:r>
        <w:rPr>
          <w:sz w:val="24"/>
        </w:rPr>
        <w:t>wykonanie warstwy odsączającej pod zjazdy o grubości 10 cm,</w:t>
      </w:r>
    </w:p>
    <w:p>
      <w:pPr>
        <w:pStyle w:val="Normal"/>
        <w:numPr>
          <w:ilvl w:val="1"/>
          <w:numId w:val="5"/>
        </w:numPr>
        <w:ind w:left="1276" w:hanging="360"/>
        <w:rPr>
          <w:sz w:val="24"/>
        </w:rPr>
      </w:pPr>
      <w:r>
        <w:rPr>
          <w:sz w:val="24"/>
        </w:rPr>
        <w:t>odtworzenie podbudowy z tłucznia kamiennego 0/31,5 o grubości 20 cm, pod zjazdy bitumiczne,</w:t>
      </w:r>
    </w:p>
    <w:p>
      <w:pPr>
        <w:pStyle w:val="Normal"/>
        <w:numPr>
          <w:ilvl w:val="1"/>
          <w:numId w:val="5"/>
        </w:numPr>
        <w:ind w:left="1276" w:hanging="360"/>
        <w:rPr/>
      </w:pPr>
      <w:r>
        <w:rPr>
          <w:sz w:val="24"/>
        </w:rPr>
        <w:t>skropienie nawierzchni pod warstwy konstrukcyjne,</w:t>
      </w:r>
    </w:p>
    <w:p>
      <w:pPr>
        <w:pStyle w:val="Normal"/>
        <w:numPr>
          <w:ilvl w:val="1"/>
          <w:numId w:val="5"/>
        </w:numPr>
        <w:ind w:left="1276" w:hanging="360"/>
        <w:rPr>
          <w:sz w:val="24"/>
        </w:rPr>
      </w:pPr>
      <w:r>
        <w:rPr>
          <w:sz w:val="24"/>
        </w:rPr>
        <w:t>ułożenie warstwy wyrównawczej z mieszanki mineralno – bitumicznej AC16W na zjazdach o grubości 4,00 cm</w:t>
      </w:r>
    </w:p>
    <w:p>
      <w:pPr>
        <w:pStyle w:val="Normal"/>
        <w:numPr>
          <w:ilvl w:val="1"/>
          <w:numId w:val="5"/>
        </w:numPr>
        <w:ind w:left="1276" w:hanging="360"/>
        <w:rPr>
          <w:sz w:val="24"/>
        </w:rPr>
      </w:pPr>
      <w:r>
        <w:rPr>
          <w:sz w:val="24"/>
        </w:rPr>
        <w:t>ułożenie warstwy ścieralnej z mieszanki mineralno – bitumicznej AC8S na zjazdach</w:t>
        <w:br/>
        <w:t>o grubości 4,00 cm,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5"/>
        </w:numPr>
        <w:spacing w:before="0" w:after="240"/>
        <w:rPr>
          <w:b/>
          <w:b/>
          <w:sz w:val="24"/>
        </w:rPr>
      </w:pPr>
      <w:r>
        <w:rPr>
          <w:b/>
          <w:sz w:val="24"/>
        </w:rPr>
        <w:t>Odwodnieni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40" w:leader="none"/>
        </w:tabs>
        <w:ind w:left="1276" w:hanging="360"/>
        <w:rPr>
          <w:bCs/>
          <w:sz w:val="24"/>
        </w:rPr>
      </w:pPr>
      <w:r>
        <w:rPr>
          <w:sz w:val="24"/>
        </w:rPr>
        <w:t xml:space="preserve">wykonanie regulacji rowów </w:t>
      </w:r>
    </w:p>
    <w:p>
      <w:pPr>
        <w:pStyle w:val="Normal"/>
        <w:tabs>
          <w:tab w:val="clear" w:pos="708"/>
          <w:tab w:val="left" w:pos="1040" w:leader="none"/>
        </w:tabs>
        <w:ind w:left="127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5"/>
        </w:numPr>
        <w:spacing w:before="0" w:after="240"/>
        <w:rPr>
          <w:b/>
          <w:b/>
          <w:sz w:val="24"/>
        </w:rPr>
      </w:pPr>
      <w:r>
        <w:rPr>
          <w:b/>
          <w:sz w:val="24"/>
        </w:rPr>
        <w:t>Roboty dodatkowe:</w:t>
      </w:r>
    </w:p>
    <w:p>
      <w:pPr>
        <w:pStyle w:val="Normal"/>
        <w:numPr>
          <w:ilvl w:val="1"/>
          <w:numId w:val="5"/>
        </w:numPr>
        <w:ind w:left="1276" w:hanging="360"/>
        <w:rPr>
          <w:sz w:val="24"/>
        </w:rPr>
      </w:pPr>
      <w:r>
        <w:rPr>
          <w:sz w:val="24"/>
        </w:rPr>
        <w:t>karczowanie pni wraz z zasypaniem dołó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0" w:after="240"/>
        <w:rPr>
          <w:b/>
          <w:b/>
          <w:bCs/>
          <w:sz w:val="24"/>
        </w:rPr>
      </w:pPr>
      <w:r>
        <w:rPr>
          <w:b/>
          <w:bCs/>
          <w:sz w:val="24"/>
        </w:rPr>
        <w:t xml:space="preserve">Oznakowanie pionowe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40" w:leader="none"/>
        </w:tabs>
        <w:rPr>
          <w:sz w:val="24"/>
        </w:rPr>
      </w:pPr>
      <w:r>
        <w:rPr>
          <w:sz w:val="24"/>
        </w:rPr>
        <w:t>demontaż znaków drogowych i słupków do znaków drogowych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40" w:leader="none"/>
        </w:tabs>
        <w:rPr>
          <w:sz w:val="24"/>
        </w:rPr>
      </w:pPr>
      <w:r>
        <w:rPr>
          <w:sz w:val="24"/>
        </w:rPr>
        <w:t>montaż słupków do znaków drogowych i znaków drogowych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montaż słupków prowadzących U-1a oraz znaków KM, HM i elementów odblaskowych tzw. „wilcze oczy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0" w:after="240"/>
        <w:rPr>
          <w:b/>
          <w:b/>
          <w:bCs/>
          <w:sz w:val="24"/>
        </w:rPr>
      </w:pPr>
      <w:r>
        <w:rPr>
          <w:b/>
          <w:sz w:val="24"/>
        </w:rPr>
        <w:t>Oznakowanie poziom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ind w:left="1276" w:hanging="360"/>
        <w:rPr/>
      </w:pPr>
      <w:r>
        <w:rPr>
          <w:bCs/>
          <w:sz w:val="24"/>
        </w:rPr>
        <w:t>wykonanie oznakowania poziomego grubowarstwowego (termoplastyczne),</w:t>
      </w:r>
    </w:p>
    <w:p>
      <w:pPr>
        <w:pStyle w:val="Normal"/>
        <w:jc w:val="center"/>
        <w:rPr>
          <w:b/>
          <w:b/>
          <w:bCs/>
          <w:sz w:val="44"/>
          <w:szCs w:val="44"/>
          <w:u w:val="double"/>
        </w:rPr>
      </w:pPr>
      <w:r>
        <w:rPr>
          <w:b/>
          <w:bCs/>
          <w:sz w:val="44"/>
          <w:szCs w:val="44"/>
          <w:u w:val="doub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double"/>
        </w:rPr>
      </w:pPr>
      <w:r>
        <w:rPr>
          <w:b/>
          <w:bCs/>
          <w:sz w:val="44"/>
          <w:szCs w:val="44"/>
          <w:u w:val="doub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double"/>
        </w:rPr>
      </w:pPr>
      <w:r>
        <w:rPr>
          <w:b/>
          <w:bCs/>
          <w:sz w:val="44"/>
          <w:szCs w:val="44"/>
          <w:u w:val="doub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double"/>
        </w:rPr>
      </w:pPr>
      <w:r>
        <w:rPr>
          <w:b/>
          <w:bCs/>
          <w:sz w:val="44"/>
          <w:szCs w:val="44"/>
          <w:u w:val="doub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double"/>
        </w:rPr>
      </w:pPr>
      <w:r>
        <w:rPr>
          <w:b/>
          <w:bCs/>
          <w:sz w:val="44"/>
          <w:szCs w:val="44"/>
          <w:u w:val="doub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double"/>
        </w:rPr>
      </w:pPr>
      <w:r>
        <w:rPr>
          <w:b/>
          <w:bCs/>
          <w:sz w:val="44"/>
          <w:szCs w:val="44"/>
          <w:u w:val="doub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double"/>
        </w:rPr>
      </w:pPr>
      <w:r>
        <w:rPr>
          <w:b/>
          <w:bCs/>
          <w:sz w:val="44"/>
          <w:szCs w:val="44"/>
          <w:u w:val="doub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double"/>
        </w:rPr>
      </w:pPr>
      <w:r>
        <w:rPr>
          <w:b/>
          <w:bCs/>
          <w:sz w:val="44"/>
          <w:szCs w:val="44"/>
          <w:u w:val="doub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double"/>
        </w:rPr>
      </w:pPr>
      <w:r>
        <w:rPr>
          <w:b/>
          <w:bCs/>
          <w:sz w:val="44"/>
          <w:szCs w:val="44"/>
          <w:u w:val="doub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double"/>
        </w:rPr>
      </w:pPr>
      <w:r>
        <w:rPr>
          <w:b/>
          <w:bCs/>
          <w:sz w:val="40"/>
          <w:szCs w:val="40"/>
          <w:u w:val="double"/>
        </w:rPr>
        <w:t>PRZEDMIAR ROBÓT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30"/>
          <w:u w:val="double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30"/>
          <w:u w:val="double"/>
        </w:rPr>
      </w:r>
    </w:p>
    <w:p>
      <w:pPr>
        <w:pStyle w:val="Heading8"/>
        <w:jc w:val="center"/>
        <w:rPr/>
      </w:pPr>
      <w:r>
        <w:rPr>
          <w:rFonts w:cs="Times New Roman" w:ascii="Times New Roman" w:hAnsi="Times New Roman"/>
          <w:b/>
          <w:i w:val="false"/>
          <w:szCs w:val="28"/>
        </w:rPr>
        <w:t>„</w:t>
      </w:r>
      <w:r>
        <w:rPr>
          <w:rFonts w:cs="Times New Roman" w:ascii="Times New Roman" w:hAnsi="Times New Roman"/>
          <w:b/>
          <w:i w:val="false"/>
          <w:szCs w:val="28"/>
        </w:rPr>
        <w:t>Odnowa nawierzchni DW 244 odc. Aleksandrowo - Strzelce Górne od km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33+800 do km 35+335, dł. 1,535 km”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rFonts w:ascii="Times New Roman" w:hAnsi="Times New Roman" w:cs="Times New Roman"/>
          <w:b/>
          <w:b/>
          <w:bCs/>
          <w:sz w:val="36"/>
          <w:szCs w:val="16"/>
          <w:u w:val="double"/>
        </w:rPr>
      </w:pPr>
      <w:r>
        <w:rPr>
          <w:rFonts w:cs="Times New Roman"/>
          <w:b/>
          <w:bCs/>
          <w:sz w:val="36"/>
          <w:szCs w:val="16"/>
          <w:u w:val="double"/>
        </w:rPr>
      </w:r>
    </w:p>
    <w:tbl>
      <w:tblPr>
        <w:tblW w:w="9415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6015"/>
        <w:gridCol w:w="1393"/>
        <w:gridCol w:w="1393"/>
      </w:tblGrid>
      <w:tr>
        <w:trPr/>
        <w:tc>
          <w:tcPr>
            <w:tcW w:w="614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6015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bCs/>
                <w:sz w:val="24"/>
              </w:rPr>
              <w:t>WYSZCZEGÓLNIENIE ROBÓT</w:t>
            </w:r>
          </w:p>
        </w:tc>
        <w:tc>
          <w:tcPr>
            <w:tcW w:w="1393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EDN. MIARY</w:t>
            </w:r>
          </w:p>
        </w:tc>
        <w:tc>
          <w:tcPr>
            <w:tcW w:w="1393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LOŚĆ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awierzchni na głębokość 4,00 c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</w:rPr>
              <w:t>5.00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korytowania pod naprawę krawędzi nawierzch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zdni o gł. 55 c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1473,6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profilowania i zagęszczania podłoża pod naprawę krawędzi nawierzchni jezdn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1473,6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bilizacja gruntu cementem Rm=2,5 MPa na głębokości 25 cm pod naprawę krawędzi nawierzchni jezdn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1473,6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podbudowy z tłucznia kamiennego 0/31,5 pod naprawę krawędzi nawierzchni jezdni o grubości 30 c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2,0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skropienia nawierzchni pod ułożenie warstwy przeciwspękaniowej z siatki wzmacniającej do nawierzchni dróg i warstwy konstrukcyjne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.033,3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Wstępne przeprofilowanie istniejącej nawierzchni mieszanką mineralno-bitumiczną AC16W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472,78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łożenie warstwy wyrównawczej z mieszanki mineralno – bitumicznej AC16W średnio 0,100 Mg/m</w:t>
            </w:r>
            <w:r>
              <w:rPr>
                <w:sz w:val="24"/>
                <w:vertAlign w:val="superscript"/>
              </w:rPr>
              <w:t xml:space="preserve">2  </w:t>
            </w:r>
            <w:r>
              <w:rPr>
                <w:sz w:val="24"/>
              </w:rPr>
              <w:t>– nawierzchnia jezdn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5,56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przeciwspękaniowej pod warstwy bitumiczne z siatki wzmacniającej do nawierzchni dróg – siatka szkla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492,6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wiążącej z mieszanki mineralno – bitumicznej AC16W na polimeroasfalcie PMB 25/55-60</w:t>
              <w:br/>
              <w:t xml:space="preserve"> o grubości 5,00 c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515,2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łożenie warstwy ścieralnej z mieszanki grysowo – mastyksowej SMA 8 na polimeroasfalcie PMB 45/80-55  </w:t>
              <w:br/>
              <w:t>o grubości 4,00 c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57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ścinki poboczy o grubości 10 c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14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konanie poboczy z tłucznia kamiennego 0/31,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rubości 25 c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14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poboczy z gruntu rodzimego o grubości 20 c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6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skropienia nawierzchni pod warstwy konstrukcyjne skrzyżowań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wyrównawczej z mieszanki mineralno – bitumicznej AC16W (średnio 0,175 Mg/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 xml:space="preserve">  </w:t>
            </w:r>
            <w:r>
              <w:rPr>
                <w:sz w:val="24"/>
              </w:rPr>
              <w:t>– nawierzchnia skrzyżowań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6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ścieralnej z mieszanki mineralno – bitumicznej AC8S na skrzyżowaniach bitumicznych o grubości 4,00 c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koryta pod zjazdy bitumiczne na głębokości 15 c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,9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profilowania i zagęszczania podłoża pod zjazdy z bitumiczn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,9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warstwy odsączającej pod zjazdy z bitumiczne o grubości 10 c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,9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tworzenie warstwy podbudowy z tłucznia kamiennego 0/31,5 o grubości 20 cm pod zjazdy bitumiczn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,9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skropienia nawierzchni pod warstwy konstrukcyjne zjazdów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3,9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łożenie warstwy wyrównawczej z mieszanki mineralno – bitumicznej AC16W (średnio 0,100 Mg/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 xml:space="preserve">  </w:t>
            </w:r>
            <w:r>
              <w:rPr>
                <w:sz w:val="24"/>
              </w:rPr>
              <w:t>– nawierzchnia zjazdów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7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łożenie warstwy ścieralnej z mieszanki mineralno – bitumicznej AC8S na zjazdach bitumicznych o grubości 4,00 c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,9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cja rowów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52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czowanie pni wraz z zasypaniem dołów dostarczoną ziemi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taż tablic znaków drogowych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taż słupków do znaków drogowych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słupków do znaków drogowych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tablic znaków drogowych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ntaż słupków prowadzących U-1a oraz znaków KM i HM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mocowanie do słupków prowadzących elementów odblaskowych tzw. „wilczych oczu”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znakowania poziomego - grubowarstwow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,13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Montaż punktowych elementów odblaskowych PEO (barwa: biała/biała) w osi jezdn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ziemne zmechanizowan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iesienie i stabilizacja granic pasa drogoweg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Inwentaryzacja powykonawcz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kpl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40"/>
          <w:szCs w:val="40"/>
          <w:u w:val="double"/>
        </w:rPr>
      </w:pPr>
      <w:r>
        <w:rPr>
          <w:b/>
          <w:bCs/>
          <w:sz w:val="40"/>
          <w:szCs w:val="40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40"/>
          <w:szCs w:val="40"/>
          <w:u w:val="double"/>
        </w:rPr>
      </w:pPr>
      <w:r>
        <w:rPr>
          <w:b/>
          <w:bCs/>
          <w:sz w:val="40"/>
          <w:szCs w:val="40"/>
          <w:u w:val="double"/>
        </w:rPr>
        <w:t>ZESTAWIENIA ROBÓT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Heading8"/>
        <w:jc w:val="center"/>
        <w:rPr/>
      </w:pPr>
      <w:r>
        <w:rPr>
          <w:rFonts w:cs="Times New Roman" w:ascii="Times New Roman" w:hAnsi="Times New Roman"/>
          <w:b/>
          <w:i w:val="false"/>
        </w:rPr>
        <w:t>„</w:t>
      </w:r>
      <w:r>
        <w:rPr>
          <w:rFonts w:cs="Times New Roman" w:ascii="Times New Roman" w:hAnsi="Times New Roman"/>
          <w:b/>
          <w:i w:val="false"/>
        </w:rPr>
        <w:t>Odnowa nawierzchni DW 244 odc. Aleksandrowo - Strzelce Górne od km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i w:val="false"/>
        </w:rPr>
        <w:t>33+800 do km 35+335, dł. 1,535 km”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 POWIERZCHNI DO FREZOWANIA NA GŁ. 4 CM</w:t>
      </w:r>
    </w:p>
    <w:p>
      <w:pPr>
        <w:pStyle w:val="Normal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Frezowanie nawierzchni na powierzchni </w:t>
      </w:r>
      <w:r>
        <w:rPr>
          <w:b/>
          <w:bCs/>
          <w:sz w:val="24"/>
          <w:szCs w:val="24"/>
          <w:highlight w:val="yellow"/>
        </w:rPr>
        <w:t>5.000,00 m</w:t>
      </w:r>
      <w:r>
        <w:rPr>
          <w:b/>
          <w:bCs/>
          <w:sz w:val="24"/>
          <w:szCs w:val="24"/>
          <w:highlight w:val="yellow"/>
          <w:vertAlign w:val="superscript"/>
        </w:rPr>
        <w:t>2</w:t>
      </w:r>
      <w:r>
        <w:rPr>
          <w:bCs/>
          <w:sz w:val="24"/>
          <w:szCs w:val="24"/>
        </w:rPr>
        <w:t xml:space="preserve"> –  miejsca frezowania zostaną wyznaczone bezpośrednio przed rozpoczęciem robót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Frezowanie nawierzchni w miejscach włączenia się w istniejącą nawierzchnię, na skrzyżowaniach oraz miejscowo na całym odcinku drogi gdzie występują największe wyboje.</w:t>
      </w:r>
    </w:p>
    <w:p>
      <w:pPr>
        <w:pStyle w:val="Normal"/>
        <w:jc w:val="center"/>
        <w:rPr/>
      </w:pPr>
      <w:bookmarkStart w:id="0" w:name="_Hlk178764360"/>
      <w:bookmarkEnd w:id="0"/>
      <w:r>
        <w:rPr>
          <w:sz w:val="24"/>
          <w:szCs w:val="24"/>
        </w:rPr>
        <w:t>Materiał z frezowania jest własnością Inwestora. Materiał może być wywożony dowolnymi środkami transportowymi w miejsce wskazane przez Inwestora na odległość do 20 km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178764360"/>
      <w:bookmarkStart w:id="2" w:name="_Hlk178764360"/>
      <w:bookmarkEnd w:id="2"/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>ZESTAWIENIE KORYTOWANIA POD NAPRAWĘ KRAWĘDZI NAWIERZCHNI JEZDNI NA GŁĘBOKOŚĆ 55 CM</w:t>
      </w:r>
    </w:p>
    <w:p>
      <w:pPr>
        <w:pStyle w:val="Normal"/>
        <w:tabs>
          <w:tab w:val="clear" w:pos="708"/>
          <w:tab w:val="left" w:pos="7815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szerzenia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Objętość korytowania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9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0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5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7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9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0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3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3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3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03,5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* </w:t>
      </w:r>
      <w:r>
        <w:rPr>
          <w:sz w:val="24"/>
          <w:szCs w:val="24"/>
        </w:rPr>
        <w:t>W związku ze zróżnicowanymi wartościami pomierzonymi w terenie do obliczeń przyjmuje się wartość poszerzenia 0,60m + 0,36m (średnio odsadzki) na całym odcinku przebudowywanej drogi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1535,00 x 0,96= 1473,60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PROFILOWANIA I ZAGĘSZCZANIA PODŁOŻA POD NAPRAWĘ KRAWĘDZI NAWIERZCHNI JEZDNI</w:t>
      </w:r>
    </w:p>
    <w:p>
      <w:pPr>
        <w:pStyle w:val="Normal"/>
        <w:tabs>
          <w:tab w:val="clear" w:pos="708"/>
          <w:tab w:val="left" w:pos="7815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szerzenia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 profilowania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9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0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5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7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9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0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3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3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3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03,5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4"/>
          <w:szCs w:val="24"/>
        </w:rPr>
        <w:t xml:space="preserve">* </w:t>
      </w:r>
      <w:r>
        <w:rPr>
          <w:sz w:val="24"/>
          <w:szCs w:val="24"/>
        </w:rPr>
        <w:t>W związku ze zróżnicowanymi wartościami pomierzonymi w terenie do obliczeń przyjmuje się wartość poszerzenia 0,6 m + 0,36 m (średnio odsadzki) na całym odcinku przebudowywanej drogi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4"/>
          <w:szCs w:val="24"/>
        </w:rPr>
        <w:t>1535,00 x 0,96= 1473,60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STABILIZACJI GRUNTU CEMENTEM Rm=2,5 MPa NA GŁĘBOKOŚCI 25 cm POD NAPRAWĘ KRAWĘDZI NAWIERZCHNI JEZDNI</w:t>
      </w:r>
    </w:p>
    <w:p>
      <w:pPr>
        <w:pStyle w:val="Normal"/>
        <w:tabs>
          <w:tab w:val="clear" w:pos="708"/>
          <w:tab w:val="left" w:pos="7815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szerzenia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 poszerzenia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9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0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5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7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9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0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3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3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3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03,5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4"/>
          <w:szCs w:val="24"/>
        </w:rPr>
        <w:t xml:space="preserve">* </w:t>
      </w:r>
      <w:r>
        <w:rPr>
          <w:sz w:val="24"/>
          <w:szCs w:val="24"/>
        </w:rPr>
        <w:t>W związku ze zróżnicowanymi wartościami pomierzonymi w terenie do obliczeń przyjmuje się wartość poszerzenia 0,6 m + 0,36 m (średnio odsadzki) na całym odcinku przebudowywanej drogi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4"/>
          <w:szCs w:val="24"/>
        </w:rPr>
        <w:t>1535,00 x 0,96= 1473,60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>ZESTAWIENIE PODBUDOWY Z TŁUCZNIA KAMIENNEGO 0/31,5 POD NAPRAWĘ KRAWĘDZI NAWIERZCHNI JEZDNI O GRUBOŚCI 30 CM</w:t>
      </w:r>
    </w:p>
    <w:p>
      <w:pPr>
        <w:pStyle w:val="Normal"/>
        <w:tabs>
          <w:tab w:val="clear" w:pos="708"/>
          <w:tab w:val="left" w:pos="7815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szerzenia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 poszerzenia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9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0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5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7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9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0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3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3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3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03,5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4"/>
          <w:szCs w:val="24"/>
        </w:rPr>
        <w:t xml:space="preserve">* </w:t>
      </w:r>
      <w:r>
        <w:rPr>
          <w:sz w:val="24"/>
          <w:szCs w:val="24"/>
        </w:rPr>
        <w:t>W związku ze zróżnicowanymi wartościami pomierzonymi w terenie do obliczeń przyjmuje się wartość poszerzenia 0,60 m na całym odcinku przebudowywanej drogi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1535,00 x 0,96 x 0,30 = </w:t>
      </w:r>
      <w:r>
        <w:rPr>
          <w:b/>
          <w:bCs/>
          <w:sz w:val="24"/>
          <w:szCs w:val="24"/>
          <w:u w:val="double"/>
        </w:rPr>
        <w:t>442,08 m</w:t>
      </w:r>
      <w:r>
        <w:rPr>
          <w:b/>
          <w:bCs/>
          <w:sz w:val="24"/>
          <w:szCs w:val="24"/>
          <w:u w:val="double"/>
          <w:vertAlign w:val="superscript"/>
        </w:rPr>
        <w:t>3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SKROPIENIA NAWIERZCHNI POD </w:t>
      </w:r>
      <w:r>
        <w:rPr>
          <w:b/>
          <w:sz w:val="24"/>
          <w:szCs w:val="24"/>
          <w:u w:val="double"/>
        </w:rPr>
        <w:t>UŁOŻENIE WARSTWY PRZECIWSPĘKANIOWEJ  Z SIATKI WZMACNIAJĄCEJ DO NAWIERZCHNI DRÓG I WARSTWY KONSTRUKCYJNE</w:t>
      </w:r>
    </w:p>
    <w:p>
      <w:pPr>
        <w:pStyle w:val="Normal"/>
        <w:tabs>
          <w:tab w:val="clear" w:pos="708"/>
          <w:tab w:val="left" w:pos="7815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ropienia nawierzchni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9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0+65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5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7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9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0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1+45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6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3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3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.455,60</w:t>
            </w:r>
          </w:p>
        </w:tc>
      </w:tr>
    </w:tbl>
    <w:p>
      <w:pPr>
        <w:pStyle w:val="Normal"/>
        <w:tabs>
          <w:tab w:val="clear" w:pos="708"/>
          <w:tab w:val="left" w:pos="7815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b/>
          <w:bCs/>
          <w:sz w:val="24"/>
          <w:szCs w:val="24"/>
        </w:rPr>
        <w:t>+ 6 m wpięcia – 3 m na początku i końcu odcinka, o powierzchni 36,96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Powierzchnia skropienia nawierzchni pod ułożenie siatki: 9.492,56 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18"/>
          <w:szCs w:val="18"/>
          <w:u w:val="double"/>
        </w:rPr>
      </w:pPr>
      <w:r>
        <w:rPr>
          <w:b/>
          <w:bCs/>
          <w:sz w:val="18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Łączna powierzchnia skropienia nawierzchni: 9.455,60+9.492,56+9.515,20+9.570,00 = 38.033,36 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u w:val="double"/>
        </w:rPr>
        <w:t xml:space="preserve">ZESTAWIENIE </w:t>
      </w:r>
      <w:r>
        <w:rPr>
          <w:b/>
          <w:sz w:val="24"/>
          <w:szCs w:val="24"/>
          <w:u w:val="double"/>
        </w:rPr>
        <w:t xml:space="preserve">PRZEPROFILOWANIA ISTNIEJĄCEJ NAWIERZCHNI MIESZANKĄ MINERALNO – BITUMICZNEJ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417"/>
        <w:gridCol w:w="1276"/>
        <w:gridCol w:w="1276"/>
        <w:gridCol w:w="1737"/>
        <w:gridCol w:w="1240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7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arstwy wyrównawczej</w:t>
            </w:r>
          </w:p>
        </w:tc>
        <w:tc>
          <w:tcPr>
            <w:tcW w:w="12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lość mieszanki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Mg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7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8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8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9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9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1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3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4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4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5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5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6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7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7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8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8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9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9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0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1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2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6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8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3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33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7158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.455,60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72,78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u w:val="double"/>
        </w:rPr>
        <w:t xml:space="preserve">ZESTAWIENIE </w:t>
      </w:r>
      <w:r>
        <w:rPr>
          <w:b/>
          <w:sz w:val="24"/>
          <w:szCs w:val="24"/>
          <w:u w:val="double"/>
        </w:rPr>
        <w:t>UŁOŻENIA WARSTWY WYRÓWNAWCZEJ Z MIESZANKI MINERALNO – BITUMICZNEJ ŚREDNIO 0,100 Mg/m</w:t>
      </w:r>
      <w:r>
        <w:rPr>
          <w:b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417"/>
        <w:gridCol w:w="1276"/>
        <w:gridCol w:w="1276"/>
        <w:gridCol w:w="1737"/>
        <w:gridCol w:w="1240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7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arstwy wyrównawczej</w:t>
            </w:r>
          </w:p>
        </w:tc>
        <w:tc>
          <w:tcPr>
            <w:tcW w:w="12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lość mieszanki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Mg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7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8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8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9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9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1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3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4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4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5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5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6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7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7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8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8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9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9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0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1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2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6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6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3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33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7158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.455,60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45,56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</w:t>
      </w:r>
      <w:r>
        <w:rPr>
          <w:b/>
          <w:sz w:val="24"/>
          <w:szCs w:val="24"/>
          <w:u w:val="double"/>
        </w:rPr>
        <w:t xml:space="preserve">UŁOŻENIA WARSTWY PRZECIWSPĘKANIOWEJ POD WARSTWY BITUMICZNE Z SIATKI WZMACNIAJĄCEJ DO NAWIERZCHNI DRÓG </w:t>
      </w:r>
    </w:p>
    <w:p>
      <w:pPr>
        <w:pStyle w:val="Normal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iatki wzmacniającej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9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5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7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9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0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6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3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3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.455,6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b/>
          <w:bCs/>
          <w:sz w:val="24"/>
          <w:szCs w:val="24"/>
        </w:rPr>
        <w:t>+ 6 m wpięcia – 3 m na początku i końcu odcinka, o powierzchni 36,96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Łączna powierzchnia siatki wzmacniającej: 9.492,56 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</w:t>
      </w:r>
      <w:r>
        <w:rPr>
          <w:b/>
          <w:sz w:val="24"/>
          <w:szCs w:val="24"/>
          <w:u w:val="double"/>
        </w:rPr>
        <w:t>UŁOŻENIA WARSTWY WIĄŻĄCEJ Z MIESZANKI MINERALNO – BITUMICZNEJ O GRUBOŚCI 5,00 CM</w:t>
      </w:r>
    </w:p>
    <w:p>
      <w:pPr>
        <w:pStyle w:val="Normal"/>
        <w:tabs>
          <w:tab w:val="clear" w:pos="708"/>
          <w:tab w:val="left" w:pos="7815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arstwy wiążącej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9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5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7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1+1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9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0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8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3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3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.332,8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+ 30 m wpięcia: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 m przed rozpoczęciem warstwy wyrównawczej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 m za końcem warstwy wyrównawczej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b/>
          <w:bCs/>
          <w:sz w:val="24"/>
          <w:szCs w:val="24"/>
        </w:rPr>
        <w:t>o powierzchni: 182,40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Łączna powierzchnia warstwy wiążącej: 9.515,20 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</w:t>
      </w:r>
      <w:r>
        <w:rPr>
          <w:b/>
          <w:sz w:val="24"/>
          <w:szCs w:val="24"/>
          <w:u w:val="double"/>
        </w:rPr>
        <w:t>UŁOŻENIA WARSTWY ŚCIERALNEJ Z MIESZANKI MINERALNO – BITUMICZNEJ O GRUBOŚCI 4,00 CM</w:t>
      </w:r>
    </w:p>
    <w:p>
      <w:pPr>
        <w:pStyle w:val="Normal"/>
        <w:tabs>
          <w:tab w:val="clear" w:pos="708"/>
          <w:tab w:val="left" w:pos="7815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warstwy ścieralnej</w:t>
            </w:r>
          </w:p>
        </w:tc>
      </w:tr>
      <w:tr>
        <w:trPr>
          <w:trHeight w:val="220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9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5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7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1+1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9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0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3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3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.210,00</w:t>
            </w:r>
          </w:p>
        </w:tc>
      </w:tr>
    </w:tbl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+ 60 m wpięcia: 20 m przed rozpoczęciem warstwy wyrównawczej, 40 m za końcem warstwy wyrównawczej, o powierzchni: 360,00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Łączna powierzchnia warstwy ścieralnej: 9.570,00 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z w:val="24"/>
          <w:szCs w:val="24"/>
          <w:u w:val="double"/>
        </w:rPr>
        <w:t>ZESTAWIENIE ŚCINKI POBOCZY O GRUBOŚCI 10 CM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3260"/>
        <w:gridCol w:w="1858"/>
        <w:gridCol w:w="1471"/>
      </w:tblGrid>
      <w:tr>
        <w:trPr>
          <w:trHeight w:val="406" w:hRule="atLeast"/>
          <w:cantSplit w:val="true"/>
        </w:trPr>
        <w:tc>
          <w:tcPr>
            <w:tcW w:w="637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3260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kietaż</w:t>
            </w:r>
          </w:p>
        </w:tc>
        <w:tc>
          <w:tcPr>
            <w:tcW w:w="185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liczenie powierzchni (m)</w:t>
            </w:r>
          </w:p>
        </w:tc>
        <w:tc>
          <w:tcPr>
            <w:tcW w:w="147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bocza</w:t>
            </w:r>
          </w:p>
        </w:tc>
      </w:tr>
      <w:tr>
        <w:trPr>
          <w:trHeight w:val="220" w:hRule="atLeast"/>
        </w:trPr>
        <w:tc>
          <w:tcPr>
            <w:tcW w:w="637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47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2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7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000 ÷ 0+069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+800 ÷ 33+869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5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000 ÷ 0+212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+800 ÷ 34+012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0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+075 ÷ 0+100 str. lewa 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+875 ÷ 33+900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+110 ÷ 0+130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+906 ÷ 33+930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136 ÷ 0+205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+936 ÷ 34+005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5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217 ÷ 1+535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017 ÷ 35+335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5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25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218 ÷ 0+276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018 ÷ 34+076 str</w:t>
            </w:r>
            <w:r>
              <w:rPr>
                <w:color w:val="000000"/>
                <w:sz w:val="22"/>
                <w:szCs w:val="22"/>
              </w:rPr>
              <w:t>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0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282 ÷ 0+355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+082 ÷ 34+155 str. </w:t>
            </w:r>
            <w:r>
              <w:rPr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5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370 ÷ 0+407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170 ÷ 34+207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5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+413 ÷ 0+463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213 ÷ 34+263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0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478 ÷ 0+491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278 ÷ 34+291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5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506 ÷ 0+929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306 ÷ 34+729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5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935 ÷ 1+134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735 ÷ 34+934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5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140 ÷ 1+420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940 ÷ 35+220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426 ÷ 1+535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+226 ÷ 35+335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5</w:t>
            </w:r>
          </w:p>
        </w:tc>
      </w:tr>
      <w:tr>
        <w:trPr>
          <w:trHeight w:val="184" w:hRule="atLeast"/>
          <w:cantSplit w:val="true"/>
        </w:trPr>
        <w:tc>
          <w:tcPr>
            <w:tcW w:w="8307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471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14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POBOCZY  Z TŁUCZNIA KAMIENNEGO 0/31,5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>O GRUBOŚCI 25 CM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14"/>
          <w:u w:val="double"/>
        </w:rPr>
      </w:pPr>
      <w:r>
        <w:rPr>
          <w:b/>
          <w:bCs/>
          <w:sz w:val="24"/>
          <w:szCs w:val="14"/>
          <w:u w:val="double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3260"/>
        <w:gridCol w:w="1858"/>
        <w:gridCol w:w="1471"/>
      </w:tblGrid>
      <w:tr>
        <w:trPr>
          <w:trHeight w:val="419" w:hRule="atLeast"/>
          <w:cantSplit w:val="true"/>
        </w:trPr>
        <w:tc>
          <w:tcPr>
            <w:tcW w:w="637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3260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kietaż</w:t>
            </w:r>
          </w:p>
        </w:tc>
        <w:tc>
          <w:tcPr>
            <w:tcW w:w="185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liczenie powierzchni (m)</w:t>
            </w:r>
          </w:p>
        </w:tc>
        <w:tc>
          <w:tcPr>
            <w:tcW w:w="147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bocza</w:t>
            </w:r>
          </w:p>
        </w:tc>
      </w:tr>
      <w:tr>
        <w:trPr>
          <w:trHeight w:val="86" w:hRule="atLeast"/>
        </w:trPr>
        <w:tc>
          <w:tcPr>
            <w:tcW w:w="637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47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2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7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000 ÷ 0+069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+800 ÷ 33+869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5</w:t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000 ÷ 0+212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+800 ÷ 34+012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0</w:t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+075 ÷ 0+100 str. lewa 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+875 ÷ 33+900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+110 ÷ 0+130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+906 ÷ 33+930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136 ÷ 0+205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+936 ÷ 34+005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5</w:t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+217 ÷ 1+535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017 ÷ 35+335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5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25</w:t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218 ÷ 0+276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018 ÷ 34+076 str</w:t>
            </w:r>
            <w:r>
              <w:rPr>
                <w:color w:val="000000"/>
                <w:sz w:val="22"/>
                <w:szCs w:val="22"/>
              </w:rPr>
              <w:t>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0</w:t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282 ÷ 0+355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+082 ÷ 34+155 str. </w:t>
            </w:r>
            <w:r>
              <w:rPr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5</w:t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370 ÷ 0+407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170 ÷ 34+207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5</w:t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413 ÷ 0+463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213 ÷ 34+263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0</w:t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478 ÷ 0+491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278 ÷ 34+291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506 ÷ 0+929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306 ÷ 34+729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5</w:t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935 ÷ 1+134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735 ÷ 34+934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5</w:t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140 ÷ 1+420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940 ÷ 35+220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426 ÷ 1+535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+226 ÷ 35+335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5</w:t>
            </w:r>
          </w:p>
        </w:tc>
      </w:tr>
      <w:tr>
        <w:trPr>
          <w:trHeight w:val="118" w:hRule="atLeast"/>
          <w:cantSplit w:val="true"/>
        </w:trPr>
        <w:tc>
          <w:tcPr>
            <w:tcW w:w="8307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471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14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POBOCZY  Z GRUNTU RODZIMEGO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>O GRUBOŚCI 20 CM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4"/>
          <w:u w:val="double"/>
        </w:rPr>
      </w:pPr>
      <w:r>
        <w:rPr>
          <w:b/>
          <w:bCs/>
          <w:sz w:val="28"/>
          <w:szCs w:val="24"/>
          <w:u w:val="double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3001"/>
        <w:gridCol w:w="3274"/>
        <w:gridCol w:w="1877"/>
        <w:gridCol w:w="923"/>
      </w:tblGrid>
      <w:tr>
        <w:trPr>
          <w:trHeight w:val="555" w:hRule="atLeast"/>
          <w:cantSplit w:val="true"/>
        </w:trPr>
        <w:tc>
          <w:tcPr>
            <w:tcW w:w="703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01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3274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kietaż</w:t>
            </w:r>
          </w:p>
        </w:tc>
        <w:tc>
          <w:tcPr>
            <w:tcW w:w="1877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liczenie powierzchni (m)</w:t>
            </w:r>
          </w:p>
        </w:tc>
        <w:tc>
          <w:tcPr>
            <w:tcW w:w="92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330" w:hRule="atLeast"/>
        </w:trPr>
        <w:tc>
          <w:tcPr>
            <w:tcW w:w="7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01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74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92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90" w:hRule="atLeast"/>
          <w:cantSplit w:val="true"/>
        </w:trPr>
        <w:tc>
          <w:tcPr>
            <w:tcW w:w="703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00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27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2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703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000 ÷ 0+069 str. lewa</w:t>
            </w:r>
          </w:p>
        </w:tc>
        <w:tc>
          <w:tcPr>
            <w:tcW w:w="3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+800 ÷ 33+869 str. lewa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 x 0,25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50</w:t>
            </w:r>
          </w:p>
        </w:tc>
      </w:tr>
      <w:tr>
        <w:trPr>
          <w:trHeight w:val="340" w:hRule="atLeast"/>
          <w:cantSplit w:val="true"/>
        </w:trPr>
        <w:tc>
          <w:tcPr>
            <w:tcW w:w="703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000 ÷ 0+212 str. prawa</w:t>
            </w:r>
          </w:p>
        </w:tc>
        <w:tc>
          <w:tcPr>
            <w:tcW w:w="3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+800 ÷ 34+012 str. prawa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0 x 0,25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</w:t>
            </w:r>
          </w:p>
        </w:tc>
      </w:tr>
      <w:tr>
        <w:trPr>
          <w:trHeight w:val="340" w:hRule="atLeast"/>
          <w:cantSplit w:val="true"/>
        </w:trPr>
        <w:tc>
          <w:tcPr>
            <w:tcW w:w="703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+075 ÷ 0+100 str. lewa </w:t>
            </w:r>
          </w:p>
        </w:tc>
        <w:tc>
          <w:tcPr>
            <w:tcW w:w="3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+875 ÷ 33+900 str. lewa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 x 0,25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0</w:t>
            </w:r>
          </w:p>
        </w:tc>
      </w:tr>
      <w:tr>
        <w:trPr>
          <w:trHeight w:val="340" w:hRule="atLeast"/>
          <w:cantSplit w:val="true"/>
        </w:trPr>
        <w:tc>
          <w:tcPr>
            <w:tcW w:w="703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+110 ÷ 0+130 str. lewa</w:t>
            </w:r>
          </w:p>
        </w:tc>
        <w:tc>
          <w:tcPr>
            <w:tcW w:w="3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+910 ÷ 33+930 str. lewa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 x 0,25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</w:tr>
      <w:tr>
        <w:trPr>
          <w:trHeight w:val="340" w:hRule="atLeast"/>
          <w:cantSplit w:val="true"/>
        </w:trPr>
        <w:tc>
          <w:tcPr>
            <w:tcW w:w="703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136 ÷ 0+205 str. lewa</w:t>
            </w:r>
          </w:p>
        </w:tc>
        <w:tc>
          <w:tcPr>
            <w:tcW w:w="3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+936 ÷ 34+005 str. lewa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 x 0,25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50</w:t>
            </w:r>
          </w:p>
        </w:tc>
      </w:tr>
      <w:tr>
        <w:trPr>
          <w:trHeight w:val="340" w:hRule="atLeast"/>
          <w:cantSplit w:val="true"/>
        </w:trPr>
        <w:tc>
          <w:tcPr>
            <w:tcW w:w="703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217 ÷ 1+535 str. lewa</w:t>
            </w:r>
          </w:p>
        </w:tc>
        <w:tc>
          <w:tcPr>
            <w:tcW w:w="3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017 ÷ 35+335 str. lewa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5,00 x 0,25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50</w:t>
            </w:r>
          </w:p>
        </w:tc>
      </w:tr>
      <w:tr>
        <w:trPr>
          <w:trHeight w:val="340" w:hRule="atLeast"/>
          <w:cantSplit w:val="true"/>
        </w:trPr>
        <w:tc>
          <w:tcPr>
            <w:tcW w:w="703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218 ÷ 0+276 str. prawa</w:t>
            </w:r>
          </w:p>
        </w:tc>
        <w:tc>
          <w:tcPr>
            <w:tcW w:w="3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018 ÷ 34+076 str</w:t>
            </w:r>
            <w:r>
              <w:rPr>
                <w:color w:val="000000"/>
                <w:sz w:val="22"/>
                <w:szCs w:val="22"/>
              </w:rPr>
              <w:t>. prawa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 x 0,25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00</w:t>
            </w:r>
          </w:p>
        </w:tc>
      </w:tr>
      <w:tr>
        <w:trPr>
          <w:trHeight w:val="340" w:hRule="atLeast"/>
          <w:cantSplit w:val="true"/>
        </w:trPr>
        <w:tc>
          <w:tcPr>
            <w:tcW w:w="703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282 ÷ 0+355 str. prawa</w:t>
            </w:r>
          </w:p>
        </w:tc>
        <w:tc>
          <w:tcPr>
            <w:tcW w:w="3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+082 ÷ 34+155 str. </w:t>
            </w:r>
            <w:r>
              <w:rPr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0 x 0,25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50</w:t>
            </w:r>
          </w:p>
        </w:tc>
      </w:tr>
      <w:tr>
        <w:trPr>
          <w:trHeight w:val="340" w:hRule="atLeast"/>
          <w:cantSplit w:val="true"/>
        </w:trPr>
        <w:tc>
          <w:tcPr>
            <w:tcW w:w="703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370 ÷ 0+407 str. prawa</w:t>
            </w:r>
          </w:p>
        </w:tc>
        <w:tc>
          <w:tcPr>
            <w:tcW w:w="3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+170 ÷ 34+207 str. prawa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 x 0,25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50</w:t>
            </w:r>
          </w:p>
        </w:tc>
      </w:tr>
      <w:tr>
        <w:trPr>
          <w:trHeight w:val="340" w:hRule="atLeast"/>
          <w:cantSplit w:val="true"/>
        </w:trPr>
        <w:tc>
          <w:tcPr>
            <w:tcW w:w="703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413 ÷ 0+463 str. prawa</w:t>
            </w:r>
          </w:p>
        </w:tc>
        <w:tc>
          <w:tcPr>
            <w:tcW w:w="3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213 ÷ 34+263 str. prawa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 x 0,25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0</w:t>
            </w:r>
          </w:p>
        </w:tc>
      </w:tr>
      <w:tr>
        <w:trPr>
          <w:trHeight w:val="340" w:hRule="atLeast"/>
          <w:cantSplit w:val="true"/>
        </w:trPr>
        <w:tc>
          <w:tcPr>
            <w:tcW w:w="703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478 ÷ 0+491 str. prawa</w:t>
            </w:r>
          </w:p>
        </w:tc>
        <w:tc>
          <w:tcPr>
            <w:tcW w:w="3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278 ÷ 34+291 str. prawa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 x 0,25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0</w:t>
            </w:r>
          </w:p>
        </w:tc>
      </w:tr>
      <w:tr>
        <w:trPr>
          <w:trHeight w:val="340" w:hRule="atLeast"/>
          <w:cantSplit w:val="true"/>
        </w:trPr>
        <w:tc>
          <w:tcPr>
            <w:tcW w:w="703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506 ÷ 0+929 str. prawa</w:t>
            </w:r>
          </w:p>
        </w:tc>
        <w:tc>
          <w:tcPr>
            <w:tcW w:w="3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306 ÷ 34+729 str. prawa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0 x 0,25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50</w:t>
            </w:r>
          </w:p>
        </w:tc>
      </w:tr>
      <w:tr>
        <w:trPr>
          <w:trHeight w:val="340" w:hRule="atLeast"/>
          <w:cantSplit w:val="true"/>
        </w:trPr>
        <w:tc>
          <w:tcPr>
            <w:tcW w:w="703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935 ÷ 1+134 str. prawa</w:t>
            </w:r>
          </w:p>
        </w:tc>
        <w:tc>
          <w:tcPr>
            <w:tcW w:w="3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735 ÷ 34+934 str. prawa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0 x 0,25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50</w:t>
            </w:r>
          </w:p>
        </w:tc>
      </w:tr>
      <w:tr>
        <w:trPr>
          <w:trHeight w:val="340" w:hRule="atLeast"/>
          <w:cantSplit w:val="true"/>
        </w:trPr>
        <w:tc>
          <w:tcPr>
            <w:tcW w:w="703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140 ÷ 1+420 str. prawa</w:t>
            </w:r>
          </w:p>
        </w:tc>
        <w:tc>
          <w:tcPr>
            <w:tcW w:w="3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940 ÷ 35+220 str. prawa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 x 0,25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0</w:t>
            </w:r>
          </w:p>
        </w:tc>
      </w:tr>
      <w:tr>
        <w:trPr>
          <w:trHeight w:val="340" w:hRule="atLeast"/>
          <w:cantSplit w:val="true"/>
        </w:trPr>
        <w:tc>
          <w:tcPr>
            <w:tcW w:w="703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426 ÷ 1+535 str. prawa</w:t>
            </w:r>
          </w:p>
        </w:tc>
        <w:tc>
          <w:tcPr>
            <w:tcW w:w="3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+226 ÷ 35+335 str. prawa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 x 0,25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50</w:t>
            </w:r>
          </w:p>
        </w:tc>
      </w:tr>
      <w:tr>
        <w:trPr>
          <w:trHeight w:val="207" w:hRule="atLeast"/>
          <w:cantSplit w:val="true"/>
        </w:trPr>
        <w:tc>
          <w:tcPr>
            <w:tcW w:w="8855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923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,6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SKROPIENIA NAWIERZCHNI POD </w:t>
      </w:r>
      <w:r>
        <w:rPr>
          <w:b/>
          <w:sz w:val="24"/>
          <w:szCs w:val="24"/>
          <w:u w:val="double"/>
        </w:rPr>
        <w:t xml:space="preserve">WARSTWY KONSTRUKCYJNE SKRZYŻOWAŃ </w:t>
      </w:r>
    </w:p>
    <w:p>
      <w:pPr>
        <w:pStyle w:val="Normal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2410"/>
        <w:gridCol w:w="2551"/>
        <w:gridCol w:w="1843"/>
      </w:tblGrid>
      <w:tr>
        <w:trPr>
          <w:trHeight w:val="581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skrzyżowania</w:t>
            </w:r>
          </w:p>
        </w:tc>
      </w:tr>
      <w:tr>
        <w:trPr>
          <w:trHeight w:val="48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90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9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5÷ 0+217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05 ÷ 33+017 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2,00+4,0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</w:tr>
      <w:tr>
        <w:trPr>
          <w:trHeight w:val="315" w:hRule="atLeast"/>
          <w:cantSplit w:val="true"/>
        </w:trPr>
        <w:tc>
          <w:tcPr>
            <w:tcW w:w="8008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43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Powierzchnia skropienia nawierzchni pod warstwy konstrukcyjne skrzyżowań 64,00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  <w:vertAlign w:val="superscript"/>
        </w:rPr>
      </w:pPr>
      <w:r>
        <w:rPr>
          <w:b/>
          <w:bCs/>
          <w:sz w:val="24"/>
          <w:szCs w:val="24"/>
          <w:u w:val="double"/>
        </w:rPr>
        <w:t xml:space="preserve">ZESTAWIENIE  UŁOŻENIA WARSTWY WYRÓWNAWCZEJ </w:t>
        <w:br/>
        <w:t>Z MIESZANKI MINERALNO – BITUMICZNEJ NA SKRZYŻOWANIACH ŚREDNIO 0,175 Mg/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  <w:vertAlign w:val="superscript"/>
        </w:rPr>
      </w:pPr>
      <w:r>
        <w:rPr>
          <w:b/>
          <w:bCs/>
          <w:sz w:val="24"/>
          <w:szCs w:val="24"/>
          <w:u w:val="double"/>
          <w:vertAlign w:val="superscript"/>
        </w:rPr>
      </w:r>
    </w:p>
    <w:tbl>
      <w:tblPr>
        <w:tblW w:w="999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1843"/>
        <w:gridCol w:w="2693"/>
        <w:gridCol w:w="1984"/>
        <w:gridCol w:w="1418"/>
      </w:tblGrid>
      <w:tr>
        <w:trPr>
          <w:trHeight w:val="661" w:hRule="atLeast"/>
          <w:cantSplit w:val="true"/>
        </w:trPr>
        <w:tc>
          <w:tcPr>
            <w:tcW w:w="496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1843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skrzyżowania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260" w:hRule="atLeast"/>
        </w:trPr>
        <w:tc>
          <w:tcPr>
            <w:tcW w:w="496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984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</w:t>
            </w:r>
          </w:p>
        </w:tc>
      </w:tr>
      <w:tr>
        <w:trPr>
          <w:trHeight w:val="112" w:hRule="atLeast"/>
          <w:cantSplit w:val="true"/>
        </w:trPr>
        <w:tc>
          <w:tcPr>
            <w:tcW w:w="496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534" w:hRule="atLeast"/>
          <w:cantSplit w:val="true"/>
        </w:trPr>
        <w:tc>
          <w:tcPr>
            <w:tcW w:w="49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5÷ 0+217 str. lew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05 ÷ 33+017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2,00+4,0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</w:tr>
      <w:tr>
        <w:trPr>
          <w:trHeight w:val="315" w:hRule="atLeast"/>
          <w:cantSplit w:val="true"/>
        </w:trPr>
        <w:tc>
          <w:tcPr>
            <w:tcW w:w="6591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984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00</w:t>
            </w:r>
          </w:p>
        </w:tc>
        <w:tc>
          <w:tcPr>
            <w:tcW w:w="1418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6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 xml:space="preserve">ZESTAWIENIE  UŁOŻENIA WARSTWY ŚCIERALNEJ </w:t>
        <w:br/>
        <w:t xml:space="preserve">Z MIESZANKI MINERALNO – BITUMICZNEJ NA SKRZYŻOWANIACH </w:t>
        <w:br/>
        <w:t>O GRUBOŚCI 4,00 CM</w:t>
      </w:r>
    </w:p>
    <w:p>
      <w:pPr>
        <w:pStyle w:val="Normal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2410"/>
        <w:gridCol w:w="2551"/>
        <w:gridCol w:w="1843"/>
      </w:tblGrid>
      <w:tr>
        <w:trPr>
          <w:trHeight w:val="616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skrzyżowania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2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620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5÷ 0+217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05 ÷ 33+017 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2,00+4,00) x 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</w:tr>
      <w:tr>
        <w:trPr>
          <w:trHeight w:val="315" w:hRule="atLeast"/>
          <w:cantSplit w:val="true"/>
        </w:trPr>
        <w:tc>
          <w:tcPr>
            <w:tcW w:w="8008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43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4"/>
          <w:u w:val="double"/>
        </w:rPr>
      </w:pPr>
      <w:r>
        <w:rPr>
          <w:b/>
          <w:bCs/>
          <w:sz w:val="28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 xml:space="preserve">ZESTAWIENIE WYKONANIA KORYTA POD ZJAZDY BITUMICZNE NA GŁĘBOKOŚCI 15 CM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  <w:u w:val="double"/>
        </w:rPr>
      </w:pPr>
      <w:r>
        <w:rPr>
          <w:b/>
          <w:bCs/>
          <w:sz w:val="26"/>
          <w:szCs w:val="26"/>
          <w:u w:val="double"/>
        </w:rPr>
      </w:r>
    </w:p>
    <w:tbl>
      <w:tblPr>
        <w:tblW w:w="1056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701"/>
        <w:gridCol w:w="2126"/>
        <w:gridCol w:w="1843"/>
        <w:gridCol w:w="1843"/>
      </w:tblGrid>
      <w:tr>
        <w:trPr>
          <w:trHeight w:val="623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1701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rzedmiar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UWAGI</w:t>
            </w:r>
          </w:p>
        </w:tc>
      </w:tr>
      <w:tr>
        <w:trPr>
          <w:trHeight w:val="48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8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60 ÷ 0+066 str. le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860 ÷ 33+866 str. le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12 ÷ 0+218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12 ÷ 34+018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6,50+6,10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76 ÷ 0+282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12 ÷ 34+018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5 ÷ 0+370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155 ÷ 34+170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5,25+15,00) x 1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9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7 ÷ 0+413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07 ÷ 34+213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40+6,00) x 1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63 ÷ 0+478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63 ÷ 34+278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7,00+15,00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/>
            </w:pPr>
            <w:r>
              <w:rPr>
                <w:color w:val="000000"/>
              </w:rPr>
              <w:t>48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91 ÷ 0+506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91÷ 34+306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5,00+7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29 ÷ 0+935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729 ÷ 34+735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34 ÷ 1+400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934 ÷ 34+940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20 ÷ 1+426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220 ÷ 35+226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+000 ÷ 1+535 str. prawa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+800 ÷ 35+535 str. prawa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6,50+6,10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</w:t>
            </w:r>
          </w:p>
        </w:tc>
      </w:tr>
      <w:tr>
        <w:trPr>
          <w:trHeight w:val="248" w:hRule="atLeast"/>
          <w:cantSplit w:val="true"/>
        </w:trPr>
        <w:tc>
          <w:tcPr>
            <w:tcW w:w="6874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43" w:type="dxa"/>
            <w:tcBorders>
              <w:top w:val="single" w:sz="12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,9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 xml:space="preserve">ZESTAWIENIE PROFILOWANIA I ZAGĘSZCZANIA PODŁOŻA </w:t>
        <w:br/>
        <w:t>POD ZJAZDY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tbl>
      <w:tblPr>
        <w:tblW w:w="1056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701"/>
        <w:gridCol w:w="2126"/>
        <w:gridCol w:w="1843"/>
        <w:gridCol w:w="1843"/>
      </w:tblGrid>
      <w:tr>
        <w:trPr>
          <w:trHeight w:val="623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1701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rzedmiar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UWAGI</w:t>
            </w:r>
          </w:p>
        </w:tc>
      </w:tr>
      <w:tr>
        <w:trPr>
          <w:trHeight w:val="48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8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60 ÷ 0+066 str. le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860 ÷ 33+866 str. le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12 ÷ 0+218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12 ÷ 34+018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6,50+6,10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76 ÷ 0+282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12 ÷ 34+018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5 ÷ 0+370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155 ÷ 34+170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5,25+15,00) x 1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9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7 ÷ 0+413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07 ÷ 34+213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40+6,00) x 1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63 ÷ 0+478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63 ÷ 34+278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7,00+15,00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91 ÷ 0+506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91÷ 34+306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5,00+7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29 ÷ 0+935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729 ÷ 34+735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34 ÷ 1+400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934 ÷ 34+940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20 ÷ 1+426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220 ÷ 35+226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+000 ÷ 1+535 str. prawa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+800 ÷ 35+535 str. prawa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6,50+6,10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</w:t>
            </w:r>
          </w:p>
        </w:tc>
      </w:tr>
      <w:tr>
        <w:trPr>
          <w:trHeight w:val="248" w:hRule="atLeast"/>
          <w:cantSplit w:val="true"/>
        </w:trPr>
        <w:tc>
          <w:tcPr>
            <w:tcW w:w="6874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43" w:type="dxa"/>
            <w:tcBorders>
              <w:top w:val="single" w:sz="12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,9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 xml:space="preserve">ZESTAWIENIE WARSTW ODSĄCZAJĄCYCH POD ZJAZDY </w:t>
        <w:br/>
        <w:t>O GRUBOŚCI 10 CM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6"/>
          <w:szCs w:val="26"/>
          <w:u w:val="double"/>
        </w:rPr>
      </w:pPr>
      <w:r>
        <w:rPr>
          <w:b/>
          <w:bCs/>
          <w:sz w:val="26"/>
          <w:szCs w:val="26"/>
          <w:u w:val="double"/>
        </w:rPr>
      </w:r>
    </w:p>
    <w:tbl>
      <w:tblPr>
        <w:tblW w:w="1056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701"/>
        <w:gridCol w:w="2126"/>
        <w:gridCol w:w="1843"/>
        <w:gridCol w:w="1843"/>
      </w:tblGrid>
      <w:tr>
        <w:trPr>
          <w:trHeight w:val="623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1701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rzedmiar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UWAGI</w:t>
            </w:r>
          </w:p>
        </w:tc>
      </w:tr>
      <w:tr>
        <w:trPr>
          <w:trHeight w:val="48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8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60 ÷ 0+066 str. le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860 ÷ 33+866 str. le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12 ÷ 0+218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12 ÷ 34+018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6,50+6,10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76 ÷ 0+282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12 ÷ 34+018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5 ÷ 0+370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155 ÷ 34+170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5,25+15,00) x 1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9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7 ÷ 0+413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07 ÷ 34+213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40+6,00) x 1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63 ÷ 0+478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63 ÷ 34+278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7,00+15,00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91 ÷ 0+506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91÷ 34+306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5,00+7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29 ÷ 0+935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729 ÷ 34+735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34 ÷ 1+400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934 ÷ 34+940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20 ÷ 1+426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220 ÷ 35+226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+000 ÷ 1+535 str. prawa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+800 ÷ 35+535 str. prawa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6,50+6,10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</w:t>
            </w:r>
          </w:p>
        </w:tc>
      </w:tr>
      <w:tr>
        <w:trPr>
          <w:trHeight w:val="248" w:hRule="atLeast"/>
          <w:cantSplit w:val="true"/>
        </w:trPr>
        <w:tc>
          <w:tcPr>
            <w:tcW w:w="6874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43" w:type="dxa"/>
            <w:tcBorders>
              <w:top w:val="single" w:sz="12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,9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 POWIERZCHNI PODBUDOWY Z TŁUCZNIA KAMIENNEGO </w:t>
      </w:r>
      <w:r>
        <w:rPr>
          <w:b/>
          <w:bCs/>
          <w:sz w:val="24"/>
          <w:szCs w:val="22"/>
          <w:u w:val="double"/>
        </w:rPr>
        <w:t xml:space="preserve">0/31,5  </w:t>
      </w:r>
      <w:r>
        <w:rPr>
          <w:b/>
          <w:bCs/>
          <w:sz w:val="24"/>
          <w:szCs w:val="24"/>
          <w:u w:val="double"/>
        </w:rPr>
        <w:t>O GRUBOŚCI 20 CM POD ZJAZDY BITUMICZNE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tbl>
      <w:tblPr>
        <w:tblW w:w="1056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701"/>
        <w:gridCol w:w="2126"/>
        <w:gridCol w:w="1843"/>
        <w:gridCol w:w="1843"/>
      </w:tblGrid>
      <w:tr>
        <w:trPr>
          <w:trHeight w:val="623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1701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rzedmiar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UWAGI</w:t>
            </w:r>
          </w:p>
        </w:tc>
      </w:tr>
      <w:tr>
        <w:trPr>
          <w:trHeight w:val="48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8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60 ÷ 0+066 str. le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860 ÷ 33+866 str. le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12 ÷ 0+218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12 ÷ 34+018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6,50+6,10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76 ÷ 0+282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12 ÷ 34+018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5 ÷ 0+370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155 ÷ 34+170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5,25+15,00) x 1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9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7 ÷ 0+413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07 ÷ 34+213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40+6,00) x 1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63 ÷ 0+478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63 ÷ 34+278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7,00+15,00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91 ÷ 0+506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91÷ 34+306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5,00+7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29 ÷ 0+935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729 ÷ 34+735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34 ÷ 1+400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934 ÷ 34+940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20 ÷ 1+426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220 ÷ 35+226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+000 ÷ 1+535 str. prawa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+800 ÷ 35+535 str. prawa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6,50+6,10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</w:t>
            </w:r>
          </w:p>
        </w:tc>
      </w:tr>
      <w:tr>
        <w:trPr>
          <w:trHeight w:val="248" w:hRule="atLeast"/>
          <w:cantSplit w:val="true"/>
        </w:trPr>
        <w:tc>
          <w:tcPr>
            <w:tcW w:w="6874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43" w:type="dxa"/>
            <w:tcBorders>
              <w:top w:val="single" w:sz="12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,9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u w:val="double"/>
        </w:rPr>
        <w:t xml:space="preserve">ZESTAWIENIE SKROPIENIA NAWIERZCHNI POD </w:t>
      </w:r>
      <w:r>
        <w:rPr>
          <w:b/>
          <w:sz w:val="24"/>
          <w:szCs w:val="24"/>
          <w:u w:val="double"/>
        </w:rPr>
        <w:t>WARSTWY KONSTRUKCYJNE ZJAZDÓW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6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701"/>
        <w:gridCol w:w="2126"/>
        <w:gridCol w:w="1843"/>
        <w:gridCol w:w="1843"/>
      </w:tblGrid>
      <w:tr>
        <w:trPr>
          <w:trHeight w:val="623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1701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rzedmiar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UWAGI</w:t>
            </w:r>
          </w:p>
        </w:tc>
      </w:tr>
      <w:tr>
        <w:trPr>
          <w:trHeight w:val="48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8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60 ÷ 0+066 str. le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860 ÷ 33+866 str. le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12 ÷ 0+218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12 ÷ 34+018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6,50+6,10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76 ÷ 0+282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12 ÷ 34+018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5 ÷ 0+370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155 ÷ 34+170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5,25+15,00) x 1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9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7 ÷ 0+413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07 ÷ 34+213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40+6,00) x 1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63 ÷ 0+478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63 ÷ 34+278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7,00+15,00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91 ÷ 0+506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91÷ 34+306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5,00+7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29 ÷ 0+935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729 ÷ 34+735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34 ÷ 1+400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934 ÷ 34+940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20 ÷ 1+426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220 ÷ 35+226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+000 ÷ 1+535 str. prawa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+800 ÷ 35+535 str. prawa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6,50+6,10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</w:t>
            </w:r>
          </w:p>
        </w:tc>
      </w:tr>
      <w:tr>
        <w:trPr>
          <w:trHeight w:val="248" w:hRule="atLeast"/>
          <w:cantSplit w:val="true"/>
        </w:trPr>
        <w:tc>
          <w:tcPr>
            <w:tcW w:w="6874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43" w:type="dxa"/>
            <w:tcBorders>
              <w:top w:val="single" w:sz="12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,9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Powierzchnia skropienia nawierzchni pod warstwy konstrukcyjne zjazdów 653,90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 xml:space="preserve">ZESTAWIENIE  UŁOŻENIA WARSTWY WYRÓWNAWCZEJ </w:t>
        <w:br/>
        <w:t xml:space="preserve">Z MIESZANKI MINERALNO – BITUMICZNEJ NA ZJAZDACH </w:t>
        <w:br/>
        <w:t>ŚREDNIO 0,100 Mg/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  <w:vertAlign w:val="superscript"/>
        </w:rPr>
      </w:pPr>
      <w:r>
        <w:rPr>
          <w:b/>
          <w:bCs/>
          <w:sz w:val="24"/>
          <w:szCs w:val="24"/>
          <w:u w:val="double"/>
          <w:vertAlign w:val="superscript"/>
        </w:rPr>
      </w:r>
    </w:p>
    <w:tbl>
      <w:tblPr>
        <w:tblW w:w="1056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701"/>
        <w:gridCol w:w="2126"/>
        <w:gridCol w:w="1843"/>
        <w:gridCol w:w="1843"/>
      </w:tblGrid>
      <w:tr>
        <w:trPr>
          <w:trHeight w:val="623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1701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rzedmiar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UWAGI</w:t>
            </w:r>
          </w:p>
        </w:tc>
      </w:tr>
      <w:tr>
        <w:trPr>
          <w:trHeight w:val="48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8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60 ÷ 0+066 str. le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860 ÷ 33+866 str. le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12 ÷ 0+218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12 ÷ 34+018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6,50+6,10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76 ÷ 0+282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12 ÷ 34+018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5 ÷ 0+370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155 ÷ 34+170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5,25+15,00) x 1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9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7 ÷ 0+413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07 ÷ 34+213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40+6,00) x 1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63 ÷ 0+478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63 ÷ 34+278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7,00+15,00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91 ÷ 0+506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91÷ 34+306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5,00+7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29 ÷ 0+935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729 ÷ 34+735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34 ÷ 1+400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934 ÷ 34+940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20 ÷ 1+426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220 ÷ 35+226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+000 ÷ 1+535 str. prawa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+800 ÷ 35+535 str. prawa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6,50+6,10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</w:t>
            </w:r>
          </w:p>
        </w:tc>
      </w:tr>
      <w:tr>
        <w:trPr>
          <w:trHeight w:val="248" w:hRule="atLeast"/>
          <w:cantSplit w:val="true"/>
        </w:trPr>
        <w:tc>
          <w:tcPr>
            <w:tcW w:w="6874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43" w:type="dxa"/>
            <w:tcBorders>
              <w:top w:val="single" w:sz="12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,9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 UŁOŻENIA WARSTWY ŚCIERALNEJ </w:t>
        <w:br/>
        <w:t xml:space="preserve">Z MIESZANKI MINERALNO – BITUMICZNEJ NA ZJAZDACH </w:t>
        <w:br/>
        <w:t>O GRUBOŚCI 4,00 CM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1056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701"/>
        <w:gridCol w:w="2126"/>
        <w:gridCol w:w="1843"/>
        <w:gridCol w:w="1843"/>
      </w:tblGrid>
      <w:tr>
        <w:trPr>
          <w:trHeight w:val="623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1701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rzedmiar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UWAGI</w:t>
            </w:r>
          </w:p>
        </w:tc>
      </w:tr>
      <w:tr>
        <w:trPr>
          <w:trHeight w:val="48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8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60 ÷ 0+066 str. le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+860 ÷ 33+866 str. le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12 ÷ 0+218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12 ÷ 34+018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6,50+6,10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76 ÷ 0+282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012 ÷ 34+018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5 ÷ 0+370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155 ÷ 34+170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5,25+15,00) x 1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9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7 ÷ 0+413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07 ÷ 34+213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40+6,00) x 1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63 ÷ 0+478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63 ÷ 34+278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7,00+15,00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91 ÷ 0+506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291÷ 34+306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5,00+7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29 ÷ 0+935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729 ÷ 34+735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34 ÷ 1+400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+934 ÷ 34+940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20 ÷ 1+426 str. pra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+220 ÷ 35+226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I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+000 ÷ 1+535 str. prawa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+800 ÷ 35+535 str. prawa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6,50+6,10) x 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chemat I</w:t>
            </w:r>
          </w:p>
        </w:tc>
      </w:tr>
      <w:tr>
        <w:trPr>
          <w:trHeight w:val="248" w:hRule="atLeast"/>
          <w:cantSplit w:val="true"/>
        </w:trPr>
        <w:tc>
          <w:tcPr>
            <w:tcW w:w="6874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43" w:type="dxa"/>
            <w:tcBorders>
              <w:top w:val="single" w:sz="12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,9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z w:val="24"/>
          <w:szCs w:val="24"/>
          <w:u w:val="double"/>
        </w:rPr>
        <w:t>ZESTAWIENIE REGULACJI ROWÓW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3260"/>
        <w:gridCol w:w="1471"/>
      </w:tblGrid>
      <w:tr>
        <w:trPr>
          <w:trHeight w:val="251" w:hRule="atLeast"/>
          <w:cantSplit w:val="true"/>
        </w:trPr>
        <w:tc>
          <w:tcPr>
            <w:tcW w:w="637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3260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kietaż</w:t>
            </w:r>
          </w:p>
        </w:tc>
        <w:tc>
          <w:tcPr>
            <w:tcW w:w="147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ługość rowu</w:t>
            </w:r>
          </w:p>
        </w:tc>
      </w:tr>
      <w:tr>
        <w:trPr>
          <w:trHeight w:val="61" w:hRule="atLeast"/>
        </w:trPr>
        <w:tc>
          <w:tcPr>
            <w:tcW w:w="637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</w:tr>
      <w:tr>
        <w:trPr>
          <w:trHeight w:val="93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7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000 ÷ 0+069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+800 ÷ 33+869 str. lewa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,00 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000 ÷ 0+212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+800 ÷ 34+012 str. prawa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0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+075 ÷ 0+100 str. lewa 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+875 ÷ 33+900 str. lewa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00 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+110 ÷ 0+130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+906 ÷ 33+930 str. lewa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00 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136 ÷ 0+205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+936 ÷ 34+005 str. lewa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217 ÷ 1+535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017 ÷ 35+335 str. lewa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5,00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218 ÷ 0+276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018 ÷ 34+076 str</w:t>
            </w:r>
            <w:r>
              <w:rPr>
                <w:color w:val="000000"/>
                <w:sz w:val="22"/>
                <w:szCs w:val="22"/>
              </w:rPr>
              <w:t>. prawa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282 ÷ 0+355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+082 ÷ 34+155 str. </w:t>
            </w:r>
            <w:r>
              <w:rPr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0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370 ÷ 0+407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170 ÷ 34+207 str. prawa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413 ÷ 0+463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213 ÷ 34+263 str. prawa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478 ÷ 0+491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278 ÷ 34+291 str. prawa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506 ÷ 0+929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306 ÷ 34+729 str. prawa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0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935 ÷ 1+134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735 ÷ 34+934 str. prawa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0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140 ÷ 1+420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940 ÷ 35+220 str. prawa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426 ÷ 1+535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+226 ÷ 35+335 str. prawa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471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952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PNI DO USUNIĘCIA</w:t>
      </w:r>
    </w:p>
    <w:p>
      <w:pPr>
        <w:pStyle w:val="Normal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12"/>
        <w:gridCol w:w="1471"/>
      </w:tblGrid>
      <w:tr>
        <w:trPr>
          <w:trHeight w:val="221" w:hRule="atLeast"/>
          <w:cantSplit w:val="true"/>
        </w:trPr>
        <w:tc>
          <w:tcPr>
            <w:tcW w:w="637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kietaż – lokalizacja drzew</w:t>
            </w:r>
          </w:p>
        </w:tc>
        <w:tc>
          <w:tcPr>
            <w:tcW w:w="147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128" w:hRule="atLeast"/>
        </w:trPr>
        <w:tc>
          <w:tcPr>
            <w:tcW w:w="637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</w:tr>
      <w:tr>
        <w:trPr>
          <w:trHeight w:val="38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81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7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+570 str. lewa nr X1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+605 str. lewa nr X2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+620 str. lewa nr X3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680 str. lewa nr X4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700 str. lewa nr X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+780 str. lewa nr X6 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805 str. lewa nr X7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7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830 str. lewa nr X8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2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71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MIEJSC DO ZASYPANIA PO USUNIĘCIU PNI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12"/>
        <w:gridCol w:w="1471"/>
      </w:tblGrid>
      <w:tr>
        <w:trPr>
          <w:trHeight w:val="221" w:hRule="atLeast"/>
          <w:cantSplit w:val="true"/>
        </w:trPr>
        <w:tc>
          <w:tcPr>
            <w:tcW w:w="637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kietaż – lokalizacja drzew</w:t>
            </w:r>
          </w:p>
        </w:tc>
        <w:tc>
          <w:tcPr>
            <w:tcW w:w="147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128" w:hRule="atLeast"/>
        </w:trPr>
        <w:tc>
          <w:tcPr>
            <w:tcW w:w="637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</w:tr>
      <w:tr>
        <w:trPr>
          <w:trHeight w:val="38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81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7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+570 str. lewa nr X1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+605 str. lewa nr X2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+620 str. lewa nr X3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680 str. lewa nr X4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700 str. lewa nr X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+780 str. lewa nr X6 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805 str. lewa nr X7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7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+830 str. lewa nr X8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2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71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color w:val="000000"/>
          <w:sz w:val="24"/>
          <w:szCs w:val="18"/>
          <w:u w:val="double"/>
        </w:rPr>
      </w:pPr>
      <w:r>
        <w:rPr>
          <w:b/>
          <w:bCs/>
          <w:color w:val="000000"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color w:val="000000"/>
          <w:sz w:val="24"/>
          <w:szCs w:val="18"/>
          <w:u w:val="double"/>
        </w:rPr>
      </w:pPr>
      <w:r>
        <w:rPr>
          <w:b/>
          <w:bCs/>
          <w:color w:val="000000"/>
          <w:sz w:val="24"/>
          <w:szCs w:val="18"/>
          <w:u w:val="double"/>
        </w:rPr>
        <w:t>ZESTAWIENIE ZNAKÓW PIONOWYCH DO WYMIANY</w:t>
      </w:r>
    </w:p>
    <w:p>
      <w:pPr>
        <w:pStyle w:val="Normal"/>
        <w:rPr>
          <w:b/>
          <w:b/>
          <w:bCs/>
          <w:color w:val="000000"/>
          <w:sz w:val="24"/>
          <w:szCs w:val="24"/>
          <w:u w:val="double"/>
        </w:rPr>
      </w:pPr>
      <w:r>
        <w:rPr>
          <w:b/>
          <w:bCs/>
          <w:color w:val="000000"/>
          <w:sz w:val="24"/>
          <w:szCs w:val="24"/>
          <w:u w:val="double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4"/>
        <w:gridCol w:w="1087"/>
        <w:gridCol w:w="2204"/>
        <w:gridCol w:w="3225"/>
        <w:gridCol w:w="6"/>
        <w:gridCol w:w="922"/>
        <w:gridCol w:w="3"/>
      </w:tblGrid>
      <w:tr>
        <w:trPr>
          <w:trHeight w:val="398" w:hRule="atLeast"/>
          <w:cantSplit w:val="true"/>
        </w:trPr>
        <w:tc>
          <w:tcPr>
            <w:tcW w:w="110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mbol  znaku</w:t>
            </w:r>
          </w:p>
        </w:tc>
        <w:tc>
          <w:tcPr>
            <w:tcW w:w="108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lia generacji</w:t>
            </w:r>
          </w:p>
        </w:tc>
        <w:tc>
          <w:tcPr>
            <w:tcW w:w="220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lkość znaku</w:t>
            </w:r>
          </w:p>
        </w:tc>
        <w:tc>
          <w:tcPr>
            <w:tcW w:w="32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wagi</w:t>
            </w:r>
          </w:p>
        </w:tc>
        <w:tc>
          <w:tcPr>
            <w:tcW w:w="93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ość</w:t>
            </w:r>
          </w:p>
        </w:tc>
      </w:tr>
      <w:tr>
        <w:trPr>
          <w:trHeight w:val="273" w:hRule="atLeast"/>
          <w:cantSplit w:val="true"/>
        </w:trPr>
        <w:tc>
          <w:tcPr>
            <w:tcW w:w="11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t.</w:t>
            </w:r>
          </w:p>
        </w:tc>
      </w:tr>
      <w:tr>
        <w:trPr>
          <w:trHeight w:val="273" w:hRule="atLeast"/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6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I gen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18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E-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Strzała w lewo „Aleksandrowo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Strzała w prawo „Aleksandrowo”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E-17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„</w:t>
            </w:r>
            <w:r>
              <w:rPr/>
              <w:t>Strzelce Dolne”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E-18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„</w:t>
            </w:r>
            <w:r>
              <w:rPr/>
              <w:t>Strzelce Dolne”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T-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„</w:t>
            </w:r>
            <w:r>
              <w:rPr/>
              <w:t>Koniec”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T-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„</w:t>
            </w:r>
            <w:r>
              <w:rPr/>
              <w:t>1,0 km”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7626" w:type="dxa"/>
            <w:gridSpan w:val="5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922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bookmarkStart w:id="3" w:name="_Hlk141086830"/>
      <w:r>
        <w:rPr/>
        <w:t>Zdemontowane znaki wraz ze słupkami są własnością Inwestora. Mogą być przewiezione dowolnymi środkami transportowymi w miejsce wskazane przez Inwestora na odległość do 20 km.</w:t>
      </w:r>
      <w:bookmarkEnd w:id="3"/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color w:val="000000"/>
          <w:sz w:val="24"/>
          <w:szCs w:val="18"/>
          <w:u w:val="double"/>
        </w:rPr>
        <w:t xml:space="preserve">ZESTAWIENIE SŁUPKÓW DO ZNAKÓW PIONOWYCH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color w:val="000000"/>
          <w:sz w:val="28"/>
          <w:szCs w:val="26"/>
          <w:u w:val="double"/>
        </w:rPr>
      </w:pPr>
      <w:r>
        <w:rPr>
          <w:b/>
          <w:bCs/>
          <w:color w:val="000000"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sz w:val="24"/>
          <w:szCs w:val="18"/>
        </w:rPr>
        <w:t>Demontaż słupków do znaków drogowych z rur stalowych o średnicy 50 mm – 15 szt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sz w:val="24"/>
          <w:szCs w:val="18"/>
        </w:rPr>
        <w:t>Montaż słupków do znaków drogowych z rur stalowych o średnicy 50 mm – 15 szt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4"/>
          <w:szCs w:val="18"/>
          <w:u w:val="single"/>
        </w:rPr>
      </w:pPr>
      <w:r>
        <w:rPr>
          <w:sz w:val="24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u w:val="double"/>
        </w:rPr>
        <w:t>ZESTAWIENIE MONTAŻU SŁUPKÓW PROWADZĄCYCH U-1a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355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120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szt.</w:t>
            </w:r>
          </w:p>
        </w:tc>
      </w:tr>
      <w:tr>
        <w:trPr>
          <w:trHeight w:val="141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+800 ÷ 35+335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+800 ÷ 35+335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u w:val="double"/>
        </w:rPr>
        <w:t>ZESTAWIENIE MONTAŻU PUNKTOPWYCH ELEMENTÓW ODBLASKOWYCH – TZW. „WILCZYCH OCZU”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355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120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szt.</w:t>
            </w:r>
          </w:p>
        </w:tc>
      </w:tr>
      <w:tr>
        <w:trPr>
          <w:trHeight w:val="141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+800 ÷ 35+335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+800 ÷ 35+335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8"/>
          <w:u w:val="double"/>
        </w:rPr>
        <w:t xml:space="preserve">ZESTAWIENIE POWIERZCHNI DO MALOWANIA 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tbl>
      <w:tblPr>
        <w:tblW w:w="6578" w:type="dxa"/>
        <w:jc w:val="left"/>
        <w:tblInd w:w="17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522"/>
        <w:gridCol w:w="1522"/>
        <w:gridCol w:w="1758"/>
      </w:tblGrid>
      <w:tr>
        <w:trPr>
          <w:trHeight w:val="398" w:hRule="atLeast"/>
          <w:cantSplit w:val="true"/>
        </w:trPr>
        <w:tc>
          <w:tcPr>
            <w:tcW w:w="177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mbol  znaku</w:t>
            </w:r>
          </w:p>
        </w:tc>
        <w:tc>
          <w:tcPr>
            <w:tcW w:w="15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ługość</w:t>
            </w:r>
          </w:p>
        </w:tc>
        <w:tc>
          <w:tcPr>
            <w:tcW w:w="15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rma</w:t>
            </w:r>
          </w:p>
        </w:tc>
        <w:tc>
          <w:tcPr>
            <w:tcW w:w="175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ierzchnia</w:t>
            </w:r>
          </w:p>
        </w:tc>
      </w:tr>
      <w:tr>
        <w:trPr>
          <w:trHeight w:val="273" w:hRule="atLeast"/>
          <w:cantSplit w:val="true"/>
        </w:trPr>
        <w:tc>
          <w:tcPr>
            <w:tcW w:w="177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/mb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7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1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05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0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2,36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1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68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2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8,48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0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,0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7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0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36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7d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96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55,68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262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575</w:t>
            </w:r>
          </w:p>
        </w:tc>
      </w:tr>
      <w:tr>
        <w:trPr>
          <w:trHeight w:val="255" w:hRule="atLeast"/>
          <w:cantSplit w:val="true"/>
        </w:trPr>
        <w:tc>
          <w:tcPr>
            <w:tcW w:w="4820" w:type="dxa"/>
            <w:gridSpan w:val="3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58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,13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9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  <w:sz w:val="22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80"/>
      <w:spacing w:val="6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Symbol" w:hAnsi="Symbol" w:eastAsia="Times New Roman" w:cs="Times New Roman"/>
      <w:b w:val="false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36"/>
      <w:szCs w:val="3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color w:val="000080"/>
      <w:spacing w:val="60"/>
      <w:sz w:val="28"/>
    </w:rPr>
  </w:style>
  <w:style w:type="character" w:styleId="StopkaZnak">
    <w:name w:val="Stopka Znak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4Znak">
    <w:name w:val="Nagłówek 4 Znak"/>
    <w:qFormat/>
    <w:rPr>
      <w:b/>
      <w:i/>
      <w:sz w:val="24"/>
    </w:rPr>
  </w:style>
  <w:style w:type="character" w:styleId="Nagwek6Znak">
    <w:name w:val="Nagłówek 6 Znak"/>
    <w:qFormat/>
    <w:rPr>
      <w:b/>
      <w:bCs/>
      <w:sz w:val="22"/>
      <w:lang w:val="de-DE"/>
    </w:rPr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2Znak1">
    <w:name w:val="Tekst podstawowy 2 Znak1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sz w:val="32"/>
    </w:rPr>
  </w:style>
  <w:style w:type="character" w:styleId="TekstpodstawowywcityZnak1">
    <w:name w:val="Tekst podstawowy wcięty Znak1"/>
    <w:basedOn w:val="Domylnaczcionkaakapitu"/>
    <w:qFormat/>
    <w:rPr/>
  </w:style>
  <w:style w:type="character" w:styleId="Gmnoprint">
    <w:name w:val="gmnopri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20" w:hanging="0"/>
      <w:jc w:val="center"/>
    </w:pPr>
    <w:rPr>
      <w:b/>
      <w:bCs/>
      <w:sz w:val="32"/>
      <w:lang w:val="en-US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709" w:leader="none"/>
      </w:tabs>
      <w:ind w:left="720" w:hanging="0"/>
      <w:jc w:val="center"/>
    </w:pPr>
    <w:rPr>
      <w:b/>
      <w:bCs/>
      <w:sz w:val="3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02:00Z</dcterms:created>
  <dc:creator>Langowski Wojciech</dc:creator>
  <dc:description/>
  <cp:keywords/>
  <dc:language>en-US</dc:language>
  <cp:lastModifiedBy>Adam Paczkowski</cp:lastModifiedBy>
  <cp:lastPrinted>2024-10-30T12:33:00Z</cp:lastPrinted>
  <dcterms:modified xsi:type="dcterms:W3CDTF">2025-01-16T09:54:00Z</dcterms:modified>
  <cp:revision>14</cp:revision>
  <dc:subject/>
  <dc:title>                                                           </dc:title>
</cp:coreProperties>
</file>