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„</w:t>
      </w:r>
      <w:r>
        <w:rPr>
          <w:rFonts w:cs="Arial" w:ascii="Arial" w:hAnsi="Arial"/>
          <w:b/>
          <w:i/>
          <w:color w:val="000000"/>
          <w:sz w:val="32"/>
          <w:szCs w:val="32"/>
        </w:rPr>
        <w:t>Dostawa sprzętu kuchennego i stołowego na potrzeby 17 Wojskowego Oddziału Gospodarczego w Koszalinie w 2025 roku (6 zadań)”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75-901 Koszalin, ul. 4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go Marca </w:t>
      </w:r>
      <w:r>
        <w:rPr>
          <w:rFonts w:cs="Arial" w:ascii="Arial" w:hAnsi="Arial"/>
          <w:sz w:val="24"/>
          <w:szCs w:val="24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 </w:t>
      </w:r>
      <w:r>
        <w:rPr>
          <w:rFonts w:cs="Arial" w:ascii="Arial" w:hAnsi="Arial"/>
          <w:sz w:val="24"/>
          <w:szCs w:val="24"/>
        </w:rPr>
        <w:t>261 </w:t>
      </w:r>
      <w:r>
        <w:rPr>
          <w:rFonts w:cs="Arial" w:ascii="Arial" w:hAnsi="Arial"/>
          <w:sz w:val="24"/>
          <w:szCs w:val="24"/>
          <w:lang w:val="en-US"/>
        </w:rPr>
        <w:t>456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815</w:t>
      </w:r>
      <w:r>
        <w:rPr>
          <w:rFonts w:cs="Arial" w:ascii="Arial" w:hAnsi="Arial"/>
          <w:sz w:val="24"/>
          <w:szCs w:val="24"/>
        </w:rPr>
        <w:t xml:space="preserve"> lub 261 456 024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17wog.przetargi@ron.mil.pl</w:t>
        </w:r>
      </w:hyperlink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76"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 – numer postępowania 11/WOG/D/Żywn./25, składam </w:t>
      </w:r>
      <w:r>
        <w:rPr>
          <w:rFonts w:cs="Arial" w:ascii="Arial" w:hAnsi="Arial"/>
          <w:b/>
          <w:i/>
          <w:sz w:val="22"/>
          <w:szCs w:val="22"/>
        </w:rPr>
        <w:t>(-y)</w:t>
      </w:r>
      <w:r>
        <w:rPr>
          <w:rFonts w:cs="Arial" w:ascii="Arial" w:hAnsi="Arial"/>
          <w:b/>
          <w:sz w:val="22"/>
          <w:szCs w:val="22"/>
        </w:rPr>
        <w:t xml:space="preserve"> niniejszą ofertę na następujących warunka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RYTERIUM OCENY OFERT: CENA BRUTTO – WAGA 60%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>Zadanie nr 1 - dostawa sprzętu AGD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38"/>
        <w:gridCol w:w="709"/>
        <w:gridCol w:w="709"/>
        <w:gridCol w:w="567"/>
        <w:gridCol w:w="1559"/>
        <w:gridCol w:w="1701"/>
        <w:gridCol w:w="1701"/>
        <w:gridCol w:w="1075"/>
      </w:tblGrid>
      <w:tr>
        <w:trPr>
          <w:trHeight w:val="1590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0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chenka elektryczna wolnostojąca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nik barowy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ser ręczny - OPZ załącznik nr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kspres ciśnieniowy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ywarka wolnostojąca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ówka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chłodnicza 1 drzwiowa - OPZ załącznik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mrażarka skrzyniowa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chenka mikrofalowa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jnik elektryczny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ówka wolnostojąca 100-140L - OPZ załącznik nr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0"/>
          <w:lang w:val="pl-PL" w:eastAsia="pl-PL"/>
        </w:rPr>
      </w:pPr>
      <w:r>
        <w:rPr>
          <w:rFonts w:eastAsia="Calibri" w:cs="Arial" w:ascii="Arial" w:hAnsi="Arial"/>
          <w:b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 xml:space="preserve">Zadanie nr 2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dostawa zastawy stołowej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96"/>
        <w:gridCol w:w="709"/>
        <w:gridCol w:w="709"/>
        <w:gridCol w:w="709"/>
        <w:gridCol w:w="1559"/>
        <w:gridCol w:w="1701"/>
        <w:gridCol w:w="1701"/>
        <w:gridCol w:w="1075"/>
      </w:tblGrid>
      <w:tr>
        <w:trPr>
          <w:trHeight w:val="1316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46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stołowy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delec stołowy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yżka stołowa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yżka czerpakowa - chochla 0,5l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erz płytki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erz głęboki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erzyk deserowy kwadratowy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erz płytki obiadowy kwadratowy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lerz głęboki kwadratowy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bek o pojemności 0,25-0,35 ml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iżanka ze spodkiem kwadrat 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wis kawowy zest.6 osób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aterka -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lionówka z uszkami i spodkiem lubiana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lanka do wody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ka szklana 2,5l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łmisek 25-26 cm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ółmisek 38-39 cm - OPZ załącznik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94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 xml:space="preserve">Zadanie nr 3 </w:t>
      </w:r>
      <w:r>
        <w:rPr>
          <w:rFonts w:cs="Arial" w:ascii="Arial" w:hAnsi="Arial"/>
          <w:b/>
          <w:color w:val="000000"/>
        </w:rPr>
        <w:t>–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</w:rPr>
        <w:t>dostawa drobnego wyposażenia gastronomicznego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016"/>
        <w:gridCol w:w="708"/>
        <w:gridCol w:w="709"/>
        <w:gridCol w:w="851"/>
        <w:gridCol w:w="1559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zga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wetnik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yżka cedzakowa 16cm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yżka cedzakowa 20cm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era stalowa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ka do tortu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jak na deeski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6 desek HCCP z tworzywa sztucznego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a 2- elementowy do przypraw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czerwony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zielon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żółt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niebieski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biał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óż kuchenny brązow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mięso i wędlin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ywa na pojemnik na mięso i wędliny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rzynia z tworzywa sztucznego na pieczywo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ypce uniwersalne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ca kelnerska kształt prostokąt - załącznik nr 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ek lniany na żywność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a piekarskie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ufelka 150ml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paliwo i żel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iwo do podgrzewaczy 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cjoner do ryżu i puree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ciskacz do czosnku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oc masarski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yzka do serwowania performowana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menik GN 1/1 200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ywa GN 1/1 - OPZ załącznik nr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 xml:space="preserve">Zadanie nr 4 </w:t>
      </w:r>
      <w:r>
        <w:rPr>
          <w:rFonts w:cs="Arial" w:ascii="Arial" w:hAnsi="Arial"/>
          <w:b/>
          <w:color w:val="000000"/>
        </w:rPr>
        <w:t>–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</w:rPr>
        <w:t>dostawa termosów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74"/>
        <w:gridCol w:w="850"/>
        <w:gridCol w:w="709"/>
        <w:gridCol w:w="709"/>
        <w:gridCol w:w="1559"/>
        <w:gridCol w:w="1843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na napoje z kranem 35-40L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na żywność 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GN 1/1 100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12L -14L 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rmos 0,75-1L - załącznik nr 6 WTT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z kranem 20L 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50L b/kranika 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stołowy 1,5L 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 GN 1/1 200 - OPZ załącznik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351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0"/>
          <w:lang w:val="pl-PL" w:eastAsia="pl-PL"/>
        </w:rPr>
      </w:pPr>
      <w:r>
        <w:rPr>
          <w:rFonts w:eastAsia="Calibri" w:cs="Arial" w:ascii="Arial" w:hAnsi="Arial"/>
          <w:b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>Zadanie nr 5 – dostawa wyposażenia gastronomicznego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682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2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ół przyścienny z półką - OPZ załącznik nr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ózek kelnerski 3 półkowy - OPZ załącznik nr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penser do folii stretch metalowy - OPZ załącznik nr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przelotowa z drzwiami suwanymi - OPZ załącznik nr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/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>Zadanie nr 6 – dostawa materiałów jednorazowego użytku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701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1781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klamówki HDPE typu koszulk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- Wymiary reklamówki nie mniejsze niż</w:t>
              <w:br/>
              <w:t xml:space="preserve">   25x45cm,</w:t>
              <w:br/>
              <w:t>- minimalna ładowność 3 kg.</w:t>
              <w:br/>
              <w:t>- Wykonane z cienkiej folii HDPE</w:t>
              <w:br/>
              <w:t xml:space="preserve">  przystosowanej do pakowania w niej</w:t>
              <w:br/>
              <w:t xml:space="preserve">  artykułów żywnościowych.</w:t>
              <w:br/>
              <w:t>- Pakowane po 100 sztu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reczki śniadaniowe A' 1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akowanie po 1000 szt. Wymiary woreczka nie mniejsze niż 14x32 cm. Wykonane z folii HDPE. Przeznaczone do kontaktu z żywnością, zapewniające izolację żywności od otoczeni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wetki gastronomicz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lor biały, długość 15cm, szerokość 15cm, Ilość w opakowaniu 500sz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a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azwa: Papier pakowy półpergaminow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lor biały z atestem PZH IZAO, przeznaczony do kontaktu z żywnością. Wymiary: szerokość od 50 cm do 70 cm, długość od 70 cm do 100 cm. Gramatura: 40g/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olia stret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Kolor: transparentny</w:t>
              <w:br/>
              <w:t>Szerokość: 50 cm</w:t>
              <w:br/>
              <w:t>Waga: 2,5 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i/>
          <w:sz w:val="22"/>
          <w:szCs w:val="22"/>
          <w:lang w:val="pl-PL"/>
        </w:rPr>
        <w:t>-y</w:t>
      </w:r>
      <w:r>
        <w:rPr>
          <w:rFonts w:cs="Arial" w:ascii="Arial" w:hAnsi="Arial"/>
          <w:b/>
          <w:sz w:val="22"/>
          <w:szCs w:val="22"/>
          <w:lang w:val="pl-PL"/>
        </w:rPr>
        <w:t>)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am </w:t>
      </w:r>
      <w:r>
        <w:rPr>
          <w:rFonts w:cs="Arial" w:ascii="Arial" w:hAnsi="Arial"/>
          <w:i/>
          <w:sz w:val="22"/>
          <w:szCs w:val="22"/>
          <w:lang w:val="pl-PL"/>
        </w:rPr>
        <w:t>(-y)</w:t>
      </w:r>
      <w:r>
        <w:rPr>
          <w:rFonts w:cs="Arial" w:ascii="Arial" w:hAnsi="Arial"/>
          <w:sz w:val="22"/>
          <w:szCs w:val="22"/>
          <w:lang w:val="pl-PL"/>
        </w:rPr>
        <w:t xml:space="preserve"> 24 miesięcznej gwarancji na dostarczone wyroby, licząc od daty przyjęcia wyrobów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</w:rPr>
      </w:pPr>
      <w:r>
        <w:rPr>
          <w:rFonts w:cs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dokumenty rejestrowe reprezentowanego przeze mnie podmiotu dostępne są w formie elektronicznej pod adresem internetowym…………………………………………………………….. </w:t>
      </w:r>
      <w:r>
        <w:rPr>
          <w:rFonts w:cs="Arial" w:ascii="Arial" w:hAnsi="Arial"/>
          <w:b/>
          <w:sz w:val="22"/>
          <w:szCs w:val="22"/>
        </w:rPr>
        <w:t>Wyrażam / nie wyrażam</w:t>
      </w:r>
      <w:r>
        <w:rPr>
          <w:rFonts w:cs="Arial" w:ascii="Arial" w:hAnsi="Arial"/>
          <w:sz w:val="22"/>
          <w:szCs w:val="22"/>
        </w:rPr>
        <w:t xml:space="preserve"> zgodę (-</w:t>
      </w:r>
      <w:r>
        <w:rPr>
          <w:rFonts w:cs="Arial" w:ascii="Arial" w:hAnsi="Arial"/>
          <w:i/>
          <w:sz w:val="22"/>
          <w:szCs w:val="22"/>
        </w:rPr>
        <w:t>dy</w:t>
      </w:r>
      <w:r>
        <w:rPr>
          <w:rFonts w:cs="Arial" w:ascii="Arial" w:hAnsi="Arial"/>
          <w:sz w:val="22"/>
          <w:szCs w:val="22"/>
        </w:rPr>
        <w:t>) na samodzielne pobranie przez Zamawiającego przedmiotowych dokumentów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oferty mojej firmy zobowiązuję się do podpisania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terminie i miejscu określo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mowę </w:t>
      </w:r>
      <w:r>
        <w:rPr>
          <w:rFonts w:cs="Arial" w:ascii="Arial" w:hAnsi="Arial"/>
          <w:sz w:val="22"/>
          <w:szCs w:val="22"/>
        </w:rPr>
        <w:t xml:space="preserve">podpisze: …………………………………………………………… (imię, nazwisko, </w:t>
      </w:r>
      <w:r>
        <w:rPr>
          <w:rFonts w:cs="Arial" w:ascii="Arial" w:hAnsi="Arial"/>
          <w:sz w:val="22"/>
          <w:szCs w:val="22"/>
          <w:lang w:val="pl-PL"/>
        </w:rPr>
        <w:t>zajmowane stanowisk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ą upoważnioną do reprezentowania Wykonawcy w trakcie trwania (realizacji) umowy jest::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………….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……(imię, nazwisko, nr telefonu).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009"/>
        <w:gridCol w:w="2181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łnomocnictwo</w:t>
            </w:r>
            <w:r>
              <w:rPr>
                <w:rFonts w:cs="Arial" w:ascii="Arial" w:hAnsi="Arial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</w:rPr>
              <w:t>-ób</w:t>
            </w:r>
            <w:r>
              <w:rPr>
                <w:rFonts w:cs="Arial" w:ascii="Arial" w:hAnsi="Arial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</w:rPr>
              <w:t>jeś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dpis</w:t>
            </w:r>
            <w:r>
              <w:rPr>
                <w:rFonts w:cs="Arial" w:ascii="Arial" w:hAnsi="Arial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lang w:val="en-US"/>
              </w:rPr>
              <w:t>świadczeni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otyczące przesłanek wykluczenia z postępowania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świadczenie</w:t>
            </w:r>
            <w:r>
              <w:rPr>
                <w:rFonts w:cs="Arial" w:ascii="Arial" w:hAnsi="Arial"/>
              </w:rPr>
              <w:t xml:space="preserve"> Wykonawcy dotyczące przesłanek wykluczenia na podstawie art. 7  ust. 1 i 2 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– jeże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lineRule="auto" w:line="360"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iniejszą ofertę składam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na kolejno ponumerowanych i podpisanych stronach przez osobę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upoważnioną </w:t>
      </w:r>
      <w:r>
        <w:rPr>
          <w:rFonts w:cs="Arial" w:ascii="Arial" w:hAnsi="Arial"/>
          <w:i/>
        </w:rPr>
        <w:t>(-e)</w:t>
      </w:r>
      <w:r>
        <w:rPr>
          <w:rFonts w:cs="Arial" w:ascii="Arial" w:hAnsi="Arial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851" w:gutter="0" w:header="624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11/WOG/D/Żywn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2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b w:val="false"/>
      <w:i w:val="false"/>
      <w:sz w:val="22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  <w:color w:val="000000"/>
      <w:sz w:val="22"/>
    </w:rPr>
  </w:style>
  <w:style w:type="character" w:styleId="WW8Num29z3">
    <w:name w:val="WW8Num29z3"/>
    <w:qFormat/>
    <w:rPr>
      <w:rFonts w:ascii="Arial" w:hAnsi="Arial" w:cs="Arial"/>
      <w:b w:val="false"/>
      <w:i w:val="false"/>
      <w:sz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0z3">
    <w:name w:val="WW8Num30z3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wog.przetargi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6:00Z</dcterms:created>
  <dc:creator>C.S.O.P.Koszalin</dc:creator>
  <dc:description/>
  <cp:keywords/>
  <dc:language>en-US</dc:language>
  <cp:lastModifiedBy>Szczechowicz Barbara</cp:lastModifiedBy>
  <cp:lastPrinted>2023-05-16T11:38:00Z</cp:lastPrinted>
  <dcterms:modified xsi:type="dcterms:W3CDTF">2025-04-08T11:59:00Z</dcterms:modified>
  <cp:revision>56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b60254dd-d64c-4c2b-a80a-891edfe7f862</vt:lpwstr>
  </property>
</Properties>
</file>