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13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8"/>
        </w:rPr>
        <w:t>Dostawa fabrycznie nowego ciągnika wraz z osprzętem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4-11-27T08:51:00Z</dcterms:modified>
  <cp:revision>49</cp:revision>
  <dc:subject/>
  <dc:title>Wykaz zrealizowanych usług, załącznik nr 5 do SIWZ nr ZP</dc:title>
</cp:coreProperties>
</file>