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Załącznik nr 1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PRZEKAZANIA (ODBIORU / ZWROTU) KONTENERA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t. realizacji zamówienia pn.:</w:t>
      </w:r>
    </w:p>
    <w:p>
      <w:pPr>
        <w:pStyle w:val="Normal"/>
        <w:spacing w:lineRule="auto" w:line="276" w:before="0" w:after="0"/>
        <w:ind w:left="-142" w:right="-286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Systematyczny odbiór i zagospodarowanie odpadu: „Popioły lotne inne </w:t>
        <w:br/>
        <w:t xml:space="preserve">niż wymienione w 19 01 13” o kodzie 19 01 14 ze Stacji Termicznej Utylizacji Osadów Ściekowych </w:t>
        <w:br/>
        <w:t>z Oczyszczalni Ścieków „SITKÓWKA” w Nowinach k/Kielc, ul. Przemysłowa 93</w:t>
        <w:br/>
        <w:t>w ilości maksymalnej 2 150 Mg przez okres 30 miesięcy od daty zawarcia umowy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ind w:left="-142" w:right="-286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 KML- 53/2024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PRZEKAZANIA KONTENERA nr …….…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iny: dnia ……….………...….</w:t>
        <w:tab/>
        <w:t>godzina 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: ……………………………………………………………………….…………………….……..……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odpadu: kod ……………………....…… ; nazwa własna………………….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ga netto:…………………………………………………………………………………...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Numer rej. samochodu:……………………………………………………………………………………...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Imię i nazwisko kierowcy:…………………………………………………………….……..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techniczny kontenera:……………….………………………………………………….…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</w:t>
        <w:tab/>
        <w:tab/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Podpis wydającego</w:t>
        <w:tab/>
        <w:tab/>
        <w:tab/>
        <w:tab/>
        <w:tab/>
        <w:tab/>
        <w:t xml:space="preserve">       Podpis kiero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ZWROT KONTENERA</w:t>
        <w:tab/>
        <w:tab/>
        <w:tab/>
        <w:tab/>
        <w:tab/>
        <w:tab/>
        <w:t>Nowiny ………………………..……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Numer rej. samochodu:……………………………………………………………………………….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Imię i nazwisko kierowcy:……………….…………………………….……………..……………….……..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Stan techniczny kontenera:……….………..…………………………………………………..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..…………………………………………………..….……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.………</w:t>
        <w:tab/>
        <w:tab/>
        <w:tab/>
        <w:tab/>
        <w:t>…….……………..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Podpis odbierającego</w:t>
        <w:tab/>
        <w:tab/>
        <w:tab/>
        <w:tab/>
        <w:tab/>
        <w:tab/>
        <w:t>Podpis kierowcy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i/>
        <w:i/>
        <w:iCs/>
        <w:sz w:val="16"/>
        <w:szCs w:val="16"/>
        <w:lang w:val="pl-PL"/>
      </w:rPr>
    </w:pPr>
    <w:r>
      <w:rPr/>
      <w:t>__________________________________________________________________________________</w:t>
    </w:r>
    <w:r>
      <w:rPr>
        <w:rFonts w:eastAsia="Times New Roman" w:cs="Arial" w:ascii="Arial" w:hAnsi="Arial"/>
        <w:i/>
        <w:sz w:val="16"/>
        <w:szCs w:val="16"/>
      </w:rPr>
      <w:t xml:space="preserve"> Załącznik nr </w:t>
    </w:r>
    <w:r>
      <w:rPr>
        <w:rFonts w:eastAsia="Times New Roman" w:cs="Arial" w:ascii="Arial" w:hAnsi="Arial"/>
        <w:i/>
        <w:sz w:val="16"/>
        <w:szCs w:val="16"/>
        <w:lang w:val="pl-PL"/>
      </w:rPr>
      <w:t xml:space="preserve">10 </w:t>
    </w:r>
    <w:r>
      <w:rPr>
        <w:rFonts w:eastAsia="Times New Roman" w:cs="Arial" w:ascii="Arial" w:hAnsi="Arial"/>
        <w:i/>
        <w:sz w:val="16"/>
        <w:szCs w:val="16"/>
      </w:rPr>
      <w:t>–</w:t>
    </w:r>
    <w:r>
      <w:rPr>
        <w:rFonts w:eastAsia="Times New Roman" w:cs="Arial" w:ascii="Arial" w:hAnsi="Arial"/>
        <w:i/>
        <w:sz w:val="16"/>
        <w:szCs w:val="16"/>
        <w:lang w:val="pl-PL"/>
      </w:rPr>
      <w:t xml:space="preserve"> Systematyczny odbiór i zagospodarowanie odpadu: „Popioły lotne inne niż wymienione w 19 01 13” o kodzie </w:t>
      <w:br/>
      <w:t xml:space="preserve">19 01 14 ze Stacji Termicznej Utylizacji Osadów Ściekowych z Oczyszczalni Ścieków „Sitkówka” w Nowinach k/Kielc, </w:t>
      <w:br/>
      <w:t>ul. Przemysłowa 93 w ilości maksymalnej 2 150 Mg przez okres 30 miesięcy od daty zawarcia umowy</w:t>
    </w:r>
  </w:p>
  <w:p>
    <w:pPr>
      <w:pStyle w:val="Footer"/>
      <w:tabs>
        <w:tab w:val="clear" w:pos="4536"/>
        <w:tab w:val="clear" w:pos="9072"/>
      </w:tabs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WK</dc:creator>
  <dc:description/>
  <cp:keywords/>
  <dc:language>en-US</dc:language>
  <cp:lastModifiedBy>Ewa Nowak</cp:lastModifiedBy>
  <cp:lastPrinted>2019-11-26T10:07:00Z</cp:lastPrinted>
  <dcterms:modified xsi:type="dcterms:W3CDTF">2024-09-16T09:26:00Z</dcterms:modified>
  <cp:revision>15</cp:revision>
  <dc:subject/>
  <dc:title/>
</cp:coreProperties>
</file>