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3705781"/>
      <w:bookmarkEnd w:id="0"/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22"/>
          <w:szCs w:val="22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cego</w:t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</w:rPr>
        <w:t>ZI.271.1.11.2025</w:t>
        <w:tab/>
        <w:tab/>
        <w:tab/>
        <w:tab/>
        <w:tab/>
        <w:tab/>
        <w:tab/>
        <w:t xml:space="preserve">           Załącznik nr 8 do SWZ</w:t>
      </w:r>
    </w:p>
    <w:p>
      <w:pPr>
        <w:pStyle w:val="Normal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WYKAZ OSÓB, SKIEROWANYCH PRZEZ WYKONAWCĘ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DO REALIZACJI ZAMÓWIENIA PUBLICZNEGO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W celu potwierdzenia spełniania warunków udziału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w postępowaniu o udzielenie zamówienia publicznego na 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„Budowa kanalizacji sanitarnej na terenie Gminy Jabłonka w 2025 roku – część 2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” ,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dotyczących 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  <w:t>zdolności technicznej lub zawodowej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(określonych w Rozdziele XI ust. 2.4. SWZ) niniejszym oświadczam, iż do realizacji wskazanego zamówienia publicznego skierujemy następu</w:t>
      </w:r>
      <w:r>
        <w:rPr/>
        <w:t>jące osoby, którymi dysponujemy lub będziemy dysponować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06"/>
        <w:gridCol w:w="2043"/>
        <w:gridCol w:w="3402"/>
        <w:gridCol w:w="2441"/>
      </w:tblGrid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ind w:left="70" w:hanging="7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Opis uprawnień budowlanych i kwalifikacji zawodowy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w odniesieniu do warunków opisanych w  Rozdziele 11 ust. 2. 4.SWZ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Informacje o podstawie do 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1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3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(4)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kierownik  robót w specjalności instalacyjnej w zakresie sieci, instalacji i urządzeń cieplnych, wentylacyjnych, gazowych, wodociągowych i kanalizacyjnych w co najmniej ograniczonym zakres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ab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 w:before="240" w:after="160"/>
        <w:jc w:val="both"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Osoby wymienione w poz.</w:t>
        <w:tab/>
        <w:t xml:space="preserve"> Wykazu stanowią zasoby innego podmiotu, którymi będziemy dysponować, na zasadach określonych w Rozdziale XIXSWZ, w celu realizacji zamówienia. Na potwierdzenie, czego wraz z ofertą złożyliśmy zobowiązanie podmiotu udostępniającego zasoby lub inny podmiotowy środek dowodowy, o których mowa w Rozdziale XIX ust. 3 SWZ, potwierdzający, że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>realizując zamówienie, będziemy dysponowali niezbędnymi zasobami tego podmiotu.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 Pozostałymi osobami wymienionymi w wykazie dysponujemy**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240" w:after="160"/>
        <w:ind w:left="426" w:hanging="426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Dysponujemy wszystkimi osobami wymienionymi w wykazie**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* - niepotrzebne skreśli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WAGA: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Z 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opisu w kolumnie 3 Wykazu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musi jednoznacznie wynikać, że Wykonawca dysponuje lub będzie dysponować osobami zdolnymi do wykonania zamówienia, tzn. że Wykonawca spełnia warunki udziału w postępowaniu dotyczące zdolności technicznych lub zawodowych (Rozdziale XI ust. 2.4. SWZ).</w:t>
      </w:r>
    </w:p>
    <w:p>
      <w:pPr>
        <w:pStyle w:val="Normal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/>
      </w:pPr>
      <w:bookmarkStart w:id="1" w:name="_Hlk33705781"/>
      <w:bookmarkEnd w:id="1"/>
      <w:r>
        <w:rPr>
          <w:rFonts w:cs="Arial" w:ascii="Arial" w:hAnsi="Arial"/>
          <w:b/>
          <w:bCs/>
          <w:sz w:val="22"/>
          <w:szCs w:val="22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  <w:t xml:space="preserve">osoby/osób uprawnionych/upoważnionych 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 w:val="22"/>
          <w:szCs w:val="22"/>
          <w:u w:val="none"/>
          <w:lang w:eastAsia="zh-CN"/>
        </w:rPr>
      </w:r>
    </w:p>
    <w:p>
      <w:pPr>
        <w:pStyle w:val="Rozdzi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none"/>
        </w:rPr>
        <w:t>Formularz oferty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76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Budowa kanalizacji sanitarnej na terenie Gminy Jabłonka w 2025 roku – część 2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1.11.2025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4-10T13:37:00Z</dcterms:modified>
  <cp:revision>61</cp:revision>
  <dc:subject/>
  <dc:title>ZATWIERDZAM</dc:title>
</cp:coreProperties>
</file>