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entrale Sans Light;Arial" w:hAnsi="Centrale Sans Light;Arial" w:cs="Tahoma"/>
          <w:b/>
          <w:b/>
          <w:color w:val="0070C0"/>
          <w:sz w:val="22"/>
          <w:szCs w:val="22"/>
        </w:rPr>
      </w:pPr>
      <w:r>
        <w:rPr>
          <w:rFonts w:cs="Tahoma" w:ascii="Centrale Sans Light;Arial" w:hAnsi="Centrale Sans Light;Arial"/>
          <w:b/>
          <w:color w:val="0070C0"/>
          <w:sz w:val="22"/>
          <w:szCs w:val="22"/>
        </w:rPr>
      </w:r>
      <w:bookmarkStart w:id="0" w:name="_Hlk77143206"/>
      <w:bookmarkStart w:id="1" w:name="_Hlk77143206"/>
      <w:bookmarkEnd w:id="1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bookmarkStart w:id="2" w:name="_Hlk77143206"/>
      <w:bookmarkEnd w:id="2"/>
      <w:r>
        <w:rPr>
          <w:rFonts w:cs="Arial" w:ascii="Arial" w:hAnsi="Arial"/>
          <w:b/>
          <w:color w:val="0070C0"/>
          <w:sz w:val="22"/>
          <w:szCs w:val="22"/>
        </w:rPr>
        <w:t xml:space="preserve">Szczegółowy zakres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wykonanie dokumentacji projektowo – kosztorysowej </w:t>
        <w:br/>
        <w:t xml:space="preserve">branży drogowej dla zadania pn.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Budowa drogi gminnej nr 250041P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 Opis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rientacyjna długość odcinka do zaprojektowania: ok. 1,170 km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nawierzchni istniejącej: nawierzchnia gruntowa, nawierzchnia z płyt betonowych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nawierzchni do zaprojektowania: nawierzchnia z kostki brukowej -betonowej, nawierzchnia asfaltowa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kres opracowania: droga dwukierunkowa o szerokości 4 m z mijankami </w:t>
        <w:br/>
        <w:t xml:space="preserve">o nawierzchni z kostki brukowej - betonowej fazowej (KR3) od zjazdu do osiedla mieszkaniowego Leśna Polana w m. Wronki do końca opracowania, ścieżka rowerowa o nawierzchni asfaltowej od ul. Cienistej w m. Wronki do końca opracowania (nawiązanie do istniejącej ścieżki rowerowej), zjazdy do posesji </w:t>
        <w:br/>
        <w:t xml:space="preserve">i 2 zjazdy do osiedla mieszkaniowego Leśna Polana w m. Wronki o nawierzchni </w:t>
        <w:br/>
        <w:t xml:space="preserve">z kostki brukowej – betonowej,  oświetlenie drogowe (ledowe, niskie) zlokalizowane </w:t>
        <w:br/>
        <w:t>w odstępach co około 100 m wraz z przebudową istniejącego oświetlenia, stała organizacja ruch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Wykonawca zobowiązany jest w szczególności do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map do celów projektowych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zyskania wszystkich decyzji, opinii i uzgodnień (m.in. w zakresie infrastruktury podziemnej), w tym usunięcie ewentualnych kolizji. W pasie drogowym znajdują się następujące sieci: wodociągowa, elektroenergetyczna, słupy napowietrzne linii elektroenergetycznej, projektowana elektryczna, linia wysokiego napięcia przechodząca nad drogą, oświetlenie drogowe na istniejącej drodze z kostki brukowej - betonowej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3" w:name="_Hlk94260970"/>
      <w:r>
        <w:rPr>
          <w:rFonts w:cs="Arial" w:ascii="Arial" w:hAnsi="Arial"/>
          <w:sz w:val="22"/>
          <w:szCs w:val="22"/>
        </w:rPr>
        <w:t xml:space="preserve">uzyskania opinii i uzgodnień Wielkopolskiego Wojewódzkiego Konserwatora Zabytków (strefa stanowisk archeologicznych). </w:t>
      </w:r>
      <w:bookmarkEnd w:id="3"/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opinii i uzgodnień z Lasami Państwowymi (Nadleśnictwo Wronki, Puszcza Notecka, Obszar Chronionego Krajobrazu)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uzyskania decyzji środowiskowej,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pracowania projektu architektoniczno-budowlanego i projektu zagospodarowania terenu – 3 egz. w formie papierowej oraz 1 egz. w formie elektronicznej (na pendrive)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kompletnego projektu technicznego – 3 egz. w formie papierowej </w:t>
        <w:br/>
        <w:t>oraz 1 egz. w formie elektronicznej (na pendrive),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nia projektu nasadzeń kompensacyjnych - 2 egz. w formie papierowej oraz 1 egz. w formie elektronicznej  (na pendrive)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nia specyfikacji technicznej wykonania i odbioru robót budowlanych, zgodnie z  rozporządzeniem Ministra Rozwoju i Technologii z dnia 20 grudnia 2021r. </w:t>
        <w:br/>
        <w:t xml:space="preserve">w sprawie  szczegółowego zakresu i formy dokumentacji projektowej, specyfikacji technicznych  wykonania i odbioru robót budowlanych oraz programu funkcjonalno – użytkowego (Dz. U. z 2021r. poz. 2454) - 2 egz. w formie papierowej oraz 1 egz. </w:t>
        <w:br/>
        <w:t xml:space="preserve">w formie elektronicznej  (na pendrive),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bookmarkStart w:id="4" w:name="_Hlk77143334"/>
      <w:r>
        <w:rPr>
          <w:rFonts w:cs="Arial" w:ascii="Arial" w:hAnsi="Arial"/>
          <w:sz w:val="22"/>
          <w:szCs w:val="22"/>
        </w:rPr>
        <w:t xml:space="preserve">wykonania kosztorysu inwestorskiego pełnego, przedmiaru robót i kosztorysu ofertowego pełnego zgodnie z rozporządzeniem Ministra Rozwoju </w:t>
        <w:br/>
        <w:t xml:space="preserve">i Technologii z dnia 20 grudnia 2021r. w sprawie określenia metod i podstaw sporządzania kosztorysu inwestorskiego, obliczenia planowanych kosztów prac projektowych oraz planowanych kosztów robót budowlanych określonych </w:t>
        <w:br/>
        <w:t xml:space="preserve">w programie funkcjonalno-użytkowym (Dz. U. z 2021r. poz. 2458), –  2 egz. </w:t>
        <w:br/>
        <w:t xml:space="preserve">w formie papierowej oraz  1 egz. w formie elektronicznej w tym w formie .ath </w:t>
        <w:br/>
        <w:t>(na pendrive),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Style w:val="Domylnaczcionkaakapitu1"/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zyskania ostatecznej decyzji o zezwoleniu na realizację inwestycji drogowej</w:t>
      </w:r>
      <w:r>
        <w:rPr>
          <w:rStyle w:val="Domylnaczcionkaakapitu1"/>
          <w:rFonts w:cs="Arial" w:ascii="Arial" w:hAnsi="Arial"/>
          <w:sz w:val="22"/>
          <w:szCs w:val="22"/>
          <w:u w:val="single"/>
          <w:lang w:bidi="en-US"/>
        </w:rPr>
        <w:t xml:space="preserve"> zgodnie z ustawą z dnia 10 kwietnia 2003 r. o szczególnych zasadach przygotowania i realizacji inwestycji w zakresie dróg publicznych,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projektu stałej organizacji ruchu wraz z jego zatwierdzeniem - 2 egz. w formie papierowej oraz 1 egz. w formie elektronicznej  (na pendrive),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Style w:val="Domylnaczcionkaakapitu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projektu budowy kanału technologicznego zgodnie z  ustawą z dnia 30 sierpnia 2019 r. o zmianie ustawy o wspieraniu rozwoju usług i sieci telekomunikacyjnych oraz niektórych innych ustaw (Dz.U.2019 poz. 1815) </w:t>
        <w:br/>
        <w:t xml:space="preserve">- 3 egz. w formie papierowej oraz 1 egz. w formie elektronicznej (na pendrive), a w przypadku gdy jego budowa nie będzie konieczna  to zgodnie </w:t>
        <w:br/>
        <w:t>z ustawą z dnia 5 sierpnia 2022r. o zmianie ustawy o drogach publicznych oraz niektórych innych ustaw ( Dz.U. poz. 1783) przygotowania wniosku do Ministerstwa Cyfryzacji o zwolnieniu z obowiązku budowy kanału technologicznego, bądź w przypadku okoliczności w których zwolnienie może nastąpić z mocy prawa bez konieczności prowadzenia postępowania administracyjnego przez Ministra Cyfryzacji dołączenia do dokumentacji przedkładanej organom administracji architektoniczno-budowlanej oświadczenia inwestora potwierdzającego okoliczności z powodu których zwolnienie z budowy kanału technologicznego może nastąpić.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Domylnaczcionkaakapitu1"/>
          <w:rFonts w:ascii="Arial" w:hAnsi="Arial" w:eastAsia="Calibri" w:cs="Arial"/>
          <w:sz w:val="22"/>
          <w:szCs w:val="22"/>
          <w:lang w:eastAsia="en-US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kumentację projektową należy sporządzić, zgodnie z art. 99-102 ustawy </w:t>
        <w:br/>
        <w:t xml:space="preserve">z dnia 11 września 2019 r. –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Prawo zamówień publicznych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bookmarkStart w:id="5" w:name="_Hlk69905558"/>
      <w:r>
        <w:rPr>
          <w:rFonts w:cs="Arial" w:ascii="Arial" w:hAnsi="Arial"/>
          <w:sz w:val="22"/>
          <w:szCs w:val="22"/>
        </w:rPr>
        <w:t xml:space="preserve">Dokumentację w wersji elektronicznej należy wykonać w plikach w formacie .pdf .ppt </w:t>
        <w:br/>
        <w:t xml:space="preserve">i plikach źródłowych możliwych do edycji (.doc, .docx, .dwg, .xls, .ath) </w:t>
      </w:r>
      <w:bookmarkStart w:id="6" w:name="_Hlk69908793"/>
      <w:r>
        <w:rPr>
          <w:rFonts w:cs="Arial" w:ascii="Arial" w:hAnsi="Arial"/>
          <w:sz w:val="22"/>
          <w:szCs w:val="22"/>
        </w:rPr>
        <w:t xml:space="preserve">oraz zgodnie z ustawą z dnia 19 lipca 2019 r. </w:t>
      </w:r>
      <w:r>
        <w:rPr>
          <w:rFonts w:cs="Arial" w:ascii="Arial" w:hAnsi="Arial"/>
          <w:i/>
          <w:iCs/>
          <w:sz w:val="22"/>
          <w:szCs w:val="22"/>
        </w:rPr>
        <w:t>o zapewnieniu dostępności osobom ze szczególnymi potrzebam</w:t>
      </w:r>
      <w:bookmarkEnd w:id="6"/>
      <w:r>
        <w:rPr>
          <w:rFonts w:cs="Arial" w:ascii="Arial" w:hAnsi="Arial"/>
          <w:i/>
          <w:iCs/>
          <w:sz w:val="22"/>
          <w:szCs w:val="22"/>
        </w:rPr>
        <w:t>i</w:t>
      </w:r>
      <w:bookmarkEnd w:id="4"/>
      <w:bookmarkEnd w:id="5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 Informacje dodatkowe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przewiduje wykonanie projektów podziału nieruchomości </w:t>
        <w:br/>
        <w:t xml:space="preserve">(około 6 działek) </w:t>
      </w:r>
      <w:r>
        <w:rPr>
          <w:rFonts w:cs="Arial" w:ascii="Arial" w:hAnsi="Arial"/>
          <w:sz w:val="22"/>
          <w:szCs w:val="22"/>
          <w:u w:val="single"/>
        </w:rPr>
        <w:t>z wyniesieniem kamieni granicznych w terenie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skazuje na konieczność powołania się na procedowany projekt miejscowego planu zagospodarowania przestrzennego (Uchwała nr XI/133/2015 z dni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29 października 2015</w:t>
        </w:r>
      </w:hyperlink>
      <w:r>
        <w:rPr>
          <w:rFonts w:cs="Arial" w:ascii="Arial" w:hAnsi="Arial"/>
          <w:color w:val="000000"/>
          <w:sz w:val="22"/>
          <w:szCs w:val="22"/>
        </w:rPr>
        <w:t>)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wskazuje na konieczność uzgodnień z Lasami Państwowymi (Nadleśnictwo Wronki, Puszcza Notecka, Obszar Chronionego Krajobrazu)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skazuje na konieczność uzyskania decyzji środowiskowej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ma określać sposób odwodnienia pasa drogowego (odwodnienie na pobocza)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należy wykonać zgodnie z obowiązującymi przepisami dotyczącymi zrzutu wód i ma on określać wszystkie parametry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mentem projektu ma być projekt kolizji z urządzeniami obcymi wraz </w:t>
        <w:br/>
        <w:t>z uzgodnieniami przeniesienia bądź przebudowy urządzeń kolidujących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zieli pełnomocnictwa Wykonawcy, do występowania w imieniu zarządcy drogi – Burmistrza Miasta i Gminy Wronki przed wszystkimi władzami, urzędami, instytucjami, podmiotami gospodarczymi w celu składania wniosków oraz uzyskiwania informacji i uzgodnień niezbędnych do opracowania dokumentacji projektowo – kosztorysowej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dostępni Wykonawcy dokumentację powykonawczą istniejącego odcinka ciągu pieszo-jezdnego z kostki brukowej – betonowej, zlokalizowanego </w:t>
        <w:br/>
        <w:t xml:space="preserve">od ul. Cienistej w m. Wronki do wjazdu na osiedle mieszkaniowe Leśna Polana </w:t>
        <w:br/>
        <w:t>w m. Wronki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7" w:name="_Hlk75875243"/>
      <w:bookmarkEnd w:id="7"/>
      <w:r>
        <w:rPr>
          <w:rFonts w:cs="Arial" w:ascii="Arial" w:hAnsi="Arial"/>
          <w:sz w:val="22"/>
          <w:szCs w:val="22"/>
        </w:rPr>
        <w:t>Wykonawca zobowiązany jest do dokonania wizji lokalnej, dokumentacji zdjęciowej oraz przeprowadzenia ewentualnych badań nośności i zagęszczenia gruntu w celu uzyskania wszystkich niezbędnych informacji koniecznych do rzetelnego przygotowania dokumentacji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 opracowania, wymagane badania, pomiary, uzgodnienia Wykonawca uzyska we własnym zakresie i na własny koszt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bookmarkStart w:id="8" w:name="_Hlk75875243"/>
      <w:bookmarkStart w:id="9" w:name="_Hlk77156394"/>
      <w:bookmarkEnd w:id="8"/>
      <w:bookmarkEnd w:id="9"/>
      <w:r>
        <w:rPr>
          <w:rFonts w:cs="Arial" w:ascii="Arial" w:hAnsi="Arial"/>
          <w:sz w:val="22"/>
          <w:szCs w:val="22"/>
        </w:rPr>
        <w:t xml:space="preserve">Zamawiający informuje, iż teren objęty przedmiotem zamówienia znajduje się </w:t>
        <w:br/>
        <w:t>w strefie stanowisk archeologicznych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skazuje, iż teren objęty przedmiotem zamówienia znajduje się na terenie Puszczy Noteckiej (Obszar Chronionego Krajobrazu)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wskazuje na konieczność uwzględnienia usunięcia drzew </w:t>
        <w:br/>
        <w:t>i krzewów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wskaże miejsce wywozu płyt betonowych pochodzących </w:t>
        <w:br/>
        <w:t>z rozbiórki.</w:t>
      </w:r>
    </w:p>
    <w:p>
      <w:pPr>
        <w:pStyle w:val="Akapitzlist"/>
        <w:spacing w:lineRule="auto" w:line="360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 Pozostałe wymagania dotyczące projektu budowlano-wykonawczego: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Dokumentacja projektowa w swej treści nie może określać technologii robót, materiałów, maszyn i urządzeń w sposób naruszający zasadę uczciwej konkurencji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oponowane materiały i urządzenia należy opisać za pomocą parametrów technicznych, bez podawania ich nazw, patentów lub pochodzenia. Jeżeli jedyną możliwością będzie podanie nazwy materiału i urządzenia, to projektant jest zobowiązany do określenia minimalnych wymagań dotyczących ich równoważności. W razie wątpliwości i pytań – na etapie postępowania przetargowego – dotyczących parametrów technicznych wskazujących na jednego producenta, projektant jest zobowiązany (na pisemne wezwanie Zamawiającego) do wskazania co najmniej dwóch producentów tych materiałów i urządzeń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projektowa będzie służyć jako opis przedmiotu zamówienia </w:t>
        <w:br/>
        <w:t>w postępowaniu przeprowadzonym na roboty budowlane. Wykonawca zobowiązany jest w tym celu udostępnić część opisową projektu w wersji edytowalnej w formacie .doc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opuszcza się wskazanie w dokumentacji projektowej na znak towarowy, patent lub pochodzenie z uzasadnionych względów technologicznych, ekonomicznych lub organizacyjnych, lub jeżeli obowiązek taki wynika z odrębnych przepisów. </w:t>
        <w:br/>
        <w:t xml:space="preserve">W przypadku zaproponowania w ofertach przetargowych materiałów lub urządzeń równoważnych, tzn. o parametrach nie gorszych niż przedstawione w opracowanej dokumentacji projektowej – projektant zobowiązuje się do wydania, na etapie analizy ofert i na wniosek Zamawiającego, pisemnej opinii na temat tych materiałów </w:t>
        <w:br/>
        <w:t>i parametrów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pracowany przedmiar robót, kosztorys ofertowy i kosztorys inwestorski winny uwzględnić koszty przywrócenia przyległego terenu po wykonanych robotach </w:t>
        <w:br/>
        <w:t>do stanu pierwotnego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projektowa powinna spełniać wszystkie wymogi potrzebne </w:t>
        <w:br/>
        <w:t>do uzyskania ostatecznej decyzji o zezwoleniu na realizację inwestycji drogowej</w:t>
      </w:r>
      <w:r>
        <w:rPr>
          <w:rFonts w:cs="Arial" w:ascii="Arial" w:hAnsi="Arial"/>
          <w:sz w:val="22"/>
          <w:szCs w:val="22"/>
          <w:lang w:bidi="en-US"/>
        </w:rPr>
        <w:t xml:space="preserve"> zgodnie z ustawą z dnia 10 kwietnia 2003 r. o szczególnych zasadach przygotowania i realizacji inwestycji w zakresie dróg publicznych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a projektowe należy wykonać w szacie graficznej, która spełnia następujące wymagania: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1134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 czytelność, przejrzystość i jednoznaczność treści,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1134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format arkuszy rysunkowych będzie ograniczony do niezbędnego minimum </w:t>
        <w:br/>
        <w:t>i złożony do formatu A4,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1134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unki będą wykonane wg zasad rysunku technicznego,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1134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każdy rysunek będzie opatrzony metryką, podobnie jak strony tytułowe </w:t>
        <w:br/>
        <w:t>i okładki poszczególnych części składowych opracowania projektowego,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1134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ponumerowane strony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szelkie ewentualne błędy w przedkładanej dokumentacji oraz brakujące opracowania Wykonawca jest zobowiązany uzupełnić w ramach kwoty umownej wynagrodzenia w ciągu 7 dni od pisemnego zgłoszenia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0" w:name="_Hlk77156394"/>
      <w:bookmarkStart w:id="11" w:name="_Hlk77156394"/>
      <w:bookmarkEnd w:id="11"/>
    </w:p>
    <w:p>
      <w:pPr>
        <w:pStyle w:val="Normal"/>
        <w:tabs>
          <w:tab w:val="clear" w:pos="708"/>
          <w:tab w:val="left" w:pos="453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5.  Postanowienia szczegółowe w ramach wynagrodzenia z umowy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będzie do uzgadniania rozwiązań projektowych </w:t>
        <w:br/>
        <w:t xml:space="preserve">(w tym linii podziałowych) w siedzibie Zamawiającego z osobami wskazanymi przez Zamawiającego, do czasu ich ostatecznego przyjęcia przez Zamawiającego. Ostateczne uzgodnienie dokumentacji zostanie zaopiniowane Zamawiającego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będzie raz w miesiącu do przedłożenia Zamawiającemu </w:t>
        <w:br/>
        <w:t>raportu z postępu prac na wskazany adres e-mail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eniem odbioru przedmiotu zamówienia będzie protokół zdawczo odbiorczy wraz z oświadczeniem Wykonawcy, iż przedmiot zamówienia jest kompletny z punktu widzenia celu, któremu ma służyć, został wykonany zgodnie z umową, zasadami współczesnej wiedzy technicznej, normami, obowiązującymi przepisami oraz przy zastosowaniu nowoczesnych rozwiązań racjonalizujących koszty budowy </w:t>
        <w:br/>
        <w:t>i eksploatacji obiekt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będzie do uczestnictwa w spotkaniach organizowanych przez Zamawiającego z osobami zainteresowanymi przedmiotowymi dokumentacjami, w momencie opracowania propozycji rozwiązania </w:t>
        <w:br/>
        <w:t xml:space="preserve">ww. dokumentacji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będzie do udzielania Zamawiającemu w ciągu 2 dni odpowiedzi na pytania zadane na etapie ogłoszonego postępowania na realizację zamówienia dotyczące rozwiązań projektowych oraz przedmiarów robót, a także </w:t>
        <w:br/>
        <w:t>na etapie realizacji zamówienia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elkie ewentualne błędy w przedkładanej dokumentacji oraz brakujące opracowania Wykonawca jest zobowiązany uzupełnić w ramach kwoty umownej wynagrodzenia w ciągu 7 dni od pisemnego zgłoszenia przez Zamawiającego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any będzie do wykonania w terminie 5 dni roboczych aktualizacji kosztorysu po utracie jego ważności w ciągu okresu ważności dokumentacji na jedno wezwanie  Zamawiającego  drogą mailową lub telefoniczną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sprawował będzie nadzór autorski na etapie budowy projektowanego obiektu, a więc wykonywał będzie obowiązek określony w art. 20 ust. 1 pkt 4 ustawy Prawo budowlane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bookmarkStart w:id="12" w:name="_Hlk77143163"/>
      <w:bookmarkEnd w:id="12"/>
      <w:r>
        <w:rPr>
          <w:rFonts w:cs="Arial" w:ascii="Arial" w:hAnsi="Arial"/>
          <w:sz w:val="22"/>
          <w:szCs w:val="22"/>
          <w:u w:val="single"/>
        </w:rPr>
        <w:t>6. Mapa z zaznaczonym zakresem zamówienia:</w:t>
      </w:r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bookmarkStart w:id="13" w:name="_Hlk77143163"/>
      <w:bookmarkStart w:id="14" w:name="_Hlk77143163"/>
      <w:bookmarkEnd w:id="14"/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5362575" cy="821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51" w:footer="25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rale Sans Light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8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rPr/>
    </w:pPr>
    <w:r>
      <w:rPr>
        <w:rFonts w:cs="Arial" w:ascii="Arial" w:hAnsi="Arial"/>
      </w:rPr>
      <w:t xml:space="preserve">Szczegółowy zakres zamówienia </w:t>
      <w:tab/>
      <w:tab/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entrale Sans Light;Arial" w:hAnsi="Centrale Sans Light;Arial" w:eastAsia="Times New Roman" w:cs="Tahoma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i w:val="false"/>
      <w:iCs w:val="false"/>
    </w:rPr>
  </w:style>
  <w:style w:type="character" w:styleId="WW8Num7z1">
    <w:name w:val="WW8Num7z1"/>
    <w:qFormat/>
    <w:rPr>
      <w:rFonts w:ascii="Centrale Sans Light;Arial" w:hAnsi="Centrale Sans Light;Arial" w:eastAsia="Times New Roman" w:cs="Tahoma"/>
      <w:b w:val="false"/>
      <w:bCs/>
    </w:rPr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entrale Sans Light;Arial" w:hAnsi="Centrale Sans Light;Arial" w:eastAsia="Times New Roman" w:cs="Tahoma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entrale Sans Light;Arial" w:hAnsi="Centrale Sans Light;Arial" w:cs="Centrale Sans Light;Arial"/>
      <w:b w:val="false"/>
      <w:i w:val="false"/>
      <w:sz w:val="20"/>
      <w:szCs w:val="20"/>
    </w:rPr>
  </w:style>
  <w:style w:type="character" w:styleId="WW8Num22z3">
    <w:name w:val="WW8Num22z3"/>
    <w:qFormat/>
    <w:rPr>
      <w:rFonts w:eastAsia="Calibri"/>
      <w:b w:val="false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8z0">
    <w:name w:val="WW8Num28z0"/>
    <w:qFormat/>
    <w:rPr>
      <w:i w:val="false"/>
      <w:iCs w:val="false"/>
    </w:rPr>
  </w:style>
  <w:style w:type="character" w:styleId="WW8Num28z1">
    <w:name w:val="WW8Num28z1"/>
    <w:qFormat/>
    <w:rPr>
      <w:rFonts w:ascii="Centrale Sans Light;Arial" w:hAnsi="Centrale Sans Light;Arial" w:eastAsia="Times New Roman" w:cs="Tahoma"/>
      <w:b w:val="false"/>
      <w:bCs/>
    </w:rPr>
  </w:style>
  <w:style w:type="character" w:styleId="WW8Num28z2">
    <w:name w:val="WW8Num28z2"/>
    <w:qFormat/>
    <w:rPr>
      <w:rFonts w:eastAsia="Calibri" w:cs="Tahoma"/>
      <w:b w:val="false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lang w:val="pl-P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b w:val="false"/>
      <w:bCs w:val="false"/>
      <w:sz w:val="16"/>
      <w:szCs w:val="16"/>
    </w:rPr>
  </w:style>
  <w:style w:type="character" w:styleId="WW8Num45z0">
    <w:name w:val="WW8Num45z0"/>
    <w:qFormat/>
    <w:rPr>
      <w:rFonts w:ascii="Arial" w:hAnsi="Arial" w:eastAsia="Times New Roman" w:cs="Arial"/>
      <w:b w:val="false"/>
      <w:bCs/>
    </w:rPr>
  </w:style>
  <w:style w:type="character" w:styleId="WW8Num45z1">
    <w:name w:val="WW8Num45z1"/>
    <w:qFormat/>
    <w:rPr>
      <w:rFonts w:ascii="Centrale Sans Light;Arial" w:hAnsi="Centrale Sans Light;Arial" w:eastAsia="Times New Roman" w:cs="Tahom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iCs w:val="false"/>
    </w:rPr>
  </w:style>
  <w:style w:type="character" w:styleId="WW8Num47z1">
    <w:name w:val="WW8Num47z1"/>
    <w:qFormat/>
    <w:rPr>
      <w:rFonts w:ascii="Centrale Sans Light;Arial" w:hAnsi="Centrale Sans Light;Arial" w:eastAsia="Times New Roman" w:cs="Tahoma"/>
      <w:b w:val="false"/>
      <w:bCs/>
    </w:rPr>
  </w:style>
  <w:style w:type="character" w:styleId="WW8Num47z2">
    <w:name w:val="WW8Num47z2"/>
    <w:qFormat/>
    <w:rPr>
      <w:rFonts w:eastAsia="Calibri" w:cs="Tahoma"/>
      <w:b w:val="false"/>
      <w:color w:val="00000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2">
    <w:name w:val="h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sz w:val="22"/>
      <w:szCs w:val="21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5">
    <w:name w:val="Body text (5)_"/>
    <w:qFormat/>
    <w:rPr>
      <w:rFonts w:cs="Calibri"/>
      <w:sz w:val="19"/>
      <w:szCs w:val="19"/>
      <w:shd w:fill="FFFFFF" w:val="clear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u w:val="single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tabs>
        <w:tab w:val="clear" w:pos="708"/>
        <w:tab w:val="left" w:pos="814" w:leader="none"/>
      </w:tabs>
      <w:suppressAutoHyphens w:val="true"/>
      <w:ind w:left="814" w:hanging="360"/>
      <w:jc w:val="center"/>
    </w:pPr>
    <w:rPr>
      <w:rFonts w:ascii="Garamond" w:hAnsi="Garamond" w:eastAsia="Garamond" w:cs="Garamond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8"/>
      <w:szCs w:val="48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780" w:after="300"/>
      <w:jc w:val="both"/>
    </w:pPr>
    <w:rPr>
      <w:rFonts w:ascii="Calibri" w:hAnsi="Calibri" w:eastAsia="Calibri" w:cs="Calibri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ronki.e-mapa.net/legislacja/mpzp/2350.htm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32:00Z</dcterms:created>
  <dc:creator>MIzabela</dc:creator>
  <dc:description/>
  <cp:keywords/>
  <dc:language>en-US</dc:language>
  <cp:lastModifiedBy>Izabela Morawiec</cp:lastModifiedBy>
  <cp:lastPrinted>2025-01-29T08:01:00Z</cp:lastPrinted>
  <dcterms:modified xsi:type="dcterms:W3CDTF">2025-01-29T08:57:00Z</dcterms:modified>
  <cp:revision>85</cp:revision>
  <dc:subject/>
  <dc:title/>
</cp:coreProperties>
</file>