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3.1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 zgodnie z art. 275 ustawy PZP,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„</w:t>
      </w:r>
      <w:r>
        <w:rPr>
          <w:rFonts w:cs="Cambria" w:ascii="Cambria" w:hAnsi="Cambria"/>
          <w:b/>
          <w:i/>
          <w:iCs/>
          <w:sz w:val="22"/>
          <w:szCs w:val="22"/>
        </w:rPr>
        <w:t>Remont mostu Dowgirda w ciągu drogi leśnej przy rezerwacie Perkuć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1589881"/>
      <w:bookmarkStart w:id="1" w:name="__Fieldmark__0_14815898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275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1589881"/>
      <w:bookmarkStart w:id="3" w:name="__Fieldmark__1_14815898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Marlena Olszewska</dc:creator>
  <dc:description/>
  <cp:keywords/>
  <dc:language>en-US</dc:language>
  <cp:lastModifiedBy>Paweł Woronko</cp:lastModifiedBy>
  <cp:lastPrinted>2017-05-23T12:32:00Z</cp:lastPrinted>
  <dcterms:modified xsi:type="dcterms:W3CDTF">2023-02-01T15:5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