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>Załącznik nr 10 do SWZ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odać pełną nazwę i adres każdego z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owadzonym w trybie podstawowym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Przebudowa ulicy Okrężnej w Noskowie”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Stosownie do wymogów art. 117 ust. 4 ustawy PZP, oświadczamy że usługi/roboty budowlane wykonają poszczególni Wykonawcy wspólnie ubiegający się o udzielenie zamówienia zgodnie z poniższą tabelą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Nazwa i siedziba Wykonawcy wspólnie ubiegającego się o udzielenie zamówienia, w zależności od podmiotu: NIP/PESEL, KRS/CEiDG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Zakres usług/robót, który będzie wykonywał dany Wykonawca wspólnie ubiegający się o udzielenie zamówie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waga:</w:t>
      </w:r>
    </w:p>
    <w:p>
      <w:pPr>
        <w:pStyle w:val="Normal"/>
        <w:widowControl w:val="false"/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zygotowany dokument należy podpisać kwalifikowanym podpisem elektronicznym lub podpisem zaufanym lub podpisem osobistym przez osobę/osoby upoważnioną/upoważnio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55:00Z</dcterms:created>
  <dc:creator>Durczok-Gosiewska Olga</dc:creator>
  <dc:description/>
  <cp:keywords/>
  <dc:language>en-US</dc:language>
  <cp:lastModifiedBy>Kierownik ZP</cp:lastModifiedBy>
  <cp:lastPrinted>2022-10-04T10:14:00Z</cp:lastPrinted>
  <dcterms:modified xsi:type="dcterms:W3CDTF">2024-10-10T08:55:00Z</dcterms:modified>
  <cp:revision>3</cp:revision>
  <dc:subject/>
  <dc:title/>
</cp:coreProperties>
</file>