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91250" cy="6330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4" r="-27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8635365_kopia_1"/>
      <w:bookmarkStart w:id="1" w:name="_Hlk48635365_kopia_1"/>
      <w:bookmarkEnd w:id="1"/>
    </w:p>
    <w:p>
      <w:pPr>
        <w:pStyle w:val="Normal"/>
        <w:widowControl/>
        <w:suppressAutoHyphens w:val="false"/>
        <w:spacing w:lineRule="auto" w:line="360"/>
        <w:ind w:right="0" w:hanging="0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2" w:name="_Hlk48635365_kopia_1"/>
      <w:bookmarkStart w:id="3" w:name="_Hlk48635365_kopia_1"/>
      <w:bookmarkEnd w:id="3"/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nazwa i adres Wykonawcy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4" w:name="_Hlk48635365"/>
      <w:bookmarkStart w:id="5" w:name="_Hlk48635365"/>
      <w:bookmarkEnd w:id="5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 xml:space="preserve">Pełnienie funkcji inspektora nadzoru inwestorskiego nad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>rewitalizacją Parku Piłsudskiego im. Marszałka Józefa Piłsudskiego we Wrześni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stępując do udziału w w/w postępowaniu o udzielenie zamówienia publicznego oświadczam, że uczestniczę w postępowaniu jako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</w:t>
      </w:r>
      <w:bookmarkStart w:id="6" w:name="_Hlk67039546"/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  <w:bookmarkEnd w:id="6"/>
      <w:r>
        <w:rPr>
          <w:rFonts w:eastAsia="Calibri" w:cs="Arial" w:ascii="Arial" w:hAnsi="Arial"/>
          <w:sz w:val="16"/>
          <w:szCs w:val="16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pl-PL" w:bidi="ar-SA"/>
        </w:rPr>
        <w:t>nie poleg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 xml:space="preserve">[...]  1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informacje zawarte, </w:t>
      </w:r>
      <w:bookmarkStart w:id="7" w:name="_Hlk67039427"/>
      <w:r>
        <w:rPr>
          <w:rFonts w:eastAsia="Times New Roman" w:cs="Arial" w:ascii="Arial" w:hAnsi="Arial"/>
          <w:sz w:val="20"/>
          <w:szCs w:val="20"/>
          <w:lang w:eastAsia="pl-PL"/>
        </w:rPr>
        <w:t>w załączonym do oferty, złożonym przeze mnie oświadczeniu,  o którym mowa w art. 125 ust. 1 ustawy Pzp</w:t>
      </w:r>
      <w:bookmarkEnd w:id="7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 xml:space="preserve">[...]  2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eastAsia="pl-PL"/>
        </w:rPr>
        <w:t xml:space="preserve"> art. 109 ust. 1 pkt 4-</w:t>
      </w:r>
      <w:r>
        <w:rPr>
          <w:rFonts w:eastAsia="Times New Roman" w:cs="Arial" w:ascii="Arial" w:hAnsi="Arial"/>
          <w:sz w:val="20"/>
          <w:szCs w:val="20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20"/>
          <w:szCs w:val="20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[...]  3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 ………..  ustawy Pzp (podać mająca zastosowanie podstawę wykluczenia o ile dotyczy). 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[...]  4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20"/>
          <w:szCs w:val="20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20"/>
          <w:szCs w:val="20"/>
          <w:lang w:val="pl-PL" w:eastAsia="pl-PL" w:bidi="ar-SA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020" w:right="1020" w:gutter="0" w:header="794" w:top="1021" w:footer="79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Zamówienie realizowane w ramach programu: Fundusze Europejskie dla Wielkopolski 2021-2027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Priorytet 02: Fundusze europejskie dla zielonej Wielkopolski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Działanie 02.05 Zwiększanie odporności na zmiany klimatu i klęski żywiołowe</w: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ZP-271 / 62</w:t>
    </w:r>
    <w:r>
      <w:rPr>
        <w:rFonts w:eastAsia="Times New Roman" w:cs="Arial" w:ascii="Arial" w:hAnsi="Arial"/>
        <w:b w:val="false"/>
        <w:bCs w:val="false"/>
        <w:color w:val="auto"/>
        <w:kern w:val="2"/>
        <w:sz w:val="14"/>
        <w:szCs w:val="14"/>
        <w:u w:val="none"/>
        <w:lang w:val="pl-PL" w:eastAsia="pl-PL" w:bidi="ar-SA"/>
      </w:rPr>
      <w:t xml:space="preserve"> </w:t>
    </w:r>
    <w:r>
      <w:rPr>
        <w:rFonts w:eastAsia="Times New Roman" w:cs="Arial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/ WIK-RI / 2024                                                                                                                                                                                   Zał Nr 1f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9-20T08:20:47Z</dcterms:modified>
  <cp:revision>49</cp:revision>
  <dc:subject/>
  <dc:title/>
</cp:coreProperties>
</file>