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Times New Roman" w:cs="Times New Roman"/>
          <w:color w:val="000000"/>
          <w:shd w:fill="FFFFFF" w:val="clear"/>
          <w:lang w:val="pl-PL" w:eastAsia="pl-PL" w:bidi="ar-SA"/>
        </w:rPr>
      </w:pPr>
      <w:r>
        <w:rPr>
          <w:b w:val="false"/>
          <w:bCs w:val="false"/>
          <w:sz w:val="14"/>
          <w:szCs w:val="1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1885" cy="6337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2" w:name="_Hlk48635365"/>
      <w:bookmarkStart w:id="3" w:name="_Hlk48635365"/>
      <w:bookmarkEnd w:id="3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8"/>
          <w:szCs w:val="28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8"/>
          <w:szCs w:val="28"/>
          <w:lang w:val="pl-PL" w:eastAsia="pl-PL" w:bidi="ar-SA"/>
        </w:rPr>
        <w:t>WYKAZ  USŁUG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 xml:space="preserve">nad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 xml:space="preserve">rewitalizacją Parku Piłsudskiego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 xml:space="preserve">im. Marszałka Józefa Piłsudskiego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26"/>
          <w:sz w:val="26"/>
          <w:szCs w:val="26"/>
          <w:shd w:fill="auto" w:val="clear"/>
          <w:vertAlign w:val="baseline"/>
        </w:rPr>
        <w:t>we Wrześ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oświadczam/my, w celu potwierdzenia spełniania wymagań określonych w rozdziale V ust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2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 pkt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4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 xml:space="preserve"> lit. a)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SWZ, że w okresie ostatnich 3 lat przed wszczęciem postępowania o udzielenie zamówienia, a jeżeli okres prowadzenia działalności jest krótszy w tym okresie wykonaliśmy:</w:t>
      </w:r>
    </w:p>
    <w:tbl>
      <w:tblPr>
        <w:tblW w:w="9854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790"/>
        <w:gridCol w:w="2295"/>
        <w:gridCol w:w="1605"/>
        <w:gridCol w:w="2685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ówieni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Wartość zamówien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 xml:space="preserve">Termin realizacji </w:t>
              <w:br/>
              <w:t>/od-do/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ascii="Arial" w:hAnsi="Arial"/>
                <w:b w:val="false"/>
                <w:bCs w:val="false"/>
                <w:sz w:val="16"/>
                <w:szCs w:val="16"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195" w:right="0" w:hanging="165"/>
        <w:jc w:val="both"/>
        <w:rPr>
          <w:rFonts w:ascii="Arial" w:hAnsi="Arial"/>
          <w:color w:val="000000"/>
          <w:sz w:val="16"/>
          <w:szCs w:val="16"/>
          <w:shd w:fill="FFFFFF" w:val="clear"/>
        </w:rPr>
      </w:pPr>
      <w:r>
        <w:rPr>
          <w:rFonts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794" w:top="1134" w:footer="794" w:bottom="1495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Fundusze Europejskie dla Wielkopolski 2021-2027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: Fundusze europejskie dla zielonej Wielkopolski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/>
      </w:rPr>
    </w:pP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P-271 / 62</w:t>
    </w:r>
    <w:r>
      <w:rPr>
        <w:rFonts w:eastAsia="Times New Roman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 WIK-RI / 2024                                                                                                                                                                                   Zał Nr 1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d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do SWZ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  <Pages>1</Pages>
  <Words>158</Words>
  <Characters>1593</Characters>
  <CharactersWithSpaces>1938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4-09-20T10:19:22Z</dcterms:modified>
  <cp:revision>22</cp:revision>
  <dc:subject/>
  <dc:title/>
</cp:coreProperties>
</file>