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, zwanej dalej „ustawą Pzp” udostępnić wykonawcy przystępującemu do postępowania w sprawie zamówienia publicznego prowadzonego w trybie podstawowym bez negocjacji, o którym mowa w art. 275 pkt 1 ustawy Pzp na</w:t>
      </w:r>
      <w:bookmarkStart w:id="0" w:name="_Hlk68813309"/>
      <w:r>
        <w:rPr>
          <w:bCs/>
          <w:sz w:val="22"/>
          <w:szCs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sz w:val="22"/>
          <w:szCs w:val="22"/>
          <w:lang w:eastAsia="pl-PL"/>
        </w:rPr>
        <w:t>Dostawę i wdrożenie zintegrowanego systemu informatycznego</w:t>
      </w:r>
    </w:p>
    <w:p>
      <w:pPr>
        <w:pStyle w:val="Normal"/>
        <w:suppressAutoHyphens w:val="false"/>
        <w:spacing w:lineRule="auto" w:line="276" w:before="240" w:after="0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dalej: „Postępowanie”), tj.  ____________________________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doświadczenia, zrealizuje dostawy, których wskazane zdolności dotyczą .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left" w:pos="1290" w:leader="none"/>
        <w:tab w:val="center" w:pos="4421" w:leader="none"/>
        <w:tab w:val="left" w:pos="7215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6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523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523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rPr>
        <w:rFonts w:ascii="Arial" w:hAnsi="Arial" w:cs="Arial"/>
        <w:b/>
        <w:b/>
        <w:bCs/>
      </w:rPr>
    </w:pPr>
    <w:bookmarkStart w:id="1" w:name="_DV_M1428"/>
    <w:bookmarkStart w:id="2" w:name="_DV_M4314"/>
    <w:bookmarkStart w:id="3" w:name="_DV_M4312"/>
    <w:bookmarkStart w:id="4" w:name="_DV_M4311"/>
    <w:bookmarkStart w:id="5" w:name="_DV_M4310"/>
    <w:bookmarkStart w:id="6" w:name="_DV_M4309"/>
    <w:bookmarkStart w:id="7" w:name="_DV_M4308"/>
    <w:bookmarkStart w:id="8" w:name="_DV_M4307"/>
    <w:bookmarkStart w:id="9" w:name="_DV_M4306"/>
    <w:bookmarkStart w:id="10" w:name="_DV_M4305"/>
    <w:bookmarkStart w:id="11" w:name="_DV_M4304"/>
    <w:bookmarkStart w:id="12" w:name="_DV_M4302"/>
    <w:bookmarkStart w:id="13" w:name="_DV_M4301"/>
    <w:bookmarkStart w:id="14" w:name="_DV_M4300"/>
    <w:bookmarkStart w:id="15" w:name="_DV_M1268"/>
    <w:bookmarkStart w:id="16" w:name="_DV_M1266"/>
    <w:bookmarkStart w:id="17" w:name="_DV_M1264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>
        <w:rFonts w:cs="Arial" w:ascii="Arial" w:hAnsi="Arial"/>
        <w:b/>
        <w:bCs/>
      </w:rPr>
      <w:t>PGK/ZP/16/2023</w:t>
    </w:r>
  </w:p>
  <w:p>
    <w:pPr>
      <w:pStyle w:val="Header"/>
      <w:rPr/>
    </w:pPr>
    <w:r>
      <w:rPr>
        <w:rFonts w:cs="Arial" w:ascii="Arial" w:hAnsi="Arial"/>
        <w:b/>
        <w:bCs/>
      </w:rPr>
      <w:t xml:space="preserve">Załącznik nr 4 do SWZ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45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3-12-18T12:38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