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SIĘBIORSTWO GOSPODARKI KOMUNALNEJ W CZEMPINIU SP. Z O.O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ul. Polna 2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Dostawę i wdrożenie zintegrowanego systemu informatycznego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 projektowa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/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75"/>
        <w:gridCol w:w="1313"/>
        <w:gridCol w:w="1366"/>
        <w:gridCol w:w="1295"/>
        <w:gridCol w:w="16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składnika ce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pł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netto w PL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brutto w PLN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wsza płatnoś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390,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609,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płatnośc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x ……….PLN = ……….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(wiersz 1 do 2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miesięcy (nie krócej niż 24 miesiące nie dłużej niż 48 miesięcy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tzw. odwrócony VAT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miot zamówienia zamierzam (-my) zlecić następ</w:t>
      </w:r>
      <w:r>
        <w:rPr/>
        <w:t xml:space="preserve">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3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  <w:bookmarkEnd w:id="1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48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GK/ZP/16/2023</w:t>
      <w:tab/>
      <w:t>Załącznik nr 1</w:t>
    </w:r>
  </w:p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" w:hAnsi="StarSymbol" w:eastAsia="Times New Roman" w:cs="StarSymbol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" w:hAnsi="StarSymbol" w:cs="StarSymbol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36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2-18T12:36:00Z</dcterms:modified>
  <cp:revision>2</cp:revision>
  <dc:subject/>
  <dc:title>Generalna Dyrekcja Dróg Krajowych i Autostrad</dc:title>
</cp:coreProperties>
</file>