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4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865192735"/>
      <w:bookmarkStart w:id="1" w:name="__Fieldmark__0_86519273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865192735"/>
      <w:bookmarkStart w:id="3" w:name="__Fieldmark__1_86519273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4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systemu płatnego parkowania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11-19T13:24:00Z</dcterms:modified>
  <cp:revision>25</cp:revision>
  <dc:subject/>
  <dc:title>SPECYFIKACJA  ISTOTNYCH  WARUNKÓW  ZAMÓWIENIA</dc:title>
</cp:coreProperties>
</file>