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1985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701" w:hanging="0"/>
        <w:jc w:val="center"/>
        <w:rPr/>
      </w:pPr>
      <w:r>
        <w:rPr>
          <w:b/>
        </w:rPr>
        <w:t>Informacja dla wykonawców robót budowlanych o wymaganiach środowiskowych obowiązujących w Spół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siębiorstwo Wodociągów i Kanalizacji Spółka z o.o. w Gdyni ustanowiło i wdrożyło </w:t>
      </w:r>
      <w:r>
        <w:rPr>
          <w:b/>
        </w:rPr>
        <w:t>Zintegrowany System Zarządzania  w zakresie jakości, środowiska oraz bezpieczeństwa i higieny prac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ystem ten obejmuje wszystkie działania i osoby bezpośrednio i pośrednio związane ze świadczeniem przez Spółkę usług w zakresie zbiorowego zaopatrzenia w wodę i zbiorowego odprowadzania ścieków, a jego celem jest lepsze zaspakajanie potrzeb naszych klientów, poprawa skuteczności i efektywności zarządzania, poprawa efektów działalności środowiskowej poprzez ciągłe doskonalenie oraz poprawa bezpieczeństwa i higieny pracy.</w:t>
      </w:r>
    </w:p>
    <w:p>
      <w:pPr>
        <w:pStyle w:val="Normal"/>
        <w:jc w:val="both"/>
        <w:rPr/>
      </w:pPr>
      <w:r>
        <w:rPr/>
        <w:t>Naszą troską objęte są aspekty środowiskowe, najczęściej występujące na terenie budowy, związane między innymi z ochroną drzew i innych form zieleni, naturalnego ukształtowania terenu i zachowania prawidłowych stosunków wodnych oraz gospodarką odpad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zekujemy od wykonawców robót budowlanych przestrzegania obowiązujących przepisów o ochronie środowiska oraz wymagań przyjętych w Spółce, w szczególności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twarzania odpadów i gospodarowania odpad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dwadniania obiektów lub wykopów budowla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wadzania prac w otoczeniu drz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jest wytwórcą odpadów powstałych w wyniku prac związanych z wykonaniem robót budowlanych i staje się ich posiadaczem w rozumieniu ustawy o odpadach z dnia 14.12.2012 r., za wyjątkiem odpadów, które zostały określone w umowie (m.in. odpady złomu, zużytych urządzeń i inne składniki majątku Spółki, z którymi postępowanie regulują wewnętrzne procedury). Wytwórca odpadów jest zobowiązany gospodarować odpadami zgodnie z wymaganiami przepisów prawa ochrony środowiska, w tym przede wszystkim ustawy o odpadach oraz posiadanymi decyzjami. </w:t>
      </w:r>
    </w:p>
    <w:p>
      <w:pPr>
        <w:pStyle w:val="Normal"/>
        <w:jc w:val="both"/>
        <w:rPr/>
      </w:pPr>
      <w:r>
        <w:rPr/>
        <w:t>W trakcie prowadzenia prac rozbiórkowych materiały z rozbiórki należy segregować w miejscu ich demontażu i selektywnie magazynować do czasu transportu z placu rozbiórki. Wszystkie odpady powinny być magazynowane na ogrodzonym terenie, na utwardzonym podłożu bądź w pojemnikach, kontenerach lub torbach typu big-bag. Odpady należy zabezpieczyć przed dostępem osób trzecich oraz przed rozwianiem. Odpady z rozbiórki obiektu należą przede wszystkim do grupy 17 – odpady z budowy, remontów i demontażu obiektów budowlanych oraz infrastruktury drogowej. Odpady należy przekazać do przetworzenia uprawnionym odbiorcom odpadów i prowadzić na bieżąco ich ilościową i jakościową ewidencję, zgodnie z katalogiem odpadów. Na życzenie Zamawiającego Wykonawca robót jest zobowiązany przekazać prowadzoną (zgodnie z BDO) dokumentację wytworzonych przez siebie odpadów (kopie kart przekazania odpadów i karty ewidencji odpadó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jest zobowiązany do oszczędnego gospodarowania terenem w takcie budowy oraz przywrócenie terenu do stanu pierwotnego po zakończeniu budowy. Prowadzanie prac w otoczeniu drzew lub wykonywanie zieleni powinno odbywać się zgodnie z przyjętymi w Spółce Standardami (m. in. zachowanie drzew i krzewów znajdujących się na terenie inwestycji, ograniczanie do minimum prac w koronach drzew, zabezpieczenie drzew przed uszkodzeniem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azuje się wylewania jakichkolwiek substancji chemicznych do wody, gruntu, systemu kanalizacji deszczowej, sanitarnej lub tymczasowego systemu odwodnienia placu budowy. Teren prowadzenia robót, zaplecza placu budowy i miejsc magazynowania odpadów powinien być utrzymywany w czystości i porządku, tak aby nie dopuszczać do zanieczyszczeń środowiska wodno-grun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twierdzenie Wykonawcy przyjęcia do wiadomości powyższej informacj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60" w:top="107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9750</wp:posOffset>
          </wp:positionH>
          <wp:positionV relativeFrom="page">
            <wp:posOffset>539115</wp:posOffset>
          </wp:positionV>
          <wp:extent cx="862965" cy="1140460"/>
          <wp:effectExtent l="0" t="0" r="0" b="0"/>
          <wp:wrapNone/>
          <wp:docPr id="1" name="Obraz 3160216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60216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2965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pacing w:val="40"/>
      <w:sz w:val="34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5" w:leader="none"/>
      </w:tabs>
      <w:ind w:right="1134" w:hanging="0"/>
      <w:jc w:val="right"/>
      <w:outlineLvl w:val="1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z w:val="22"/>
      <w:u w:val="none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</w:rPr>
  </w:style>
  <w:style w:type="paragraph" w:styleId="Tekstpodstawowy3">
    <w:name w:val="Tekst podstawowy 3"/>
    <w:basedOn w:val="Normal"/>
    <w:qFormat/>
    <w:pPr/>
    <w:rPr>
      <w:color w:val="0000FF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41:00Z</dcterms:created>
  <dc:creator>Edyta Kędzia</dc:creator>
  <dc:description>Zatwierdzona 18.01.2005 r.</dc:description>
  <cp:keywords/>
  <dc:language>en-US</dc:language>
  <cp:lastModifiedBy>[ES] Agata Wojewódka</cp:lastModifiedBy>
  <cp:lastPrinted>2008-09-19T11:31:00Z</cp:lastPrinted>
  <dcterms:modified xsi:type="dcterms:W3CDTF">2024-06-28T07:05:00Z</dcterms:modified>
  <cp:revision>3</cp:revision>
  <dc:subject/>
  <dc:title>Polityka</dc:title>
</cp:coreProperties>
</file>