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00" w:leader="none"/>
        </w:tabs>
        <w:jc w:val="right"/>
        <w:rPr>
          <w:b/>
          <w:b/>
          <w:u w:val="single"/>
        </w:rPr>
      </w:pPr>
      <w:r>
        <w:rPr>
          <w:b/>
          <w:u w:val="single"/>
        </w:rPr>
        <w:t>Załącznik nr 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TOKÓŁ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PRZYJĘCIA DO NAPRAWY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Układu zasilania podstawowego systemu łączności 3x230VAC / Zasilnia gwarantowanego systemu łączności i urządzeń krypto 230 VAC UPS / Zasilania awaryjnego systemu łączności 24 VDC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rzełącznika głosowego SA – 2112 switching Matrix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</w:t>
      </w:r>
    </w:p>
    <w:p>
      <w:pPr>
        <w:pStyle w:val="Normal"/>
        <w:rPr/>
      </w:pPr>
      <w:r>
        <w:rPr/>
        <w:t xml:space="preserve">Okręt …………………………………………………………………… ………….…………………………… </w:t>
      </w:r>
    </w:p>
    <w:p>
      <w:pPr>
        <w:pStyle w:val="Normal"/>
        <w:jc w:val="center"/>
        <w:rPr/>
      </w:pPr>
      <w:r>
        <w:rPr>
          <w:sz w:val="18"/>
          <w:szCs w:val="18"/>
        </w:rPr>
        <w:t>( numer burtowy)</w:t>
      </w:r>
    </w:p>
    <w:p>
      <w:pPr>
        <w:pStyle w:val="Normal"/>
        <w:spacing w:lineRule="auto" w:line="360"/>
        <w:rPr/>
      </w:pPr>
      <w:r>
        <w:rPr/>
        <w:t>Sporządzony w dniu ……………………………………………………………….………….............................</w:t>
      </w:r>
    </w:p>
    <w:p>
      <w:pPr>
        <w:pStyle w:val="Normal"/>
        <w:spacing w:lineRule="auto" w:line="360"/>
        <w:rPr/>
      </w:pPr>
      <w:r>
        <w:rPr/>
        <w:t>w celu wykonania....................…………………………………………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godnie z umową nr ………………………..…………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 dnia ……………………………….……...………………………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awartą pomiędzy……………………………………………………………………………….……….……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a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rmin wykonania prac naprawczych ustalony jest na dzień ……………………………………………………</w:t>
      </w:r>
    </w:p>
    <w:p>
      <w:pPr>
        <w:pStyle w:val="Normal"/>
        <w:spacing w:lineRule="auto" w:line="360"/>
        <w:rPr/>
      </w:pPr>
      <w:r>
        <w:rPr/>
        <w:t>Wykonawca został zapoznany z przepisami obowiązującymi na terenie portu wojennego;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Uwagi:…………………………………………………………………………………………………………….…………………………………………………………………………………………………………………….………………………………………………………………………………………………………………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zedstawiciele Zamawiającego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ab/>
      </w:r>
      <w:r>
        <w:rPr/>
        <w:t>Przewodniczący:</w:t>
        <w:tab/>
        <w:tab/>
        <w:t>Dowódca okrętu</w:t>
        <w:tab/>
        <w:tab/>
        <w:tab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stopień 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00" w:leader="none"/>
        </w:tabs>
        <w:ind w:firstLine="708"/>
        <w:jc w:val="center"/>
        <w:rPr/>
      </w:pPr>
      <w:r>
        <w:rPr/>
        <w:t>Członkowie:</w:t>
        <w:tab/>
        <w:tab/>
        <w:t>Oficer nadzorujący</w:t>
        <w:tab/>
        <w:tab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stopień 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ab/>
        <w:tab/>
        <w:tab/>
        <w:tab/>
        <w:t>..................................</w:t>
        <w:tab/>
        <w:tab/>
      </w:r>
      <w:r>
        <w:rPr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stopień 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zedstawiciele Wykonawcy: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Przewodniczący:</w:t>
        <w:tab/>
        <w:tab/>
        <w:t>Kierownik projektu</w:t>
        <w:tab/>
        <w:tab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00" w:leader="none"/>
          <w:tab w:val="left" w:pos="5000" w:leader="none"/>
        </w:tabs>
        <w:ind w:firstLine="708"/>
        <w:rPr/>
      </w:pPr>
      <w:r>
        <w:rPr/>
        <w:tab/>
        <w:t>Budowniczy:</w:t>
        <w:tab/>
        <w:tab/>
        <w:tab/>
        <w:t>.......................................</w:t>
        <w:tab/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nazwisko i podpis)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łącznik nr 3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DAWCZO – ODBIORCZ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rzedmiot umow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 xml:space="preserve">W dniu ………… komisja Marynarki Wojennej  powołana rozkazem Dowódcy JW……….. nr  ………………. z dnia ……………………….. w składzie : 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spacing w:lineRule="auto" w:line="360"/>
        <w:rPr/>
      </w:pPr>
      <w:r>
        <w:rPr/>
        <w:t xml:space="preserve">        </w:t>
      </w:r>
      <w:r>
        <w:rPr/>
        <w:t>Przewodniczący</w:t>
        <w:tab/>
        <w:t>……………………………...</w:t>
      </w:r>
    </w:p>
    <w:p>
      <w:pPr>
        <w:pStyle w:val="Normal"/>
        <w:autoSpaceDE w:val="true"/>
        <w:spacing w:lineRule="auto" w:line="360"/>
        <w:ind w:left="360" w:firstLine="348"/>
        <w:rPr/>
      </w:pPr>
      <w:r>
        <w:rPr/>
        <w:t>Członkowie</w:t>
        <w:tab/>
        <w:t>………………………………</w:t>
      </w:r>
    </w:p>
    <w:p>
      <w:pPr>
        <w:pStyle w:val="Normal"/>
        <w:autoSpaceDE w:val="true"/>
        <w:spacing w:lineRule="auto" w:line="360"/>
        <w:ind w:left="2124" w:hanging="0"/>
        <w:rPr/>
      </w:pPr>
      <w:r>
        <w:rPr/>
        <w:t>………………………………</w:t>
      </w:r>
    </w:p>
    <w:p>
      <w:pPr>
        <w:pStyle w:val="Normal"/>
        <w:autoSpaceDE w:val="true"/>
        <w:spacing w:lineRule="auto" w:line="360"/>
        <w:ind w:left="2124" w:hanging="0"/>
        <w:rPr/>
      </w:pPr>
      <w:r>
        <w:rPr/>
        <w:t>………………………………</w:t>
      </w:r>
    </w:p>
    <w:p>
      <w:pPr>
        <w:pStyle w:val="Normal"/>
        <w:rPr/>
      </w:pPr>
      <w:r>
        <w:rPr/>
        <w:t>w obecności przedstawicieli wykonawcy ……………………………………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>1. ………………………………..</w:t>
      </w:r>
    </w:p>
    <w:p>
      <w:pPr>
        <w:pStyle w:val="Normal"/>
        <w:spacing w:lineRule="auto" w:line="360"/>
        <w:ind w:left="357" w:hanging="0"/>
        <w:rPr/>
      </w:pPr>
      <w:r>
        <w:rPr/>
        <w:t>2. ………………………………..</w:t>
      </w:r>
    </w:p>
    <w:p>
      <w:pPr>
        <w:pStyle w:val="Normal"/>
        <w:spacing w:lineRule="auto" w:line="360"/>
        <w:ind w:left="357" w:hanging="0"/>
        <w:rPr/>
      </w:pPr>
      <w:r>
        <w:rPr/>
        <w:t>3 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dokonała odbioru 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 xml:space="preserve">                                    </w:t>
      </w:r>
      <w:r>
        <w:rPr>
          <w:i/>
        </w:rPr>
        <w:t>( nazwa jednostki, urządzenia, usług naprawczych/ serwisowych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podczas 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i/>
        </w:rPr>
        <w:t>( prób na postoju, prób na hamowni, prób morskich inne.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zgodnie z 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i/>
        </w:rPr>
        <w:t xml:space="preserve">                    </w:t>
      </w:r>
      <w:r>
        <w:rPr>
          <w:i/>
        </w:rPr>
        <w:t>( warunki techniczne, proces technologiczny, program prób, instrukcja naprawcza, inne)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</w:t>
      </w:r>
      <w:r>
        <w:rPr/>
        <w:t>.……………………………………………………………………………..………………...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yniki prób i pomiarów wpisano do: 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( formularz techniczny, karta pomiarów, dowód urządzenia)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57" w:hanging="0"/>
        <w:rPr/>
      </w:pPr>
      <w:r>
        <w:rPr/>
        <w:t>Podczas odbioru stwierdzono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okumentacja Techniczna została wykonana i przekazana zgodnie z warunkami umowy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zedmiot umowy został wykonany  zgodnie z warunkami umow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…………………</w:t>
      </w:r>
      <w:r>
        <w:rPr/>
        <w:t>.</w:t>
        <w:tab/>
        <w:tab/>
        <w:tab/>
        <w:tab/>
        <w:t>…............. dni po terminie w dniu …………….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( w terminie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Uwagi i wnioski komisji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>Wykonawca udzieli gwarancji od ………………………….do ……………………….. na ……………………………………………………………………………………..…...........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i/>
        </w:rPr>
        <w:t>( rodzaj usług naprawczych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Protokół niniejszy stanowi podstawę do rozliczenia umow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łączniki  ………………………………………………………………….</w:t>
      </w:r>
    </w:p>
    <w:p>
      <w:pPr>
        <w:pStyle w:val="Normal"/>
        <w:rPr/>
      </w:pPr>
      <w:r>
        <w:rPr/>
      </w:r>
    </w:p>
    <w:tbl>
      <w:tblPr>
        <w:tblW w:w="9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Wykonawc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</w:t>
            </w:r>
            <w:r>
              <w:rPr/>
              <w:t>Komisja z JW. nr 500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1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2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3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4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</w:rPr>
        <w:t xml:space="preserve">      </w:t>
      </w:r>
      <w:r>
        <w:rPr>
          <w:b/>
          <w:szCs w:val="24"/>
          <w:u w:val="single"/>
        </w:rPr>
        <w:t>Załącznik  nr 4</w:t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 xml:space="preserve">          </w:t>
      </w:r>
      <w:r>
        <w:rPr>
          <w:szCs w:val="24"/>
        </w:rPr>
        <w:t>Nazwa Zakładu                                                                                          Dat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…………………………                                                        </w:t>
      </w:r>
      <w:r>
        <w:rPr>
          <w:szCs w:val="24"/>
        </w:rPr>
        <w:tab/>
        <w:t xml:space="preserve">               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GWARANCYJNA NR ………………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 . </w:t>
      </w:r>
      <w:r>
        <w:rPr>
          <w:b/>
          <w:sz w:val="28"/>
          <w:szCs w:val="28"/>
        </w:rPr>
        <w:t>PODSTAWOWE DAN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Nr burtowy jednostki pływającej: ………………………..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Nr umowy ……………………………………….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Data podpisania protokołu zdawczo-odbiorczego …………………….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  <w:szCs w:val="24"/>
        </w:rPr>
        <w:t>Czas obowiązywania gwarancji 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WARUNKI GWARAN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Zakład …………………….. zwany dalej Gwarantem, gwarantuje dobrą jakość i sprawne działanie urządzeń wymienionych w Umowie Nr ……………………………. przez okres 24 miesięcy od dnia podpisania protokołu zdawczo-odbiorczego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t zobowiązuje się do usunięcia niesprawności w rejonie przebywania okrętu, również poza granicami kraju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cja obejmuje także urządzenia nabyte lub naprawione w ramach w/w umowy u podwykonawców/kooperantów Gwaranta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/>
      </w:pPr>
      <w:r>
        <w:rPr>
          <w:szCs w:val="24"/>
        </w:rPr>
        <w:t xml:space="preserve">Urządzenia, których okres gwarancyjny jest dłuższy niż okres gwarancyjny na </w:t>
      </w:r>
      <w:r>
        <w:rPr/>
        <w:t>bezawaryjną i niezawodną pracę mechanizmów i urządzeń okrętowych objętych zamówieniem oraz na nowo wmontowane podzespoły, części i urządzenia a będące dostawą Wykonawcy</w:t>
      </w:r>
      <w:r>
        <w:rPr>
          <w:szCs w:val="24"/>
        </w:rPr>
        <w:t xml:space="preserve"> określony w umowie: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spacing w:lineRule="auto" w:line="276"/>
        <w:jc w:val="both"/>
        <w:rPr/>
      </w:pPr>
      <w:r>
        <w:rPr>
          <w:szCs w:val="24"/>
        </w:rPr>
        <w:t>- ………………………………………………………………….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Gwarant zobowiązany jest w ramach rękojmi w okresie 6 miesięcy po terminie upływu gwarancji, usuwać wszystkie niesprawności i awarie urządzeń powstałe w wyniku wad ukrytych. Zasady zgłaszania i załatwiania reklamacji są w tym przypadku identyczne, jak w okresie gwarancyjnym.</w:t>
      </w:r>
    </w:p>
    <w:p>
      <w:pPr>
        <w:pStyle w:val="Normal"/>
        <w:overflowPunct w:val="false"/>
        <w:spacing w:lineRule="auto" w:line="276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/>
        <w:jc w:val="both"/>
        <w:rPr>
          <w:szCs w:val="24"/>
        </w:rPr>
      </w:pPr>
      <w:r>
        <w:rPr>
          <w:szCs w:val="24"/>
        </w:rPr>
        <w:t>Reklamacje z tytułu udzielonej gwarancji będą przedkładane przez Użytkownika do Gwaranta, wyłącznie w formie pisemnej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Gwarant zobowiązany jest do niezwłocznego naprawienia w pełnym zakresie wszystkich szkód powstałych w wyniku przekazania okrętu z wadliwie działającymi urządzeniami lub mechanizmami</w:t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jc w:val="both"/>
        <w:textAlignment w:val="baseline"/>
        <w:rPr/>
      </w:pPr>
      <w:r>
        <w:rPr>
          <w:szCs w:val="24"/>
        </w:rPr>
        <w:t>Użytkownik ma prawo do dokonania napraw gwarancyjnych bez uzyskania uprzedniej zgody Wykonawcy w następujących przypadkach: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gdy zachodzi niebezpieczeństwo zatonięcia jednostki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jeżeli nastąpiła awaria urządzeń sterujących na okręcie będącym w morzu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jeżeli nastąpiło uszkodzenie maszyn, w wyniku którego okręt nie może kontynuować żeglugi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 xml:space="preserve">- gdy wada jest tego rodzaju, że jej nieusunięcie może spowodować zwiększenie strat.   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Rozpatrzenie Wniosku Reklamacyjnego przez „Gwaranta”, nastąpi w ciągu 14 dni kalendarzowych od daty jego złożenia. Reklamacje z tytułu udzielonej gwarancji będą usuwane w ciągu 14 dni od momentu uzgodnienia zakresu reklamacji (sporządzenie i podpisanie Protokółu Porozumień Gwarancyjnych - PPG). Ewentualne wydłużenie terminu usunięcia niesprawności na okręcie wynikające z protokołu reklamacyjnego powyżej 14 dni, może nastąpić tylko z przyczyn niezależnych od Gwaranta, na podstawie wniosku o przesunięcie terminu wykonania prac .</w:t>
      </w:r>
    </w:p>
    <w:p>
      <w:pPr>
        <w:pStyle w:val="Normal"/>
        <w:overflowPunct w:val="false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Jeżeli w przypadku uznanej reklamacji Gwarant  stwierdza brak możliwości naprawy sprzętu u Użytkownika, sprzęt kieruje się do zakładu Gwaranta. Sposób dostarczenia sprzętu do zakładu i z powrotem oraz jego przekazanie Użytkownikowi ustala Gwarant  w porozumieniu z Użytkownikiem. Koszty poniesione z tytułu transportu sprzętu w obie strony pokrywa Gwarant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/>
        <w:t>Okres gwarancyjny na sprzęt i prace przyjęte do naprawy w ramach gwarancji przedłuża się o okres, od daty podpisania PPG, do daty podpisania „Protokołu zdawczo–odbiorczego” na wykonane przez Wykonawcę prace naprawy gwarancyjnej jednostki na wykonanie prac gwarancyjnych. Okres gwarancji oraz zakres prac należy każdorazowo odnotować w „ Karcie Gwarancyjnej”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/>
        <w:t xml:space="preserve"> </w:t>
      </w:r>
      <w:r>
        <w:rPr/>
        <w:t xml:space="preserve">W przypadku postoju jednostki pływającej w zakładzie Wykonawcy w trakcie  naprawy gwarancyjnej oraz w przypadku niesprawności urządzenia uniemożliwiającego wykonywanie podstawowych zadań okrętu okres gwarancji przedłuża się na cały zakres prac ujętych w umowie zasadniczej na naprawę jednostki. Okres gwarancji oraz zakres prac należy każdorazowo odnotować </w:t>
        <w:br/>
        <w:t>w „Karcie Gwarancyjnej”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Odpowiedzialność Gwaranta z tytułu rękojmi za wady fizyczne i prawne nie jest wyłączona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/>
      </w:pPr>
      <w:r>
        <w:rPr>
          <w:szCs w:val="24"/>
        </w:rPr>
        <w:t>W sprawach nieuregulowanych w niniejszym rozdziale zastosowanie mają    uregulowania umowy zawarte w pkt. I oraz przepisy Kodeksu Cywilnego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UŻYTKOWNIK TRACI PRAWO GWARANCJI, W  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SZCZEGÓLNOŚCI GDY: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Samowolnie dokona przeróbek lub napraw wyrobów objętych gwarancją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aruszy plomby i samowolnie dokona regulacji bez udziału Gwaranta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Zamieni części oryginalne na nietypowe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ie będzie prowadził bieżącej ewidencji godzin pracy sprzętu ( dotyczy sprzętu dla którego prowadzenie ewidencji godzin pracy jest obowiązkowe)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Dopuści do pracy mechanizmy przy niedozwolonych parametrach eksploatacyjnych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/>
      </w:pPr>
      <w:r>
        <w:rPr>
          <w:szCs w:val="24"/>
        </w:rPr>
        <w:t xml:space="preserve">Będzie stosował paliwo, wodę, oleje itp. materiały MPS niezgodnych z instrukcją obsługi. 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ADNOTACJE O NAPRAWACH</w:t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/>
      </w:pPr>
      <w:r>
        <w:rPr/>
        <w:t>Naprawy wydłużające gwarancję na całą jednostkę pływając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70"/>
        <w:gridCol w:w="817"/>
        <w:gridCol w:w="2988"/>
        <w:gridCol w:w="815"/>
        <w:gridCol w:w="814"/>
        <w:gridCol w:w="1085"/>
        <w:gridCol w:w="1192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ilość dni) do dni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pis i pieczęć 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waranta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1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2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3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/>
      </w:pPr>
      <w:r>
        <w:rPr/>
        <w:t xml:space="preserve">Naprawy podzespołów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773"/>
        <w:gridCol w:w="815"/>
        <w:gridCol w:w="2987"/>
        <w:gridCol w:w="816"/>
        <w:gridCol w:w="815"/>
        <w:gridCol w:w="1085"/>
        <w:gridCol w:w="1192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 ( ilość dni) do dni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ęć Gwaranta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7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8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9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br w:type="page"/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0" w:hanging="0"/>
        <w:jc w:val="both"/>
        <w:rPr>
          <w:b/>
          <w:b/>
          <w:u w:val="single"/>
        </w:rPr>
      </w:pPr>
      <w:r>
        <w:rPr>
          <w:b/>
          <w:u w:val="single"/>
        </w:rPr>
        <w:t>Załącznik nr 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 xml:space="preserve">                                    …………..dnia…………</w:t>
        <w:tab/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ZGŁOSZENIE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KLAMACYJNE NR/........./........./2025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Dotycz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Podstawa 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Opis uszkodzenia lub ujawnionej wady :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Żądanie reklamującego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00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Dostępność okrętu:</w:t>
      </w:r>
    </w:p>
    <w:p>
      <w:pPr>
        <w:pStyle w:val="Normal"/>
        <w:tabs>
          <w:tab w:val="clear" w:pos="708"/>
          <w:tab w:val="left" w:pos="3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0" w:leader="none"/>
        </w:tabs>
        <w:autoSpaceDE w:val="true"/>
        <w:ind w:left="25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Oficer Mechanik</w:t>
        <w:tab/>
        <w:tab/>
        <w:tab/>
        <w:tab/>
        <w:tab/>
        <w:tab/>
        <w:t xml:space="preserve">                  Dowódca Okręt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.                                                             </w:t>
        <w:tab/>
        <w:tab/>
        <w:t xml:space="preserve"> </w:t>
        <w:tab/>
        <w:t>…………………………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  <w:t>stopień imię i nazwisko</w:t>
        <w:tab/>
        <w:tab/>
        <w:tab/>
        <w:t>stopień imię i nazwisko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zef Sekcji S-4 JW 5004</w:t>
      </w:r>
    </w:p>
    <w:p>
      <w:pPr>
        <w:pStyle w:val="Normal"/>
        <w:ind w:left="2880" w:hanging="2880"/>
        <w:jc w:val="center"/>
        <w:rPr/>
      </w:pPr>
      <w:r>
        <w:rPr/>
      </w:r>
    </w:p>
    <w:p>
      <w:pPr>
        <w:pStyle w:val="Normal"/>
        <w:ind w:left="2880" w:hanging="2880"/>
        <w:jc w:val="center"/>
        <w:rPr/>
      </w:pPr>
      <w:r>
        <w:rPr/>
      </w:r>
    </w:p>
    <w:p>
      <w:pPr>
        <w:pStyle w:val="Normal"/>
        <w:ind w:left="2880" w:hanging="2880"/>
        <w:jc w:val="center"/>
        <w:rPr/>
      </w:pPr>
      <w:r>
        <w:rPr/>
        <w:t>…………………………</w:t>
      </w:r>
    </w:p>
    <w:p>
      <w:pPr>
        <w:pStyle w:val="Normal"/>
        <w:ind w:left="2880" w:hanging="2880"/>
        <w:jc w:val="center"/>
        <w:rPr/>
      </w:pPr>
      <w:r>
        <w:rPr/>
        <w:t>stopień imię i nazwisko</w:t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Akapitzlist"/>
        <w:jc w:val="center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ZATWIERDZAM</w:t>
        <w:tab/>
        <w:tab/>
        <w:tab/>
        <w:tab/>
        <w:tab/>
        <w:tab/>
        <w:tab/>
        <w:tab/>
      </w:r>
      <w:r>
        <w:rPr>
          <w:b/>
        </w:rPr>
        <w:t xml:space="preserve">        </w:t>
      </w:r>
      <w:r>
        <w:rPr>
          <w:b/>
          <w:u w:val="single"/>
        </w:rPr>
        <w:t xml:space="preserve"> Załącznik  nr 6 </w:t>
      </w:r>
      <w:r>
        <w:rPr/>
        <w:t>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OROZUMIEŃ GWARANCYJNYCH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r…………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rPr/>
      </w:pPr>
      <w:r>
        <w:rPr/>
        <w:t>spisany w dniu …………………..w sprawie wykonania przez ………………………....</w:t>
      </w:r>
    </w:p>
    <w:p>
      <w:pPr>
        <w:pStyle w:val="Normal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57" w:hanging="0"/>
        <w:jc w:val="center"/>
        <w:rPr/>
      </w:pPr>
      <w:r>
        <w:rPr/>
        <w:t>( nazwa stoczni, zakładu produkcyjnego)</w:t>
      </w:r>
    </w:p>
    <w:p>
      <w:pPr>
        <w:pStyle w:val="Normal"/>
        <w:ind w:left="357" w:hanging="0"/>
        <w:jc w:val="center"/>
        <w:rPr/>
      </w:pPr>
      <w:r>
        <w:rPr/>
      </w:r>
    </w:p>
    <w:p>
      <w:pPr>
        <w:pStyle w:val="Normal"/>
        <w:ind w:left="357" w:hanging="0"/>
        <w:rPr/>
      </w:pPr>
      <w:r>
        <w:rPr/>
        <w:t>naprawy gwarancyjnej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>
          <w:i/>
        </w:rPr>
        <w:t>( nazwa jednostki, urządzenia, usług naprawczych/ serwisowych)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wynikającego z umowy nr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a podstawie zgłoszenia reklamacyjnego nr 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>Komisja stwierdza, co następu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true"/>
        <w:spacing w:before="0" w:after="240"/>
        <w:rPr/>
      </w:pPr>
      <w:r>
        <w:rPr/>
        <w:t>Gwarancji podlegają prace ujęte w punktach: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autoSpaceDE w:val="true"/>
        <w:spacing w:before="0" w:after="240"/>
        <w:rPr/>
      </w:pPr>
      <w:r>
        <w:rPr/>
        <w:t>Wymagają dodatkowej weryfikacji prace ujęte w następujących punktach: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true"/>
        <w:spacing w:before="0" w:after="240"/>
        <w:rPr/>
      </w:pPr>
      <w:r>
        <w:rPr/>
        <w:t>Nie podlegają gwarancji prace ujęte w następujących punktach: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ermin wykonania prac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ab/>
        <w:t>- weryfikacyjnych  od …………….do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- gwarancyjnych     od ……………do………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nioski komisji 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>Wykonawca</w:t>
        <w:tab/>
        <w:t xml:space="preserve">      </w:t>
        <w:tab/>
        <w:tab/>
        <w:tab/>
        <w:tab/>
        <w:t>Komisja z JW. nr 5004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</w:t>
      </w:r>
      <w:r>
        <w:rPr/>
        <w:t xml:space="preserve">1. …………………….........                                             </w:t>
        <w:tab/>
        <w:t>1. .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</w:t>
      </w:r>
      <w:r>
        <w:rPr/>
        <w:t xml:space="preserve">2. …………………….........       </w:t>
        <w:tab/>
        <w:tab/>
        <w:tab/>
        <w:t>2. 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ab/>
        <w:t xml:space="preserve"> 3. .........................................</w:t>
        <w:tab/>
        <w:tab/>
        <w:tab/>
        <w:tab/>
        <w:t>3.....................................................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ab/>
        <w:tab/>
        <w:tab/>
        <w:tab/>
        <w:tab/>
        <w:tab/>
        <w:tab/>
        <w:tab/>
        <w:t>4. 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sectPr>
      <w:type w:val="nextPage"/>
      <w:pgSz w:w="11906" w:h="16838"/>
      <w:pgMar w:left="1701" w:right="1304" w:gutter="0" w:header="0" w:top="851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AkapitzlistZnak">
    <w:name w:val="Akapit z listą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hanging="0"/>
      <w:textAlignment w:val="baseline"/>
    </w:pPr>
    <w:rPr/>
  </w:style>
  <w:style w:type="paragraph" w:styleId="Tekstpodstawowyzwciciem">
    <w:name w:val="Tekst podstawowy z wcięciem"/>
    <w:basedOn w:val="TextBody"/>
    <w:qFormat/>
    <w:pPr>
      <w:overflowPunct w:val="false"/>
      <w:ind w:firstLine="210"/>
      <w:textAlignment w:val="baseline"/>
    </w:pPr>
    <w:rPr/>
  </w:style>
  <w:style w:type="paragraph" w:styleId="Tekstpodstawowy3">
    <w:name w:val="Tekst podstawowy 3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overflowPunct w:val="false"/>
      <w:textAlignment w:val="baseline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1:18:00Z</dcterms:created>
  <dc:creator>ORP ORZEŁ</dc:creator>
  <dc:description/>
  <cp:keywords/>
  <dc:language>en-US</dc:language>
  <cp:lastModifiedBy>Wójcik Paweł</cp:lastModifiedBy>
  <cp:lastPrinted>2025-04-16T13:08:00Z</cp:lastPrinted>
  <dcterms:modified xsi:type="dcterms:W3CDTF">2025-05-12T11:26:00Z</dcterms:modified>
  <cp:revision>7</cp:revision>
  <dc:subject/>
  <dc:title>Zamówienie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TnHDBefb0oNVbH8ufGnyNpqQmKj+b/x</vt:lpwstr>
  </property>
  <property fmtid="{D5CDD505-2E9C-101B-9397-08002B2CF9AE}" pid="8" name="docIndexRef">
    <vt:lpwstr>eeba19c1-fbc8-4192-92a5-f1c64b10f576</vt:lpwstr>
  </property>
  <property fmtid="{D5CDD505-2E9C-101B-9397-08002B2CF9AE}" pid="9" name="s5636:Creator type=IP">
    <vt:lpwstr>10.50.230.52</vt:lpwstr>
  </property>
  <property fmtid="{D5CDD505-2E9C-101B-9397-08002B2CF9AE}" pid="10" name="s5636:Creator type=author">
    <vt:lpwstr>ORP ORZEŁ</vt:lpwstr>
  </property>
  <property fmtid="{D5CDD505-2E9C-101B-9397-08002B2CF9AE}" pid="11" name="s5636:Creator type=organization">
    <vt:lpwstr>MILNET-Z</vt:lpwstr>
  </property>
</Properties>
</file>