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6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zczegółowy opis przedmiotu zamówienia dla części Nr 6.                             </w:t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bCs/>
        </w:rPr>
      </w:pPr>
      <w:r>
        <w:rPr>
          <w:rFonts w:eastAsia="SimSun;宋体"/>
        </w:rPr>
        <w:t>Zamówienie podstawow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SimSun;宋体"/>
        </w:rPr>
        <w:t>Dostawa</w:t>
      </w:r>
      <w:r>
        <w:rPr>
          <w:color w:val="000000"/>
        </w:rPr>
        <w:t xml:space="preserve"> do siedziby Zamawiającego 30 par butów specjalnych gumowych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amówienie w ramach prawa opcji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ostawa do siedziby Zamawiającego do 10 par butów specjalnych gumowych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Buty strażackie specjalne gumowe muszą spełniać wymagania PN-EN 15090.</w:t>
      </w:r>
      <w:r>
        <w:rPr>
          <w:b/>
        </w:rPr>
        <w:t xml:space="preserve"> </w:t>
      </w:r>
      <w:r>
        <w:rPr/>
        <w:t>Buty strażackie specjalne gumowe muszą być wykonane z gumy. W części przedniej but wyposażony                            w podnosek stanowiący zabezpieczenie palców przed zmiażdżeniem.</w:t>
      </w:r>
      <w:r>
        <w:rPr>
          <w:b/>
        </w:rPr>
        <w:t xml:space="preserve"> </w:t>
      </w:r>
      <w:r>
        <w:rPr/>
        <w:t>Podeszwa buta wyposażona we wkładkę odporną na przebicie.</w:t>
      </w:r>
    </w:p>
    <w:p>
      <w:pPr>
        <w:pStyle w:val="Normal"/>
        <w:spacing w:lineRule="auto" w:line="360"/>
        <w:jc w:val="both"/>
        <w:rPr/>
      </w:pPr>
      <w:r>
        <w:rPr/>
        <w:t xml:space="preserve">Buty muszą być wykonane jako wsuwane, zapewniające dopasowanie obuwia do nóg użytkownika oraz posiadać wyjmowaną wkładkę chłonącą pot, wyściełającą całą powierzchnię wewnętrzną buta. </w:t>
      </w:r>
    </w:p>
    <w:p>
      <w:pPr>
        <w:pStyle w:val="Normal"/>
        <w:spacing w:lineRule="auto" w:line="360"/>
        <w:jc w:val="both"/>
        <w:rPr/>
      </w:pPr>
      <w:r>
        <w:rPr/>
        <w:t xml:space="preserve">Wkładki chłonące pot wykonane z materiału, który powinien spełniać wymagania dla ubrań specjalnych w zakresie rozprzestrzeniania płomienia. </w:t>
      </w:r>
    </w:p>
    <w:p>
      <w:pPr>
        <w:pStyle w:val="Normal"/>
        <w:spacing w:lineRule="auto" w:line="360"/>
        <w:jc w:val="both"/>
        <w:rPr/>
      </w:pPr>
      <w:r>
        <w:rPr/>
        <w:t xml:space="preserve">Muszą być wykonane jako wsuwane na nogę. </w:t>
      </w:r>
    </w:p>
    <w:p>
      <w:pPr>
        <w:pStyle w:val="Normal"/>
        <w:spacing w:lineRule="auto" w:line="360"/>
        <w:jc w:val="both"/>
        <w:rPr/>
      </w:pPr>
      <w:r>
        <w:rPr/>
        <w:t>W górnej części wkładki muszą być wszyte uchwyty umożliwiające uchwycenie podczas zakładania wkładek na nogi. Wysokość wkładki musi odpowiadać wysokości obuwia specjalnego gumowego. Szwy łączące poszczególne części wkładki wykonane w sposób wykluczający uwieranie nogi podczas użytkowania.</w:t>
      </w:r>
    </w:p>
    <w:p>
      <w:pPr>
        <w:pStyle w:val="Normal"/>
        <w:spacing w:lineRule="auto" w:line="360"/>
        <w:jc w:val="both"/>
        <w:rPr/>
      </w:pPr>
      <w:r>
        <w:rPr/>
        <w:t>W rejonie pięty wszyta dodatkowa warstwa wzmacniająca materiał zasadniczy chroniąca przed przetarcie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buwie musi posiadać ważne badania wytrzymałości elektrycznej na okres min. 10 miesięcy od dnia jego odbioru w siedzibie Zamawiającego. Badanie wykonane zgodnie                 z metodą określoną w PN-EN 50321:2002 pkt 6.3.3. Potwierdzone stosownym protokołem z badań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22930" cy="301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Przykładowy widok obuwia gumowego.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az rozmiarów i ich ilości będące przedmiotem zamówienia podstawoweg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3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2400"/>
      </w:tblGrid>
      <w:tr>
        <w:trPr>
          <w:trHeight w:val="1166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mia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uty specjalne                                       skórzane sznurowan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ilość par]</w:t>
            </w:r>
          </w:p>
        </w:tc>
      </w:tr>
      <w:tr>
        <w:trPr>
          <w:trHeight w:val="13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2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2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2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rozmiarów i ich ilości będących przedmiotem zamówienia w ramach prawa opcj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3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2400"/>
      </w:tblGrid>
      <w:tr>
        <w:trPr>
          <w:trHeight w:val="1166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mia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uty specjalne                                       skórzane sznurowan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ilość par]</w:t>
            </w:r>
          </w:p>
        </w:tc>
      </w:tr>
      <w:tr>
        <w:trPr>
          <w:trHeight w:val="13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mawiający zastrzega sobie prawo do wymiany rozmiarów do 30%</w:t>
      </w:r>
      <w:r>
        <w:rPr>
          <w:b/>
          <w:color w:val="FF0000"/>
        </w:rPr>
        <w:t xml:space="preserve"> </w:t>
      </w:r>
      <w:r>
        <w:rPr>
          <w:b/>
        </w:rPr>
        <w:t xml:space="preserve">wielkości zamówienia w okresie 12 miesięcy od dnia odbior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  <w:szCs w:val="24"/>
    </w:rPr>
  </w:style>
  <w:style w:type="character" w:styleId="WW8Num21z2">
    <w:name w:val="WW8Num21z2"/>
    <w:qFormat/>
    <w:rPr>
      <w:rFonts w:ascii="Symbol" w:hAnsi="Symbol" w:cs="Symbol"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6:00Z</dcterms:created>
  <dc:creator>User</dc:creator>
  <dc:description/>
  <cp:keywords/>
  <dc:language>en-US</dc:language>
  <cp:lastModifiedBy>Tomasz Szumiłowski</cp:lastModifiedBy>
  <cp:lastPrinted>2014-04-17T11:10:00Z</cp:lastPrinted>
  <dcterms:modified xsi:type="dcterms:W3CDTF">2025-04-03T19:21:00Z</dcterms:modified>
  <cp:revision>124</cp:revision>
  <dc:subject/>
  <dc:title>Szczegółowy opis przedmiotu zamówienia   </dc:title>
</cp:coreProperties>
</file>