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zczegółowy opis przedmiotu zamówienia dla części Nr 3.   </w:t>
      </w:r>
    </w:p>
    <w:p>
      <w:pPr>
        <w:pStyle w:val="Normal"/>
        <w:ind w:left="7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staw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stawa do siedziby Zamawiającego 30 szt. hełmów strażack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 ramach prawa op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do siedziby Zamawiającego do 10 szt. hełmów strażacki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łm powinien spełniać wymagania normy PN-EN 443 dla typu B oraz klasyfikacji niskotemperaturowej dla temperatur – 2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 i niżs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orupa hełmu powinna być gładka, bez ostrych załamań, boczna krawędź skorupy schodząca w kierunku uszu. Okres używalności skorupy hełmu – do technicznego zniszczenia. Konstrukcja hełmu musi umożliwiać montaż latarki po obu stronach hełmu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łm musi być koloru czerwonego z taśmami odblaskowymi, wyposażony w osłonę karku, osłonę oczu i twarz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łona karku wykonana z tkaniny chroniąca kark (może również chronić szyję i krtań), wykonana z materiału spełniającego wymagania dla ubrań specjalnych w zakresie rozprzestrzeniania płom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łona oczu, mocowana do hełmu wewnątrz skorupy, z możliwością opuszania i podnoszenia jej uchwytem zamontowanym na zewnątrz hełmu. Osłona oczu przezroczysta (transparentna).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łona twarzy, mocowana do hełmu wewnątrz skorupy, po opuszczeniu sięga, co najmniej do linii dolnej krawędzi ust użytkownika. Osłona twarzy metalizowana, pokryta filtrem chroniącym przed promieniowaniem podczerwony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pewnienia komfortu, wygody oraz skuteczności, hełm musi posiadać regulowaną więźbę umożliwiająca dopasowanie do obwodu głowy ratownika oraz pasek podbródkowy umożliwiający ustabilizowanie i przyjęcie prawidłowej pozycji hełmu na głow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75565</wp:posOffset>
            </wp:positionV>
            <wp:extent cx="3048000" cy="218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ykaz rozmiarów i ich ilości w ramach zamówienia podstawowego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1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155"/>
        <w:gridCol w:w="1249"/>
      </w:tblGrid>
      <w:tr>
        <w:trPr>
          <w:trHeight w:val="24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: </w:t>
            </w:r>
          </w:p>
        </w:tc>
      </w:tr>
      <w:tr>
        <w:trPr>
          <w:trHeight w:val="237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miar:</w:t>
            </w:r>
          </w:p>
        </w:tc>
        <w:tc>
          <w:tcPr>
            <w:tcW w:w="2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L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zmiarów i ich ilości będących przedmiotem zamówienia w ramach prawa op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1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155"/>
        <w:gridCol w:w="1249"/>
      </w:tblGrid>
      <w:tr>
        <w:trPr>
          <w:trHeight w:val="24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: </w:t>
            </w:r>
          </w:p>
        </w:tc>
      </w:tr>
      <w:tr>
        <w:trPr>
          <w:trHeight w:val="237" w:hRule="atLeas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miar:</w:t>
            </w:r>
          </w:p>
        </w:tc>
        <w:tc>
          <w:tcPr>
            <w:tcW w:w="2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L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zykładowy widok ogólny hełmu strażackieg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2">
    <w:name w:val="WW8Num21z2"/>
    <w:qFormat/>
    <w:rPr>
      <w:rFonts w:ascii="Symbol" w:hAnsi="Symbol" w:cs="Symbol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6:00Z</dcterms:created>
  <dc:creator>User</dc:creator>
  <dc:description/>
  <cp:keywords/>
  <dc:language>en-US</dc:language>
  <cp:lastModifiedBy>Tomasz Szumiłowski</cp:lastModifiedBy>
  <cp:lastPrinted>2009-04-27T08:31:00Z</cp:lastPrinted>
  <dcterms:modified xsi:type="dcterms:W3CDTF">2025-04-03T19:22:00Z</dcterms:modified>
  <cp:revision>75</cp:revision>
  <dc:subject/>
  <dc:title>Szczegółowy opis przedmiotu zamówienia   </dc:title>
</cp:coreProperties>
</file>