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6 do SWZ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bookmarkStart w:id="0" w:name="_Hlk130383138"/>
      <w:r>
        <w:rPr>
          <w:rFonts w:eastAsia="Calibri" w:cs="Arial" w:ascii="Arial" w:hAnsi="Arial"/>
          <w:b/>
          <w:bCs/>
          <w:sz w:val="22"/>
          <w:lang w:eastAsia="en-US"/>
        </w:rPr>
        <w:t xml:space="preserve">Dostawa </w:t>
      </w:r>
      <w:bookmarkEnd w:id="0"/>
      <w:r>
        <w:rPr>
          <w:rFonts w:eastAsia="Calibri" w:cs="Arial" w:ascii="Arial" w:hAnsi="Arial"/>
          <w:b/>
          <w:bCs/>
          <w:sz w:val="22"/>
          <w:lang w:eastAsia="en-US"/>
        </w:rPr>
        <w:t>sprzętu sportowego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referencyjny: ZP/07/2025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/>
      </w:pPr>
      <w:bookmarkStart w:id="1" w:name="_Hlk72666379"/>
      <w:bookmarkEnd w:id="1"/>
      <w:r>
        <w:rPr>
          <w:rFonts w:cs="Arial" w:ascii="Arial" w:hAnsi="Arial"/>
        </w:rPr>
        <w:t>oferowane przeze mnie dostawy (świadczone w ramach zakresu zamówienia) spełniają wymagania, cechy lub kryteria określone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ł. nr 4 do SWZ – „Szczegółowa oferta cenowa” oraz wymagania związane z realizacją zamówienia, określone przez Zamawiającego w 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666379"/>
      <w:bookmarkStart w:id="3" w:name="_Hlk72666379"/>
      <w:bookmarkEnd w:id="3"/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róblewska Marta</cp:lastModifiedBy>
  <cp:lastPrinted>2021-10-11T12:06:00Z</cp:lastPrinted>
  <dcterms:modified xsi:type="dcterms:W3CDTF">2025-05-14T13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2211d656-878b-42c5-b3ce-423e2dc179fa</vt:lpwstr>
  </property>
</Properties>
</file>