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Umow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 PRZEDMIOTU  ZAMÓWIE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dmiotem zamówienia jest opracowanie dokumentacji projektowo – kosztorysowej wraz z pełnieniem nadzoru autorskiego i udzieleniem odpowiedziami na pytania                          do przetargu na roboty dla zadania </w:t>
      </w:r>
      <w:r>
        <w:rPr>
          <w:rFonts w:cs="Arial" w:ascii="Arial" w:hAnsi="Arial"/>
          <w:b/>
        </w:rPr>
        <w:t>55313 „Modernizacja budynku socjalnego nr 1”                w K-788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y opis zakresu robót w/w zadania inwestycyjnego podlegający poniższemu opracowaniu zawiera Program Inwestycji o klauzuli „zastrzeżone” do wglądu w siedzibie Zamawiając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kres rzeczowy opracowania powinien obejmować mi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przebudowę całego budynku zgodnie. Istniejący budynek jest budynkiem parterowym, zagłębionym, przykrytym warstwą humusu. Łączna powierzchnia użytkowa wynosi 28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a kubatura 1448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nawierzchni z kostki betonowej, z uwzględnieniem nośności podłoża wymienianej warstwy i przy zastosowaniu warstw stabilizowanych spoiwem </w:t>
        <w:br/>
        <w:t>o powierzchni około 8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dla pieszych i miejsc postojowych dla  pojazdów </w:t>
        <w:br/>
        <w:t xml:space="preserve">o ciężarze dopuszczalnym do 3,5 tony (4 szt.) oraz miejsc postojowych dla rowerów (8 miejsc);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rzed budynkiem trawników o powierzchni ok. 150 m</w:t>
      </w:r>
      <w:r>
        <w:rPr>
          <w:rFonts w:cs="Arial" w:ascii="Arial" w:hAnsi="Arial"/>
          <w:vertAlign w:val="superscript"/>
        </w:rPr>
        <w:t xml:space="preserve">2; 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 xml:space="preserve">wymianę </w:t>
      </w:r>
      <w:r>
        <w:rPr>
          <w:rFonts w:cs="Arial" w:ascii="Arial" w:hAnsi="Arial"/>
          <w:bCs/>
        </w:rPr>
        <w:t>kabla ziemnego YAKY 4 x 185 – długość ok. 300 m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oświetlenie wokół obiektu winno być wyposażone lampami wykorzystującymi energooszczędne źródła światła, zintegrowanymi z czujnikiem zmierzchu i ruchu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usunięcie trapezowatego nasypu ziemnego znajdującego się przy południowej ścianie budynku (około 30 metrów dł dolnej krawędzi, 10 metrów dł górnej krawędzi, 4 metry wysokości oraz 3 metry szerokości)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budowa nowego zbiornika bezodpływowego na ścieki sanitarne;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miana całej instalacji w budynku i przyłącza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budowanie oświetlenia zewnętrznego dla dojścia do budynku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okna w budynku należy wymienić na nowe i wyposażyć w rolety nie przepuszczające światła.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zakres zadania został ujęty w programie inwestycyjnym.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opracowania dokumentacji Wykonawca zobowiązany jest wykonać:</w:t>
      </w:r>
    </w:p>
    <w:p>
      <w:pPr>
        <w:pStyle w:val="Normal"/>
        <w:numPr>
          <w:ilvl w:val="0"/>
          <w:numId w:val="2"/>
        </w:numPr>
        <w:ind w:left="64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ę projektowo – kosztorysową dla zakresu rzeczowego zawartego                w zatwierdzonym programie :</w:t>
      </w:r>
    </w:p>
    <w:p>
      <w:pPr>
        <w:pStyle w:val="Normal"/>
        <w:numPr>
          <w:ilvl w:val="0"/>
          <w:numId w:val="1"/>
        </w:numPr>
        <w:ind w:left="100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budowlany. </w:t>
      </w:r>
    </w:p>
    <w:p>
      <w:pPr>
        <w:pStyle w:val="Normal"/>
        <w:numPr>
          <w:ilvl w:val="0"/>
          <w:numId w:val="1"/>
        </w:numPr>
        <w:ind w:left="100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y wykonawcze dla każdej z branż oddzielnie.</w:t>
      </w:r>
    </w:p>
    <w:p>
      <w:pPr>
        <w:pStyle w:val="Normal"/>
        <w:numPr>
          <w:ilvl w:val="0"/>
          <w:numId w:val="1"/>
        </w:numPr>
        <w:ind w:left="100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ję projektowo – kosztorysową należy wykonać zgodnie </w:t>
        <w:br/>
        <w:t>z „Rozporządzeniem Ministra Transportu, Budownictwa i Gospodarki Morskiej  z dn. 25.04.2012 w sprawie szczegółowego zakresu i formy projektu budowlanego” (Dz.U z dn. 27.04.2012 poz. 462), a także zgodnie                           z „Rozporządzeniem Ministra Infrastruktury z dnia 2 września 2004 r. w sprawie szczegółowego zakresu i formy dokumentacji projektowej, specyfikacji technicznych wykonania i odbioru robót budowlanych oraz programu funkcjonalno - użytkowego” (Dz.U. z 2013r. poz. 1129).</w:t>
      </w:r>
    </w:p>
    <w:p>
      <w:pPr>
        <w:pStyle w:val="Normal"/>
        <w:numPr>
          <w:ilvl w:val="0"/>
          <w:numId w:val="1"/>
        </w:numPr>
        <w:ind w:left="100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ę bezpieczeństwa pożarowego zgodnie z rozporządzeniem Ministra Spraw Wewnętrznych i Administracji z dnia 7 czerwca 2010r. (Dz. U. z 2010r. nr 109, poz. 719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ą dokumentację należy uzgodnić z: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żytkownikiem – Mobilna Jednostka Dowodzenia Operacjami Powietrznymi oraz Rejon Wsparcia teleinformatycznego Poznań;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Administratorem : 31. Baza Lotnictwa Taktycznego;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Rejonowym Centrum Informatyki w Bydgoszczy;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owództwem Operacyjne Rodzajów Sił Zbrojnych;</w:t>
      </w:r>
    </w:p>
    <w:p>
      <w:pPr>
        <w:pStyle w:val="Normal"/>
        <w:ind w:left="64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>Delegatura Wojskowej Inspekcji Gospodarki Energetycznej we Wrocławiu,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</w:rPr>
        <w:t>- Wojskowym Zarządem Infrastruktury w Pozn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osztorysy inwestorskie należy sporządzić zgodnie z „Rozporządzeniem Ministra Infrastruktury z dnia 18 maja 2004 w sprawie określenia metod i podstaw sporządzania kosztorysu inwestorskiego” (Dz.U nr 130 poz 1389 z 2004r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zedmiary robót należy sporządzić wraz z wykazem materiałów z rozbiórki                         i demontażu podlegających utyliz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Zestawienie Kosztów Zadania należy sporządzić zgodnie ze wzorem, wraz                  z analizą porównawczą wskaźników jednostkowych kosztów, obliczonych na podstawie ZKZ z wskaźnikami jednostkowymi kosztów uzyskanymi </w:t>
        <w:br/>
        <w:t>na realizowanych wcześniej przez WZI lub wskaźnikami określonymi                              w publikacja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yfikacje techniczne wykonania i odbioru robót budowlanych należy sporządzić zgodnie z „Rozporządzeniem Ministra Infrastruktury z dnia 2 września 2004r. </w:t>
        <w:br/>
        <w:t>w sprawie szczegółowego zakresu i formy dokumentacji projektowej, specyfikacji technicznych wykonania i odbioru robót budowlanych oraz programu funkcjonalno - użytkowego” (Dz.U. z 2013r. poz. 1129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ykaz pierwszego wyposażenia wraz z aranżacją wnętr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nformację do sporządzenia planu BIO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aport oddziaływania na środowisko – jeśli zaistnieje taka konieczność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cenariusz pożarowy wraz z planem rozmieszczenia sprzętu p.poż i oznaczeniem dróg ewakuacyjny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ystykę energetyczną budynk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tualizacje podkładów geodezyjnych dla celów projektowych. Dla projektowanego terenu podkłady geodezyjne mapy zasadniczej WZI przekaże w formie papierowej lub CD. Wykonawca po wykonaniu ich aktualizacji dla celów projektowych, ewentualne zmiany wprowadzi na mapy zasadnicze i wytworzy w ilości niezbędnej dla realizacji zamówienia. Tak sporządzone mapy wraz z operatem z aktualizacji Wykonawca prześle do WZI Poznań celem poświadc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Uzyskać w imieniu Zamawiającego wszystkie decyzje administracyjne niezbędne dla realizacji zadania oraz opracowanie dokumentów niezbędnych do ich uzyskania jeżeli zaistnieje taka konieczność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yskać decyzje na wycinki i opracować projekt nasadzeń rekompensacyjnych       i taksacje wycine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dla w/w zadania dotyczyć będzie obiektu wojskowego – w związku  z tym Oferent przystępując do przetargu musi spełnić wymogi ustawy z dnia            05 sierpnia 2010r. o ochronie informacji niejawny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dzielenie odpowiedzi na pytania do przetargu i prowadzenie nadzoru autorskiego podczas prowadzenia robót budowlany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mogi formalne dla dokumentacji technicznej i projektowej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ja techniczna i projektowa będąca przedmiotem zamówienia musi spełniać wymogi określone: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 Ustawą z dnia 7 lipca 1994 r. „Prawo budowlane” wraz ze zmianami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stawą z dnia 17 maja 1989 r. „Prawo geodezyjne i kartograficzne wraz </w:t>
        <w:br/>
        <w:t>ze zmianami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stawą z dnia 14.07.1983 r. „O narodowym zasobie archiwalnym i archiwach” – tekst jednolity z dnia 29.08.2002 r. – tekst jednolity z dnia 16.05.2006 r. – wraz             ze zmianami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Rozporządzeniem Ministra Infrastruktury z dnia 2 września 2004r. w sprawie szczegółowego zakresu i formy dokumentacji projektowej, specyfikacji technicznych wykonania i odbioru robót budowlanych oraz programu funkcjonalno – użytkowego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Rozporządzeniem Ministra Transportu, Budownictwa i Gospodarki Morskiej         z dn. 25.04.2012 w sprawie szczegółowego zakresu i formy projektu budowlanego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Rozporządzeniem Ministra Rozwoju Regionalnego i Budownictwa z dnia                      2 kwietnia 2001 r. w sprawie geodezyjnej ewidencji sieci uzbrojenia terenu oraz zespołów uzgadniania dokumentacji projektowej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tandardami technicznymi w geodezji – instrukcjami i wytycznymi obowiązującymi w geodezji na podstawie rozporządzenia Ministra Spraw Wewnętrznych i Administracji z dnia 24 marca 1999 r.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Rozporządzeniem Ministra Spraw Wewnętrznych i Administracji z dnia 02.11.2006 r. w sprawie wymagań technicznych formatów zapisu                                     i informatycznych nośników danych na których utrwalono materiały archiwalne                 i przekazywane do archiwów państwowych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eastAsia="Times New Roman" w:cs="Arial" w:ascii="Arial" w:hAnsi="Arial"/>
          <w:lang w:eastAsia="pl-PL"/>
        </w:rPr>
        <w:t xml:space="preserve">„Wymaganiach eksploatacyjno – technicznych dla XIX grupy SpW – Systemy </w:t>
        <w:br/>
        <w:t>i urządzenia specjalistyczne do ochrony obiektów z dnia 8 maja 2020 r.”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mogi szczegółowe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okumentacja techniczna i projektowa musi być trwale oprawiona oraz zabezpieczona przed zdekompletowaniem (oprawa książkowa)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prawa (okładka) powinna być wykonana z trwałego i sztywnego materiału (karton, tektura o gr. min. 1 mm) w formacie A-4. Sposób oprawy powinien pozwalać </w:t>
        <w:br/>
        <w:t>na swobodne przeglądanie zawartości dokumentacji. Kolor oprawy (okładki) – szary lub biały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górna zewnętrzna strona oprawy przeznaczona jest na nanoszenie oznaczeń kancelaryjnych, dlatego powinna być pozostawiona czysta, dolna część zewnętrznej strony oprawy przeznaczona jest na umieszczenie metryki informacyjnej – legendy opracowania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- wszystkie zapisane strony dokumentacji muszą zawierać numerację, </w:t>
        <w:br/>
        <w:t>a poszczególne tomy dokumentacji  - numery egzemplarza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ażde opracowanie na pierwszej stronie powinno zawierać spis treści zgodny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zawartością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magnetyczne, optyczne nośniki informacji załączone do dokumentacji należy oznaczyć zgodnie z Rozporządzeniem Ministra Spraw Wewnętrznych                               i Administracji z dnia 02.11.2006 r. w sprawie wymagań technicznych formatów zapisu i informatycznych nośników danych na których utrwalono materiały archiwalne i przekazane do archiwów państwowych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okumentację niejawną, niejawne opracowania geodezyjno – kartograficzne należy oznaczyć zgodnie z Rozporządzeniem Prezesa Rady Ministrów z dnia 22 grudnia 2011 r. w sprawie sposobu oznaczania materiałów i umieszczania na nich klauzul tajności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okumentacja projektowa powinna dodatkowo spełniać następujące warunki: grubość teczek dokumentacji nie może przekraczać 5 cm oraz wszelkie metalowe części (spinacze i inne) muszą być usunięte.</w:t>
      </w:r>
    </w:p>
    <w:p>
      <w:pPr>
        <w:pStyle w:val="Akapitzlist"/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</w:rPr>
        <w:t xml:space="preserve">Opracowała:                                                                          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gata Krawiec</w:t>
      </w:r>
    </w:p>
    <w:p>
      <w:pPr>
        <w:pStyle w:val="Normal"/>
        <w:jc w:val="both"/>
        <w:rPr/>
      </w:pPr>
      <w:r>
        <w:rPr>
          <w:rFonts w:cs="Arial" w:ascii="Arial" w:hAnsi="Arial"/>
        </w:rPr>
        <w:t>12.02.2025 r.</w:t>
      </w:r>
    </w:p>
    <w:sectPr>
      <w:footerReference w:type="default" r:id="rId2"/>
      <w:type w:val="nextPage"/>
      <w:pgSz w:w="11906" w:h="16838"/>
      <w:pgMar w:left="1985" w:right="1134" w:gutter="0" w:header="0" w:top="141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antagenet Cherokee">
    <w:altName w:val="Gadugi"/>
    <w:charset w:val="00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Times New Roman" w:cs="Arial"/>
      </w:rPr>
    </w:pPr>
    <w:r>
      <w:rPr>
        <w:rFonts w:eastAsia="Times New Roman" w:cs="Arial" w:ascii="Arial" w:hAnsi="Arial"/>
      </w:rPr>
      <w:t xml:space="preserve">str. </w:t>
    </w:r>
    <w:r>
      <w:rPr>
        <w:rFonts w:eastAsia="Times New Roman" w:cs="Arial" w:ascii="Arial" w:hAnsi="Arial"/>
      </w:rPr>
      <w:fldChar w:fldCharType="begin"/>
    </w:r>
    <w:r>
      <w:rPr>
        <w:rFonts w:eastAsia="Times New Roman" w:cs="Arial" w:ascii="Arial" w:hAnsi="Arial"/>
      </w:rPr>
      <w:instrText xml:space="preserve"> PAGE </w:instrText>
    </w:r>
    <w:r>
      <w:rPr>
        <w:rFonts w:eastAsia="Times New Roman" w:cs="Arial" w:ascii="Arial" w:hAnsi="Arial"/>
      </w:rPr>
      <w:fldChar w:fldCharType="separate"/>
    </w:r>
    <w:r>
      <w:rPr>
        <w:rFonts w:eastAsia="Times New Roman" w:cs="Arial" w:ascii="Arial" w:hAnsi="Arial"/>
      </w:rPr>
      <w:t>3</w:t>
    </w:r>
    <w:r>
      <w:rPr>
        <w:rFonts w:eastAsia="Times New Roman" w:cs="Arial" w:ascii="Arial" w:hAnsi="Arial"/>
      </w:rPr>
      <w:fldChar w:fldCharType="end"/>
    </w:r>
  </w:p>
  <w:p>
    <w:pPr>
      <w:pStyle w:val="Footer"/>
      <w:rPr>
        <w:rFonts w:ascii="Arial" w:hAnsi="Arial" w:eastAsia="Times New Roman" w:cs="Arial"/>
      </w:rPr>
    </w:pPr>
    <w:r>
      <w:rPr>
        <w:rFonts w:eastAsia="Times New Roman"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08"/>
        </w:tabs>
        <w:ind w:left="10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Plantagenet Cherokee;Gadugi" w:hAnsi="Plantagenet Cherokee;Gadugi" w:cs="Plantagenet Cherokee;Gadug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LineNumbering">
    <w:name w:val="Line Number"/>
    <w:basedOn w:val="Domylnaczcionkaakapitu"/>
    <w:rPr/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58:00Z</dcterms:created>
  <dc:creator>WZI</dc:creator>
  <dc:description/>
  <cp:keywords/>
  <dc:language>en-US</dc:language>
  <cp:lastModifiedBy>Singh Agata</cp:lastModifiedBy>
  <cp:lastPrinted>2025-03-05T07:04:00Z</cp:lastPrinted>
  <dcterms:modified xsi:type="dcterms:W3CDTF">2025-03-31T1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XN26K645ml2H+HwW/obZgUEbuamCEur</vt:lpwstr>
  </property>
  <property fmtid="{D5CDD505-2E9C-101B-9397-08002B2CF9AE}" pid="8" name="docIndexRef">
    <vt:lpwstr>085cb78d-fe6e-4ab7-9322-71e5d91d118e</vt:lpwstr>
  </property>
  <property fmtid="{D5CDD505-2E9C-101B-9397-08002B2CF9AE}" pid="9" name="s5636:Creator type=IP">
    <vt:lpwstr>10.62.32.221</vt:lpwstr>
  </property>
  <property fmtid="{D5CDD505-2E9C-101B-9397-08002B2CF9AE}" pid="10" name="s5636:Creator type=author">
    <vt:lpwstr>WZI</vt:lpwstr>
  </property>
  <property fmtid="{D5CDD505-2E9C-101B-9397-08002B2CF9AE}" pid="11" name="s5636:Creator type=organization">
    <vt:lpwstr>MILNET-Z</vt:lpwstr>
  </property>
</Properties>
</file>