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zęstotliwość wykonywania prac objętych zamówieniem – Budynek biurowo - socjalny ul. Nowy Świat 2a Budynek 2 - kondygnacyjny</w:t>
      </w:r>
    </w:p>
    <w:tbl>
      <w:tblPr>
        <w:tblW w:w="13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930"/>
        <w:gridCol w:w="931"/>
        <w:gridCol w:w="931"/>
        <w:gridCol w:w="930"/>
        <w:gridCol w:w="931"/>
        <w:gridCol w:w="931"/>
        <w:gridCol w:w="9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odzaj czynności</w:t>
            </w:r>
          </w:p>
        </w:tc>
        <w:tc>
          <w:tcPr>
            <w:tcW w:w="6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zęstotliwość wykonywani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Wg potrzeb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x dzienni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x w tygodniu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x w miesiącu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9"/>
                <w:szCs w:val="19"/>
              </w:rPr>
              <w:t>1 x na kwarta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9"/>
                <w:szCs w:val="19"/>
              </w:rPr>
              <w:t>1 x na pół roku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Uwa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omieszczenia użytkowe, klatki schodowe i korytarze</w:t>
            </w:r>
          </w:p>
        </w:tc>
        <w:tc>
          <w:tcPr>
            <w:tcW w:w="6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Zamiatanie i zmywanie podłóg na mokro, odkurzanie wykładzin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9"/>
                <w:szCs w:val="19"/>
              </w:rPr>
              <w:t>Mycie biurek, stołów, krzeseł i innych mebli, lamp biurowych, aparatów telefonicznych oraz  innych przedmiotów i sprzętu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Mycie parapetów, powierzchni kamiennych ścian, schodów, mycie drzwi szklanych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ycie drzwi pełnych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ynoszenie śmieci, mycie koszy, wymiana worków, opróżnianie niszczarek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bustronne mycie okien wraz ze stolarką okienną i ścian działowych przeszklonych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9"/>
                <w:szCs w:val="19"/>
              </w:rPr>
              <w:t>Mycie schodów zewnętrznych i wewnętrznych, wycieranie balustrad, przeszklonych drzwi, klamek, elementów oświetleniowych, bieżące usuwanie plam i zabrudzeń (w tym odcisków z elementów przeszklonych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9"/>
                <w:szCs w:val="19"/>
              </w:rPr>
              <w:t>Sprzątanie pomieszczeń: archiwów, pomieszczeń gospodarczych, serwerowni, pokoju informatyków oraz wykonanie innych czynności zleconych przez zamawiająceg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szczenie żaluzji wewnętrznych i zewnętrznych oraz  grzejnikó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suwanie pajęczy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9"/>
                <w:szCs w:val="19"/>
              </w:rPr>
              <w:t>W okresie zimowym, tj. od października do końca marca dodatkowy serwis dzienny zabezpieczy czystość wejścia do budynku i ciągów komunikacyjnych (błoto, śnieg, itp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ycie lodówek w pomieszczeniach socjalnych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ycie kuchenek mikrofalowych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omieszczenia sanitarn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9"/>
                <w:szCs w:val="19"/>
              </w:rPr>
              <w:t>Mycie i dezynfekcja urządzeń sanitarnych (umywalek z armaturą, sedesów, bidetów, pisuarów, baterii, itp.), posadzek, mycie glazury przy umywalkach, luster, pojemników na mydło, płyn, papier i ręczniki oraz suszak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ynoszenie śmieci, mycie koszy, wymiana workó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9"/>
                <w:szCs w:val="19"/>
              </w:rPr>
              <w:t>Mycie okien wraz ze stolarką okienn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ycie ścian pokrytych płytkami ceramicznymi i grzejnikó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ycie drzw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9"/>
                <w:szCs w:val="19"/>
              </w:rPr>
              <w:t>Uzupełnianie pojemników z mydłem w płynie, płynem do mycia naczyń, ręczników papierowych, papieru toaletowego, zawieszanie kostek zapachowych, umieszczenie odświeżacza powietrz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ab/>
      <w:tab/>
      <w:tab/>
      <w:tab/>
      <w:tab/>
      <w:tab/>
      <w:t>PM/Z/2410/34/2020</w:t>
    </w:r>
  </w:p>
  <w:p>
    <w:pPr>
      <w:pStyle w:val="Header"/>
      <w:spacing w:before="0" w:after="200"/>
      <w:rPr/>
    </w:pPr>
    <w:r>
      <w:rPr/>
      <w:tab/>
      <w:tab/>
      <w:tab/>
      <w:tab/>
      <w:tab/>
      <w:tab/>
      <w:t>Załącznik nr 1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2:06:00Z</dcterms:created>
  <dc:creator>LKobusinski</dc:creator>
  <dc:description/>
  <cp:keywords/>
  <dc:language>en-US</dc:language>
  <cp:lastModifiedBy>Magdalena Wlodarek</cp:lastModifiedBy>
  <cp:lastPrinted>2018-06-07T13:38:00Z</cp:lastPrinted>
  <dcterms:modified xsi:type="dcterms:W3CDTF">2020-08-13T09:15:00Z</dcterms:modified>
  <cp:revision>6</cp:revision>
  <dc:subject/>
  <dc:title/>
</cp:coreProperties>
</file>