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 do kontaktu Zamawiającego z Wykonawcą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rzetargu nieograniczonego na podstawie art. 132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„Modernizacja infrastruktury oświetleniowej na terenie Gminy Radomyśl Wielki” </w:t>
      </w:r>
      <w:r>
        <w:rPr>
          <w:rFonts w:cs="Calibri" w:ascii="Calibri" w:hAnsi="Calibri"/>
          <w:sz w:val="22"/>
          <w:szCs w:val="22"/>
        </w:rPr>
        <w:t>zamieszczonego w Dzienniku Urzędowym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ryczałtowym w wysokości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 xml:space="preserve">zł netto </w:t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odatek Vat ….. %, wartość podatku VAT  …....................................... zł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 zł brutto</w:t>
        <w:tab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poniższą kalkulacją: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77"/>
        <w:gridCol w:w="709"/>
        <w:gridCol w:w="709"/>
        <w:gridCol w:w="1276"/>
        <w:gridCol w:w="1417"/>
      </w:tblGrid>
      <w:tr>
        <w:trPr>
          <w:trHeight w:val="1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Opis pozy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Jedn. mi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4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5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6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prawy oświetleniowe - komletna LED 90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emontaż opraw oświetlenia zewnętrznego na trzpieniu słupa lub wysięgni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Wymiana  wysięgników rurowych o ciężarze 15-30kg mocowanych na słupie (uzgodnionych z Zamawiający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ontaż przewodów do opraw oświetleniowych – wciąganie w słupy, rury osłonowe i wysięgniki przy wysokości latarń do 7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ontaż skrzynki bezpiecznikowej w liniach</w:t>
              <w:br/>
              <w:t>napowietrznych nn z przewodów izolowa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Badania i pomiary instalacji skuteczności zerowania (pierwszy pomia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Rozdzielnica główna z licznikiem, zegarem sterującym i kompensacją mocy bier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ostawa dedykowanego oprogramowania geolokalizującego umożliwiającego przeprowadzenie inwentaryzacji oraz bieżące prowadzenie i monitoring stanu infrastruktury oświetleni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porządzenie dokumentacji powykonawczej zawierającej raport dotyczący poziomu zgodności oświetlenia z obowiązującymi przepisami i normami oraz zaleceniami dla Zamawiającego dotyczącymi dostosowania oświetlenia do obowiązujących norm i przepis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Utylizacja materiałów z demon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>Razem 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>Wartość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  <w:t xml:space="preserve">Razem wartość bru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color w:val="000000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udzielamy gwarancji jakości na przedmiot zamówienia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na okres ……………….…… miesięcy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pacing w:val="-5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9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niejsza Oferta oraz jej wszystkie załączniki są jawne i nie zawierają informacji stanowiących tajemnicę przedsiębiorstwa, w rozumieniu przepisów o zwalczaniu nieuczciwej konkurencji, z wyjątkiem informacji i dokumentów przekazanych w wydzielony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powiednio oznaczonym pliku, co do których wykazujemy w załączeniu, dlaczego informacje te stanowią tajemnicę przedsiębiorstwa w rozumieniu przepisów o zwalczaniu nieuczciwej konkurencji i nie mogą być ujawniane pozostałym uczestnikom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zastrzeżenia tajemnicy przedsiębiorstwa wskazujące wszystkie przesłanki określone w ustawie z dnia 16 kwietnia 1993 r. o zwalczaniu nieuczciwej konkurencji (Dz. 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2022 r. poz. 1233) przedstawiamy w załączniku nr 5 do SWZ. </w:t>
      </w:r>
      <w:r>
        <w:rPr>
          <w:rFonts w:cs="Calibri" w:ascii="Calibri" w:hAnsi="Calibri"/>
          <w:i/>
          <w:iCs/>
          <w:sz w:val="22"/>
          <w:szCs w:val="22"/>
        </w:rPr>
        <w:t>(Jeżeli Wykonawca zastrzega informacje – wypełnia i dołącza załącznik nr 5 do S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art. 7 ust. 1 ustawy z dnia 13 kwietnia 2022 r. o szczególnych rozwiązania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ieniony w wykazach określonych w rozporządzeniu 765/2006 i rozporządzeniu 269/2014 albo wpisany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em rzeczywistym Wykonawcy w rozumieniu ustawy z dnia 1 marca 2018 r. o przeciwdziałaniu praniu pieniędzy oraz finansowaniu terroryzmu (tekst jedn. Dz. U. z 2023 r. poz. 1124 z późn. zm.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dominującą Wykonawcy w rozumieniu art. 3 ust. 1 pkt 37 ustawy z dnia 29 września 1994 r. o rachunkowości (tekst jedn. Dz. U. z 2023 r. poz. 120 z późn. zm.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66290588"/>
      <w:bookmarkStart w:id="1" w:name="__Fieldmark__0_396629058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66290588"/>
      <w:bookmarkStart w:id="3" w:name="__Fieldmark__1_396629058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66290588"/>
      <w:bookmarkStart w:id="5" w:name="__Fieldmark__2_396629058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966290588"/>
      <w:bookmarkStart w:id="7" w:name="__Fieldmark__3_396629058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966290588"/>
      <w:bookmarkStart w:id="9" w:name="__Fieldmark__4_396629058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966290588"/>
      <w:bookmarkStart w:id="11" w:name="__Fieldmark__5_396629058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1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</w:t>
      </w:r>
      <w:r>
        <w:rPr>
          <w:rFonts w:cs="Calibri" w:ascii="Calibri" w:hAnsi="Calibri"/>
          <w:b/>
          <w:bCs/>
          <w:sz w:val="16"/>
          <w:szCs w:val="16"/>
        </w:rPr>
        <w:t>kres gwarancji jakości na przedmiot zamówienia</w:t>
      </w:r>
      <w:r>
        <w:rPr>
          <w:rFonts w:cs="Calibri" w:ascii="Calibri" w:hAnsi="Calibri"/>
          <w:sz w:val="16"/>
          <w:szCs w:val="16"/>
        </w:rPr>
        <w:t xml:space="preserve"> stanowi pozacenowe kryterium oceny ofert. Jeżeli Wykonawca nie uzupełni powyższych danych to otrzyma zero punktów w tym kryterium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8-07T14:46:00Z</cp:lastPrinted>
  <dcterms:modified xsi:type="dcterms:W3CDTF">2024-09-12T08:04:00Z</dcterms:modified>
  <cp:revision>80</cp:revision>
  <dc:subject/>
  <dc:title>Rozdział II SIWZ - Formularz Oferty</dc:title>
</cp:coreProperties>
</file>