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/>
        <w:t xml:space="preserve">    </w:t>
      </w:r>
      <w:r>
        <w:rPr>
          <w:rFonts w:cs="Arial" w:ascii="Arial" w:hAnsi="Arial"/>
        </w:rPr>
        <w:t>ZATWIERDZAM</w:t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Załącznik 1f</w:t>
      </w:r>
      <w:r>
        <w:rPr/>
        <w:tab/>
        <w:br/>
        <w:t>…..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OROZUMIEŃ GWARANCYJNYCH nr…………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isany w dniu …………………..w sprawie wykonania przez ………………………..…………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18"/>
          <w:szCs w:val="18"/>
        </w:rPr>
        <w:t>(nazwa Wykonawcy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remontu gwarancyjnego ………………………………………………………..…………………………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(nazwa jednostki, urządzenia, usług remontowych/serwisowych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wynikającego z zamówienia zasadniczego nr …………………………………………………...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isja stwierdza, co następuj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Gwarancji podlegają prace ujęte w punktach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240"/>
        <w:rPr/>
      </w:pPr>
      <w:r>
        <w:rPr>
          <w:rFonts w:cs="Arial" w:ascii="Arial" w:hAnsi="Arial"/>
        </w:rPr>
        <w:t>Prace ujęte w nw. punktach wymagają dodatkowej weryfikacji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ie podlegają gwarancji prace ujęte w punktach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min wykonania prac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 weryfikacyjnych  od ……………. do 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gwarancyjnych    od ……………. do 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Wnioski komisji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dpisy przedstawicieli Wykonawcy</w:t>
        <w:tab/>
        <w:tab/>
        <w:t xml:space="preserve">     Podpisy przedstawicieli KPW Gdyn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 ……………………                                   </w:t>
        <w:tab/>
        <w:t xml:space="preserve">       1. .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……………………                                </w:t>
        <w:tab/>
        <w:t xml:space="preserve">       2. 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……………………</w:t>
        <w:tab/>
        <w:tab/>
        <w:tab/>
        <w:t xml:space="preserve">       3. ………………………………..</w:t>
        <w:tab/>
      </w:r>
    </w:p>
    <w:sectPr>
      <w:footerReference w:type="default" r:id="rId2"/>
      <w:type w:val="nextPage"/>
      <w:pgSz w:w="11906" w:h="16838"/>
      <w:pgMar w:left="1985" w:right="1304" w:gutter="0" w:header="0" w:top="85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1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39:00Z</dcterms:created>
  <dc:creator>ZMP</dc:creator>
  <dc:description/>
  <cp:keywords/>
  <dc:language>en-US</dc:language>
  <cp:lastModifiedBy>Kurowski Damian</cp:lastModifiedBy>
  <cp:lastPrinted>2011-06-21T09:54:00Z</cp:lastPrinted>
  <dcterms:modified xsi:type="dcterms:W3CDTF">2025-02-17T13:40:00Z</dcterms:modified>
  <cp:revision>11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Cc8TFqHMk2Rb8aXOPxIwmehSC3iFa/+</vt:lpwstr>
  </property>
  <property fmtid="{D5CDD505-2E9C-101B-9397-08002B2CF9AE}" pid="8" name="docIndexRef">
    <vt:lpwstr>015fb4da-69ed-47a3-95c0-507f96834c31</vt:lpwstr>
  </property>
  <property fmtid="{D5CDD505-2E9C-101B-9397-08002B2CF9AE}" pid="9" name="s5636:Creator type=IP">
    <vt:lpwstr>10.50.251.145</vt:lpwstr>
  </property>
  <property fmtid="{D5CDD505-2E9C-101B-9397-08002B2CF9AE}" pid="10" name="s5636:Creator type=author">
    <vt:lpwstr>ZMP</vt:lpwstr>
  </property>
  <property fmtid="{D5CDD505-2E9C-101B-9397-08002B2CF9AE}" pid="11" name="s5636:Creator type=organization">
    <vt:lpwstr>MILNET-Z</vt:lpwstr>
  </property>
</Properties>
</file>