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1a do OP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RAC - PRZEGLĄDU RO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Przegląd roczny (po trzynastoletniej eksploatacji) Kontenerowego</w:t>
        <w:br/>
        <w:t>Zestawu Sprężarkowego AQ-13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Ramowy opis prac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ab/>
        <w:t>W Zespole Medycyny Podwodnej w Gdyni eksploatowany jest Kontenerowy Zestaw Sprężarkowy AQ-138 (Przenośny Zestaw Zasilania Powietrzem), który wymaga wykonywania okresowych przeglądów planowo-zapobiegawczych. Zakres prac określony jest w książce serwisowej sprężarki powietrza oddechowego produkcji BAUER KOMPRESSOREN w tabeli 15  – Plan prac serwisowych – przegląd i obsługa wg kalendarza – 13 la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espół Medycyny Podwodnej KPW Gdynia posiada kompletną dokumentację techniczną urządzenia.</w:t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zczegółowy opis prac: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51"/>
        <w:gridCol w:w="3980"/>
        <w:gridCol w:w="1571"/>
        <w:gridCol w:w="750"/>
        <w:gridCol w:w="1350"/>
      </w:tblGrid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rządzenia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y opis i zakres prac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Materiały podstawowe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/</w:t>
              <w:br/>
              <w:t xml:space="preserve"> nr katalogow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c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ontenerowy Zestaw Sprężarkowy (PZZP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numer seryjny AQ/138/11/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Jeżeli zakres prac koniecznych</w:t>
              <w:br/>
              <w:t>do wykonania tego wymaga - transport urządzenia do warsztatu Wykonawcy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313" w:hRule="atLeast"/>
        </w:trPr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"/>
              </w:numPr>
              <w:ind w:left="319" w:hanging="319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Wykonanie wszystkich czynności określonych w książce serwisowej sprężarki powietrza oddechowego produkcji BAUER KOMPRESSOREN w tabeli 15 – Plan prac serwisowych – przegląd i obsługa wg kalendarza – 13 lat.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zęści wynikające</w:t>
              <w:br/>
              <w:t>ze specyfikacji przeglądu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Subtitle"/>
              <w:ind w:left="234" w:hanging="0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u w:val="none"/>
              </w:rPr>
              <w:t>Zakres i tryb przeprowadzenia przeglądu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uszczelek i o-ringów zawartych w zestawach naprawczych określonych                  w instrukcji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iany innych uszczelek                 i o- ringów nie zawartych w zestawach naprawczych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/>
            </w:pPr>
            <w:r>
              <w:rPr>
                <w:sz w:val="20"/>
                <w:szCs w:val="20"/>
              </w:rPr>
              <w:t xml:space="preserve">Wymiana wkładu filtra na ssani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typu Micronic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/ N25886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na  filtrów spieków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/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na oleju, wymiana filtra oleju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- N28355-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- N25326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działania i ustawienia automatycznego zrzutu kondensatu, zanik ciśnienia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thickThinLargeGap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kosza w zbiorniku rozprężnym sprężarek;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thickThinLargeGap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21" w:hRule="atLeast"/>
        </w:trPr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ciśnienia międzystopniowego i ciśnienia oleju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331" w:hRule="atLeast"/>
        </w:trPr>
        <w:tc>
          <w:tcPr>
            <w:tcW w:w="496" w:type="dxa"/>
            <w:tcBorders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wyłącznika ciśnieniowego i zaworu stabilizacji ciśnienia;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65" w:hRule="atLeast"/>
        </w:trPr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szczelności zaworu bezpieczeństwa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top w:val="single" w:sz="4" w:space="0" w:color="BFBFBF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BFBFBF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BFBFBF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prawdzenie zaworów ssących </w:t>
              <w:br/>
              <w:t>i tłocznych</w:t>
            </w:r>
          </w:p>
        </w:tc>
        <w:tc>
          <w:tcPr>
            <w:tcW w:w="1571" w:type="dxa"/>
            <w:tcBorders>
              <w:top w:val="single" w:sz="4" w:space="0" w:color="BFBFBF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BFBFBF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szczelności zaworu bezpieczeństwa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tłoków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wkładu separatora wody i oleju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/>
            </w:pPr>
            <w:r>
              <w:rPr>
                <w:sz w:val="20"/>
                <w:szCs w:val="20"/>
              </w:rPr>
              <w:t>Przegląd regulacja całego systemu zrzutu kondensatu na sprężarkach.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enie tłumików hałasu </w:t>
              <w:br/>
              <w:t>w razie konieczności wymiana: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514" w:hanging="514"/>
              <w:rPr/>
            </w:pPr>
            <w:r>
              <w:rPr>
                <w:sz w:val="20"/>
                <w:szCs w:val="20"/>
              </w:rPr>
              <w:t>Sprawdzenie tablicy elektrycznej.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rawdzenie stanu izolacji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rawdzenie podłączeń     elektrycznych,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dzenie i konserwacja   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zewnicy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514" w:hanging="5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enie tablicy zasilania gazami;                                               </w:t>
            </w:r>
          </w:p>
          <w:p>
            <w:pPr>
              <w:pStyle w:val="Normal"/>
              <w:ind w:left="514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dzenie szczelności, </w:t>
            </w:r>
          </w:p>
          <w:p>
            <w:pPr>
              <w:pStyle w:val="Normal"/>
              <w:ind w:left="514" w:hanging="514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sprawdzenie zaworów  regulacyjnych, wymiana uszczelek w dławicach zaworów zasilania powietrze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sprawdzenie działania reduktorów,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sprawdzenie zaworów odcinających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sprawdzenie zaworów zrzutowych,</w:t>
            </w:r>
          </w:p>
          <w:p>
            <w:pPr>
              <w:pStyle w:val="Normal"/>
              <w:ind w:left="591" w:hanging="54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sprawdzenie ustawienia </w:t>
              <w:br/>
              <w:t xml:space="preserve">presostatów, </w:t>
            </w:r>
          </w:p>
          <w:p>
            <w:pPr>
              <w:pStyle w:val="Normal"/>
              <w:ind w:left="591" w:hanging="59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sprawdzenie działania tablicy ładowania aparatów,</w:t>
            </w:r>
          </w:p>
          <w:p>
            <w:pPr>
              <w:pStyle w:val="Normal"/>
              <w:ind w:left="514" w:hanging="514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sprawdzenie kolektorów podłączeń         baterii ,szczelność i działanie, weryfikacja techniczna;</w:t>
            </w:r>
          </w:p>
        </w:tc>
        <w:tc>
          <w:tcPr>
            <w:tcW w:w="1571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panelu ładowania aparatów nurkowych (wnęka nr 1), weryfikacja techniczna;</w:t>
            </w:r>
          </w:p>
        </w:tc>
        <w:tc>
          <w:tcPr>
            <w:tcW w:w="1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enie panelu złączy do podłączeń węży ciśnieniowych dla wszystkich odbiorników powietrza przewidzianych do współpracy </w:t>
              <w:br/>
              <w:t>z PZZP (wnęka nr 2);</w:t>
            </w:r>
          </w:p>
        </w:tc>
        <w:tc>
          <w:tcPr>
            <w:tcW w:w="1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220" w:hRule="atLeast"/>
        </w:trPr>
        <w:tc>
          <w:tcPr>
            <w:tcW w:w="49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ba szczelności;</w:t>
            </w:r>
          </w:p>
        </w:tc>
        <w:tc>
          <w:tcPr>
            <w:tcW w:w="1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/>
            </w:pPr>
            <w:r>
              <w:rPr>
                <w:sz w:val="20"/>
                <w:szCs w:val="20"/>
              </w:rPr>
              <w:t>Test funkcjonalny, sprawdzenie kompletności, próby ruchowe;</w:t>
            </w:r>
          </w:p>
        </w:tc>
        <w:tc>
          <w:tcPr>
            <w:tcW w:w="1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óby ciśnieniowej oraz sprawdzenia wizualne węży, przewodów powietrza:</w:t>
            </w:r>
          </w:p>
          <w:p>
            <w:pPr>
              <w:pStyle w:val="Normal"/>
              <w:ind w:firstLine="4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ęży napełniających 30 MPa,</w:t>
            </w:r>
          </w:p>
          <w:p>
            <w:pPr>
              <w:pStyle w:val="Normal"/>
              <w:ind w:firstLine="4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ęży napełniających 20 MPa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przewód 80 m, 50 m, 15 m, 9 m;</w:t>
            </w:r>
          </w:p>
        </w:tc>
        <w:tc>
          <w:tcPr>
            <w:tcW w:w="1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, smarowanie mechanizmu wlotu i wylotu powietrza do sprężarek, klapy kontenera otwierane mechanicznie za pomocą dźwigni.</w:t>
            </w:r>
          </w:p>
        </w:tc>
        <w:tc>
          <w:tcPr>
            <w:tcW w:w="1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pl.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zewnętrznej powłoce  lakierniczej.</w:t>
            </w:r>
          </w:p>
        </w:tc>
        <w:tc>
          <w:tcPr>
            <w:tcW w:w="1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59" w:hanging="459"/>
              <w:jc w:val="both"/>
              <w:rPr/>
            </w:pPr>
            <w:r>
              <w:rPr>
                <w:sz w:val="20"/>
                <w:szCs w:val="20"/>
              </w:rPr>
              <w:t>Odnotowanie wykonanych   czynności w książce serwisowej,</w:t>
              <w:br/>
              <w:t>umieszczenie naklejek serwisowych.</w:t>
            </w:r>
          </w:p>
        </w:tc>
        <w:tc>
          <w:tcPr>
            <w:tcW w:w="157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252" w:hanging="25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u w:val="none"/>
              </w:rPr>
              <w:t>Odbiór wykonanych prac w obecności przedstawicieli Zamawiającego</w:t>
              <w:br/>
              <w:t xml:space="preserve">i Użytkownika. Sprawdzenie dokumentacji oraz części wymienionych w czasie prowadzenia przeglądu. Sprawdzenie urządzenia </w:t>
              <w:br/>
              <w:t>w działani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252" w:hanging="252"/>
              <w:jc w:val="both"/>
              <w:rPr>
                <w:rFonts w:ascii="Arial" w:hAnsi="Arial" w:cs="Arial"/>
                <w:color w:val="000000"/>
                <w:sz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u w:val="none"/>
              </w:rPr>
              <w:t xml:space="preserve">Warunkiem odbioru PZZP jest pozytywny wynik badań i analizy laboratoryjnej sprężonego powietrza  spełniające normy NO-07-A005:2020 wykonany w WTM Gdynia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8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252" w:hanging="252"/>
              <w:jc w:val="both"/>
              <w:rPr>
                <w:rFonts w:ascii="Arial" w:hAnsi="Arial" w:cs="Arial"/>
                <w:color w:val="000000"/>
                <w:sz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u w:val="none"/>
              </w:rPr>
              <w:t>Zakres wykonanych prac i wyników prób odnotować w formularzu technicznym urządzeni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4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252" w:hanging="252"/>
              <w:jc w:val="both"/>
              <w:rPr>
                <w:rFonts w:ascii="Arial" w:hAnsi="Arial" w:cs="Arial"/>
                <w:color w:val="000000"/>
                <w:sz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u w:val="none"/>
              </w:rPr>
              <w:t>Zwrot dokumentacji technicznej urządzeni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6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252" w:hanging="25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u w:val="none"/>
              </w:rPr>
              <w:t>Transport urządzenia do Portu Wojennego Gdynia (jeśli wystąpiła konieczność przewiezienia go do warsztatu Wykonawc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stawowe dane taktyczno-techniczne Przenośnego Zespołu Zasilania Powietrzem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04"/>
        <w:gridCol w:w="2657"/>
        <w:gridCol w:w="17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/138/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e ciśnienie robocz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MP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trz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ac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1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C … +4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acy sprężark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+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C … +4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ór moc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40 kW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maksymaln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 x 2438 x 2591 m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x B x 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zestawu z kontenere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ło 4350 k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prężar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uer V180-15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uer V180-15-5FO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bloku filtrów powietrza oddechowego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  <w:sz w:val="22"/>
          <w:szCs w:val="22"/>
        </w:rPr>
        <w:t>W przypadku stwierdzenia niesprawności, powiadomić użytkownika</w:t>
        <w:br/>
        <w:t>i pisemnie zamawiającego wraz z podaniem kosztów i czasu naprawy.</w:t>
        <w:br/>
      </w:r>
      <w:r>
        <w:rPr>
          <w:bCs/>
          <w:color w:val="FF0000"/>
          <w:sz w:val="22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902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4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  <w:color w:val="000000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720"/>
      </w:pPr>
      <w:rPr>
        <w:sz w:val="20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0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u w:val="non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0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  <w:sz w:val="20"/>
      <w:u w:val="none"/>
    </w:rPr>
  </w:style>
  <w:style w:type="character" w:styleId="WW8Num4z1">
    <w:name w:val="WW8Num4z1"/>
    <w:qFormat/>
    <w:rPr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0"/>
      <w:u w:val="none"/>
    </w:rPr>
  </w:style>
  <w:style w:type="character" w:styleId="WW8Num7z1">
    <w:name w:val="WW8Num7z1"/>
    <w:qFormat/>
    <w:rPr>
      <w:sz w:val="20"/>
      <w:u w:val="none"/>
    </w:rPr>
  </w:style>
  <w:style w:type="character" w:styleId="WW8Num8z0">
    <w:name w:val="WW8Num8z0"/>
    <w:qFormat/>
    <w:rPr>
      <w:rFonts w:ascii="Symbol" w:hAnsi="Symbol" w:cs="Symbol"/>
      <w:b w:val="false"/>
      <w:sz w:val="22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0"/>
      <w:u w:val="none"/>
    </w:rPr>
  </w:style>
  <w:style w:type="character" w:styleId="WW8Num12z1">
    <w:name w:val="WW8Num12z1"/>
    <w:qFormat/>
    <w:rPr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0"/>
      <w:u w:val="none"/>
    </w:rPr>
  </w:style>
  <w:style w:type="character" w:styleId="WW8Num20z1">
    <w:name w:val="WW8Num20z1"/>
    <w:qFormat/>
    <w:rPr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sz w:val="20"/>
      <w:u w:val="none"/>
    </w:rPr>
  </w:style>
  <w:style w:type="character" w:styleId="WW8Num22z1">
    <w:name w:val="WW8Num22z1"/>
    <w:qFormat/>
    <w:rPr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0"/>
      <w:u w:val="none"/>
    </w:rPr>
  </w:style>
  <w:style w:type="character" w:styleId="WW8Num25z1">
    <w:name w:val="WW8Num25z1"/>
    <w:qFormat/>
    <w:rPr>
      <w:sz w:val="20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0"/>
      <w:u w:val="none"/>
    </w:rPr>
  </w:style>
  <w:style w:type="character" w:styleId="WW8Num34z1">
    <w:name w:val="WW8Num34z1"/>
    <w:qFormat/>
    <w:rPr>
      <w:sz w:val="20"/>
      <w:u w:val="none"/>
    </w:rPr>
  </w:style>
  <w:style w:type="character" w:styleId="WW8Num35z0">
    <w:name w:val="WW8Num3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PodtytuZnak">
    <w:name w:val="Podtytuł Znak"/>
    <w:qFormat/>
    <w:rPr>
      <w:sz w:val="24"/>
      <w:u w:val="single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0"/>
      <w:u w:val="singl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21:49:00Z</dcterms:created>
  <dc:creator>ZMP</dc:creator>
  <dc:description/>
  <cp:keywords/>
  <dc:language>en-US</dc:language>
  <cp:lastModifiedBy>TURSKA Beata</cp:lastModifiedBy>
  <cp:lastPrinted>2023-02-03T11:47:00Z</cp:lastPrinted>
  <dcterms:modified xsi:type="dcterms:W3CDTF">2025-05-07T06:56:00Z</dcterms:modified>
  <cp:revision>116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Cc8TFqHMk2Rb8aXOPxIwmehSC3iFa/+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79b243e0-9df7-49de-af04-b0195438332b</vt:lpwstr>
  </property>
  <property fmtid="{D5CDD505-2E9C-101B-9397-08002B2CF9AE}" pid="10" name="s5636:Creator type=IP">
    <vt:lpwstr>10.50.251.145</vt:lpwstr>
  </property>
  <property fmtid="{D5CDD505-2E9C-101B-9397-08002B2CF9AE}" pid="11" name="s5636:Creator type=author">
    <vt:lpwstr>ZMP</vt:lpwstr>
  </property>
  <property fmtid="{D5CDD505-2E9C-101B-9397-08002B2CF9AE}" pid="12" name="s5636:Creator type=organization">
    <vt:lpwstr>MILNET-Z</vt:lpwstr>
  </property>
</Properties>
</file>