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do OPZ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WYKAZ PRAC PRZEGLĄD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rzegląd roczny</w:t>
        <w:br/>
        <w:t xml:space="preserve">stanowiska </w:t>
      </w:r>
      <w:r>
        <w:rPr>
          <w:bCs/>
        </w:rPr>
        <w:t>do szkolenia nurkowego oraz leczenia chorób i urazów nurkowych</w:t>
        <w:br/>
        <w:t>w oparciu o RLKZH „Sercówka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Ramowy opis prac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W Ośrodku Szkolenia Nurków i Płetwonurków Wojska Polskiego w Gdyni eksploatowane jest </w:t>
      </w:r>
      <w:r>
        <w:rPr>
          <w:bCs/>
        </w:rPr>
        <w:t>stanowisko do szkolenia nurkowego oraz leczenia chorób i urazów nurkowych w oparciu o RLKZH „Sercówka”</w:t>
      </w:r>
      <w:r>
        <w:rPr/>
        <w:t xml:space="preserve">, które wymaga wykonywania okresowych przeglądów planowo-zapobiegawczych. Zakres prac określony jest w formularzu technicznym </w:t>
      </w:r>
      <w:r>
        <w:rPr>
          <w:bCs/>
        </w:rPr>
        <w:t>stanowiska do szkolenia nurkowego oraz leczenia chorób i urazów nurkowych w oparciu o RLKZH „Sercówka”</w:t>
      </w:r>
      <w:r>
        <w:rPr/>
        <w:t xml:space="preserve"> w rozdziale 2 – Przeglądy techniczne – przegląd rocz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środek Szkolenia Nurków i Płetwonurków Wojska Polskiego posiada kompletną dokumentację techniczną urządzenia.</w:t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zczegółowy opis prac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00"/>
        <w:gridCol w:w="4329"/>
        <w:gridCol w:w="1545"/>
        <w:gridCol w:w="707"/>
        <w:gridCol w:w="1295"/>
      </w:tblGrid>
      <w:tr>
        <w:trPr>
          <w:trHeight w:val="34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 opis i zakres prac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Materiały podstawowe</w:t>
            </w:r>
          </w:p>
        </w:tc>
      </w:tr>
      <w:tr>
        <w:trPr>
          <w:trHeight w:val="3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c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owisko</w:t>
              <w:br/>
              <w:t>do szkolenia nurkowego</w:t>
              <w:br/>
              <w:t>oraz leczenia chorób i urazów nurkowych</w:t>
              <w:br/>
              <w:t>w oparciu</w:t>
              <w:br/>
              <w:t>o RLKZH „Sercówka”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u w:val="single"/>
              </w:rPr>
            </w:pPr>
            <w:r>
              <w:rPr>
                <w:sz w:val="20"/>
              </w:rPr>
              <w:t>Jeżeli zakres prac koniecznych</w:t>
              <w:br/>
              <w:t>do wykonania tego wymaga - transport komponentów do warsztatu Wykonawcy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698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 xml:space="preserve">Wykonanie wszystkich czynności określonych w formularzu technicznym </w:t>
            </w:r>
            <w:r>
              <w:rPr>
                <w:rFonts w:cs="Arial" w:ascii="Arial" w:hAnsi="Arial"/>
                <w:bCs/>
                <w:sz w:val="20"/>
                <w:u w:val="none"/>
                <w:lang w:val="pl-PL" w:eastAsia="pl-PL"/>
              </w:rPr>
              <w:t>stanowiska do szkolenia nurkowego</w:t>
              <w:br/>
              <w:t>oraz leczenia chorób i urazów nurkowych</w:t>
              <w:br/>
              <w:t>w oparciu o RLKZH „Sercówka”</w:t>
            </w: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br/>
              <w:t>w rozdziale 2 – Przeglądy techniczne – przegląd roczny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zęści wynikające</w:t>
              <w:br/>
              <w:t>ze specyfikacji przeglądu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256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  <w:lang w:val="pl-PL" w:eastAsia="pl-PL"/>
              </w:rPr>
              <w:t>Zakres i tryb przeprowadzenia przeglądu: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Płaszcz komory dekompresyjnej – weryfikacja stanu techniczn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224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zczelki i włazy komory i śluz – robocze sprawdzenie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1180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BIBS - ustawienie parametrów, sprawdzenie ustawienia parametrów instalacji, wymiana masek, wykonanie procedury czystości tlenowej, w przypadku stwierdzenia niesprawności usprawnienie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228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łaniacze 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– badanie pracy wentylatora na wszystkich zakresach, weryfikacja techniczna w przypadku niesprawności wentylatora powiadomić użytkownika oraz wymienić na zamówienie zamawiającego. Wymiana mocowań pochłaniacz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53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y – </w:t>
            </w:r>
            <w:r>
              <w:rPr>
                <w:bCs/>
                <w:sz w:val="20"/>
                <w:szCs w:val="20"/>
              </w:rPr>
              <w:t xml:space="preserve">ustawienie parametrów </w:t>
              <w:br/>
              <w:t>w przypadku stwierdzenia niesprawności 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144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tlenowa - sprawdzenie opisów, sprawdzenie szczelności, wykonanie procedury czystości tlenowej, weryfikacja techniczna w przypadku stwierdzenia niesprawności usunięcie ich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445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powietrzna - sprawdzenie opisów, sprawdzenie szczelności, sprawdzenie parametrów ustawienia reduktorów i zaworów, weryfikacja techniczna w przypadku stwierdzenia niesprawności usunięcie ich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87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minatory - sprawdzenie stanu powierzchni, weryfikacja techniczn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wnętrza komory - czyszczenie, mycie i dezynfekcja, wykonawca dostarcza środki niezbędne do przeprowadzenia dezynfekcji i czyszczenia materiału i stali nierdzewnej pozwalające na przeprowadzenie czyszczenia w ciągu roku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ory bezpieczeństwa - sprawdzenie stanu plomb, zabezpieczenia zaworów, prawidłowości działania w przypadku stwierdzenia nieprawidłowości usprawnienie lub powiadomić użytkownika oraz wymienić na zamówienie zamawiająceg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i tlenu ANALOX 9212-2 dostarczyć nowe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981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i tlenu – kalibracja, w przypadku konieczności 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710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e mierniki ciśnienia – kalibracja, sprawdzenie metrologiczne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706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rnik dwutlenku węgla – kalibracja, sprawdzenie metrologiczne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tametry – sprawdzenie działania </w:t>
              <w:br/>
              <w:t>w przypadku niespraw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y – weryfikacja techniczna, stan naładowania, próba pojemności </w:t>
              <w:br/>
              <w:t>w przypadku konieczności 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S – weryfikacja techniczna, </w:t>
            </w:r>
            <w:r>
              <w:rPr>
                <w:bCs/>
                <w:sz w:val="20"/>
                <w:szCs w:val="20"/>
              </w:rPr>
              <w:t>sprawdzenie działania, w razie konieczności 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ca elektryczna - pomiar stanu izolacji przyrządem zewnętrznym, ocena stanu techniczn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acja łączności i łączność bezbateryjna – wymian potencjometrów stacji, weryfikacja techniczna, sprawdzenie działania, w przypadku stwierdzenia niesprawności usuniecie ich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świetlenie wewnętrzne - pomiar stanu izolacji przyrządem zewnętrznym, ocena stanu technicznego. W przypadku stwierdzenia nieprawidłowości </w:t>
              <w:br/>
              <w:t xml:space="preserve">w działaniu wymiana na nowe. </w:t>
            </w:r>
          </w:p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świetlenie zewnętrzne - pomiar stanu izolacji przyrządem zewnętrznym, ocena stanu technicznego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puter PC – aktualizacja oprogramowania komputera do wersji najnowszej, </w:t>
            </w:r>
            <w:r>
              <w:rPr>
                <w:bCs/>
                <w:color w:val="000000"/>
                <w:sz w:val="20"/>
                <w:szCs w:val="20"/>
              </w:rPr>
              <w:t xml:space="preserve">sprawdzenie prawidłowości działania. Zapewnienie kompatybilności z zmodernizowanym systemem rejestracji obrazu i dźwięku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wykonawca</w:t>
            </w:r>
          </w:p>
        </w:tc>
      </w:tr>
      <w:tr>
        <w:trPr>
          <w:trHeight w:val="615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- weryfikacja techniczna, czyszczenie i sprawdzenie poprawności działani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eparaty dostarcza Wykonawca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533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larmowa - weryfikacja techniczna, regulacj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46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- weryfikacja techniczna, sprawdzenie działani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649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TV i audio - Modernizacja systemu rejestracji obrazu i dźwięku. weryfikacja techniczna, regulacja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 zasilania gazowego - weryfikacja techniczna, wymiana uszczelnień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- weryfikacja techniczna, wymiana uszczelnień, w przypadku stwierdzenia niesprawności powiadomić użytkownika oraz wymienić na zamówienie zamawiającego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e hiperbaryczne - wymiana wkładu. rewizja zbiornika i legalizacja zbiornika, próba ciśnieniowa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kontrolno-sterownicze - weryfikacja techniczna, sprawdzenie instalacji pod ciśnieniem próby, wymiana uszczelnień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rociągi systemów regeneracji </w:t>
              <w:br/>
              <w:t>i podtrzymywania życia wysokociśnieniowe - sprawdzenie pod ciśnieniem próby, weryfikacja techniczn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rociągi systemów regeneracji </w:t>
              <w:br/>
              <w:t>i podtrzymywania życia niskociśnieniowe - sprawdzenie pod ciśnieniem próby, weryfikacja techniczna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3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je i siedzenia - dezynfekcja i czyszczenie.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eparaty dostarcza Wykonawca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254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sy i ostrzeżenia – sprawdzenie komunikatywności oraz kompletności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252" w:hanging="252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Transport komponentów do OSNiP WP (jeśli wystąpiła konieczność przewiezienia ich do warsztatu Wykonawcy).</w:t>
            </w:r>
          </w:p>
          <w:p>
            <w:pPr>
              <w:pStyle w:val="Subtitle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 xml:space="preserve">Test funkcjonalny, sprawdzenie kompletności, próby ruchowe, sprawdzenie szczelności oraz działania wszystkich elementów. ( w tym: zaworów kulowych, bezpieczeństwa, regulacyjne itp.) Usunięcie ewentualnych nieszczelności </w:t>
              <w:br/>
              <w:t>i niesprawności.</w:t>
            </w:r>
          </w:p>
          <w:p>
            <w:pPr>
              <w:pStyle w:val="Subtitle"/>
              <w:numPr>
                <w:ilvl w:val="0"/>
                <w:numId w:val="2"/>
              </w:numPr>
              <w:ind w:left="252" w:hanging="252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Zakres wykonanych prac i wyników prób odnotować w formularzu technicznym urządzenia.</w:t>
            </w:r>
          </w:p>
          <w:p>
            <w:pPr>
              <w:pStyle w:val="Subtitle"/>
              <w:numPr>
                <w:ilvl w:val="0"/>
                <w:numId w:val="2"/>
              </w:numPr>
              <w:ind w:left="252" w:hanging="252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Odbiór wykonanych prac w obecności przedstawicieli Zamawiającego</w:t>
              <w:br/>
              <w:t>i Użytkownika. Sprawdzenie dokumentacji oraz części wymienionych w czasie prowadzenia przeglądu. Sprawdzenie urządzenia w działaniu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s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252" w:hanging="252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Zwrot dokumentacji technicznej urządzenia oraz wykazu zużytych części przeznaczonych do utylizacji przez wykonawcę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9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Strona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8pt;mso-wrap-distance-left:0pt;mso-wrap-distance-right:0pt;mso-wrap-distance-top:0pt;mso-wrap-distance-bottom:0pt;margin-top:0.05pt;mso-position-vertical-relative:text;margin-left:41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 xml:space="preserve">Strona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NUMPAGES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trike w:val="false"/>
      <w:dstrike w:val="false"/>
      <w:color w:val="000000"/>
      <w:sz w:val="20"/>
      <w:u w:val="none"/>
    </w:rPr>
  </w:style>
  <w:style w:type="character" w:styleId="WW8Num3z1">
    <w:name w:val="WW8Num3z1"/>
    <w:qFormat/>
    <w:rPr>
      <w:rFonts w:ascii="Symbol" w:hAnsi="Symbol" w:cs="Symbol"/>
      <w:b/>
      <w:strike w:val="false"/>
      <w:dstrike w:val="false"/>
      <w:sz w:val="20"/>
      <w:u w:val="none"/>
    </w:rPr>
  </w:style>
  <w:style w:type="character" w:styleId="WW8Num3z2">
    <w:name w:val="WW8Num3z2"/>
    <w:qFormat/>
    <w:rPr>
      <w:strike w:val="false"/>
      <w:dstrike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2"/>
    </w:rPr>
  </w:style>
  <w:style w:type="character" w:styleId="WW8Num13z0">
    <w:name w:val="WW8Num13z0"/>
    <w:qFormat/>
    <w:rPr>
      <w:b/>
      <w:color w:val="000000"/>
      <w:sz w:val="20"/>
      <w:u w:val="none"/>
    </w:rPr>
  </w:style>
  <w:style w:type="character" w:styleId="WW8Num13z1">
    <w:name w:val="WW8Num13z1"/>
    <w:qFormat/>
    <w:rPr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trike w:val="false"/>
      <w:dstrike w:val="false"/>
      <w:color w:val="000000"/>
      <w:sz w:val="20"/>
      <w:u w:val="none"/>
    </w:rPr>
  </w:style>
  <w:style w:type="character" w:styleId="WW8Num16z1">
    <w:name w:val="WW8Num16z1"/>
    <w:qFormat/>
    <w:rPr>
      <w:rFonts w:ascii="Symbol" w:hAnsi="Symbol" w:cs="Symbol"/>
      <w:b/>
      <w:strike w:val="false"/>
      <w:dstrike w:val="false"/>
      <w:sz w:val="20"/>
      <w:u w:val="none"/>
    </w:rPr>
  </w:style>
  <w:style w:type="character" w:styleId="WW8Num16z2">
    <w:name w:val="WW8Num16z2"/>
    <w:qFormat/>
    <w:rPr>
      <w:strike w:val="false"/>
      <w:dstrike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0"/>
      <w:u w:val="none"/>
    </w:rPr>
  </w:style>
  <w:style w:type="character" w:styleId="WW8Num24z1">
    <w:name w:val="WW8Num24z1"/>
    <w:qFormat/>
    <w:rPr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PodtytuZnak">
    <w:name w:val="Podtytuł Znak"/>
    <w:qFormat/>
    <w:rPr>
      <w:sz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04:00Z</dcterms:created>
  <dc:creator>cheng</dc:creator>
  <dc:description/>
  <cp:keywords/>
  <dc:language>en-US</dc:language>
  <cp:lastModifiedBy>TURSKA Beata</cp:lastModifiedBy>
  <cp:lastPrinted>2016-03-24T10:43:00Z</cp:lastPrinted>
  <dcterms:modified xsi:type="dcterms:W3CDTF">2025-05-07T06:42:00Z</dcterms:modified>
  <cp:revision>28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ZALrm59Rg3I7qGAv/VOMy6O26+ggbAj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3cee577-1092-4ad8-80a7-449335ca6f70</vt:lpwstr>
  </property>
  <property fmtid="{D5CDD505-2E9C-101B-9397-08002B2CF9AE}" pid="10" name="s5636:Creator type=IP">
    <vt:lpwstr>10.50.13.69</vt:lpwstr>
  </property>
  <property fmtid="{D5CDD505-2E9C-101B-9397-08002B2CF9AE}" pid="11" name="s5636:Creator type=author">
    <vt:lpwstr>cheng</vt:lpwstr>
  </property>
  <property fmtid="{D5CDD505-2E9C-101B-9397-08002B2CF9AE}" pid="12" name="s5636:Creator type=organization">
    <vt:lpwstr>MILNET-Z</vt:lpwstr>
  </property>
</Properties>
</file>