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d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</w:rPr>
        <w:t xml:space="preserve">Nazwa Zakładu                                                                    </w:t>
        <w:tab/>
        <w:tab/>
        <w:t xml:space="preserve">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/>
      </w:pPr>
      <w:r>
        <w:rPr>
          <w:szCs w:val="24"/>
        </w:rPr>
        <w:t>…</w:t>
      </w:r>
      <w:r>
        <w:rPr>
          <w:szCs w:val="24"/>
        </w:rPr>
        <w:t xml:space="preserve">.…………………………                                                                    </w:t>
        <w:tab/>
        <w:tab/>
        <w:t>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TA GWARANCYJNA nr ………………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I . PODSTAWOWE DAN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zwa jednostki wojskowej …………………………...……………………….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umer umowy ……………………………………….…………………………..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ata podpisania protokołu zdawczo-odbiorczego ……………………………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zas obowiązywania gwarancji ………………………………...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ARUNKI GWARAN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Zakład …………………….. zwany dalej Gwarantem, gwarantuje dobrą jakość i sprawne działanie urządzeń wymienionych w Umowie nr…………….. przez okres 12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warant zobowiązuje się do usunięcia niesprawności w siedzibie Użytkownika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 obejmuje także podzespoły, mechanizmy i urządzenia nabyte </w:t>
        <w:br/>
        <w:t>lub naprawione w ramach w/w umowy u podwykonawców/kooperantów Gwaranta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Podzespoły, mechanizmy i urządzenia, których okres gwarancyjny jest dłuższy niż okres gwarancyjny na bezawaryjną i niezawodną pracę urządzenia objętego zamówieniem oraz na nowo wmontowane podzespoły, części i urządzenia, a będące dostawą Wykonawcy określony w umowie:</w:t>
      </w:r>
    </w:p>
    <w:p>
      <w:pPr>
        <w:pStyle w:val="Akapitzlis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/>
      </w:pPr>
      <w:r>
        <w:rPr>
          <w:rFonts w:cs="Arial" w:ascii="Arial" w:hAnsi="Arial"/>
        </w:rPr>
        <w:t>- …………………………………………………………………..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/>
      </w:pPr>
      <w:r>
        <w:rPr>
          <w:rFonts w:cs="Arial" w:ascii="Arial" w:hAnsi="Arial"/>
        </w:rPr>
        <w:t>Gwarant zobowiązany jest w ramach rękojmi po terminie upływu gwarancji, usuwać wszystkie niesprawności i awarie urządzenia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/>
      </w:pPr>
      <w:r>
        <w:rPr>
          <w:rFonts w:cs="Arial" w:ascii="Arial" w:hAnsi="Arial"/>
        </w:rPr>
        <w:t>Gwarant zobowiązany jest do niezwłocznego naprawienia w pełnym zakresie wszystkich szkód powstałych w wyniku przekazania urządzenia z wadliwie działającymi podzespołami, mechanizmami oraz urządzeniami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/>
      </w:pPr>
      <w:r>
        <w:rPr>
          <w:rFonts w:cs="Arial" w:ascii="Arial" w:hAnsi="Arial"/>
        </w:rPr>
        <w:t xml:space="preserve">Użytkownik ma prawo do dokonania napraw urządzeń objętych gwarancją bez uzyskania uprzedniej zgody Wykonawcy jedynie w przypadku, gdy wada </w:t>
        <w:br/>
        <w:t>jest tego rodzaju, że jej nieusunięcie może spowodować zwiększenie strat.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rFonts w:cs="Arial" w:ascii="Arial" w:hAnsi="Arial"/>
        </w:rPr>
        <w:t xml:space="preserve">Rozpatrzenie Zgłoszenia reklamacyjnego przez Gwaranta, nastąpi w ciągu </w:t>
        <w:br/>
        <w:t xml:space="preserve">14 dni kalendarzowych od daty jego złożenia. Reklamacje z tytułu udzielonej gwarancji będą usuwane w ciągu 14 dni od momentu uzgodnienia zakresu reklamacji (sporządzenie i podpisanie Protokółu porozumień gwarancyjnych - PPG). Ewentualne wydłużenie terminu usunięcia niesprawności wynikające </w:t>
        <w:br/>
        <w:t>z protokołu reklamacyjnego powyżej 14 dni, może nastąpić tylko z przyczyn niezależnych od Gwaranta, na podstawie wniosku o przesunięcie terminu wykonania prac.</w:t>
      </w:r>
    </w:p>
    <w:p>
      <w:pPr>
        <w:pStyle w:val="Normal"/>
        <w:overflowPunct w:val="false"/>
        <w:ind w:left="644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Jeżeli w przypadku uznanej reklamacji Gwarant stwierdza brak możliwości naprawy sprzętu u Użytkownika, sprzęt kieruje się do zakładu Gwaranta. Sposób dostarczenia sprzętu do zakładu i z powrotem oraz jego przekazanie Użytkownikowi ustala Gwarant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rFonts w:cs="Arial" w:ascii="Arial" w:hAnsi="Arial"/>
        </w:rPr>
        <w:t>Okres gwarancyjny na sprzęt i prace przyjęte do naprawy w ramach gwarancji przedłuża się o okres, od daty podpisania PPG, do daty podpisania Protokołu zdawczo-odbiorczego na wykonane przez Wykonawcę prace remontu gwarancyjnego urządzenia. Okres gwarancji oraz zakres prac należy każdorazowo odnotować w Karcie Gwarancyjnej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 przypadku postoju urządzenia w zakładzie Wykonawcy w trakcie  remontu gwarancyjnego oraz w przypadku niesprawności urządzenia uniemożliwiającego wykonywanie jego podstawowych zadań okres gwarancji przedłuża się na cały zakres prac ujętych w umowie zasadniczej na remont urządzenia. Okres gwarancji oraz zakres prac należy każdorazowo odnotować w Karcie gwarancyjnej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rFonts w:cs="Arial" w:ascii="Arial" w:hAnsi="Arial"/>
        </w:rPr>
        <w:t xml:space="preserve">Odpowiedzialność Gwaranta z tytułu rękojmi za wady fizyczne i prawne </w:t>
        <w:br/>
        <w:t>nie jest wyłączona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rFonts w:cs="Arial" w:ascii="Arial" w:hAnsi="Arial"/>
        </w:rPr>
        <w:t>W sprawach nieuregulowanych w niniejszym dokumencie zastosowanie mają przepisy Kodeksu Cywilnego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/>
        </w:rPr>
        <w:t>III. UŻYTKOWNIK TRACI PRAWO GWARANCJI GD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641" w:hanging="35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amowolnie dokona przeróbek lub napraw wyrobów objętych gwarancją.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641" w:hanging="35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ruszy plomby i samowolnie dokona regulacji bez udziału Gwaranta.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641" w:hanging="35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ieni części oryginalne na nietypowe.</w:t>
      </w:r>
    </w:p>
    <w:p>
      <w:pPr>
        <w:pStyle w:val="Normal"/>
        <w:numPr>
          <w:ilvl w:val="0"/>
          <w:numId w:val="3"/>
        </w:numPr>
        <w:overflowPunct w:val="false"/>
        <w:ind w:left="641" w:hanging="35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ie będzie prowadził bieżącej ewidencji godzin pracy sprzętu (dotyczy sprzętu dla którego prowadzenie ewidencji godzin pracy jest obowiązkowe).</w:t>
      </w:r>
    </w:p>
    <w:p>
      <w:pPr>
        <w:pStyle w:val="Normal"/>
        <w:overflowPunct w:val="false"/>
        <w:ind w:left="641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overflowPunct w:val="false"/>
        <w:ind w:left="641" w:hanging="357"/>
        <w:jc w:val="both"/>
        <w:textAlignment w:val="baseline"/>
        <w:rPr/>
      </w:pPr>
      <w:r>
        <w:rPr>
          <w:rFonts w:cs="Arial" w:ascii="Arial" w:hAnsi="Arial"/>
        </w:rPr>
        <w:t>Dopuści do pracy urządzenia przy niedozwolonych parametrach eksploatacyjnych.</w:t>
      </w:r>
    </w:p>
    <w:p>
      <w:pPr>
        <w:pStyle w:val="Normal"/>
        <w:overflowPunct w:val="false"/>
        <w:ind w:left="641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overflowPunct w:val="false"/>
        <w:ind w:left="641" w:hanging="35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Będzie stosował materiały eksploatacyjne niezgodne z instrukcją obsługi. </w:t>
      </w:r>
    </w:p>
    <w:p>
      <w:pPr>
        <w:pStyle w:val="Normal"/>
        <w:overflowPunct w:val="false"/>
        <w:ind w:left="641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prawy wydłużające gwarancję na całe urządzenie: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976"/>
        <w:gridCol w:w="1140"/>
        <w:gridCol w:w="2457"/>
        <w:gridCol w:w="972"/>
        <w:gridCol w:w="999"/>
        <w:gridCol w:w="1142"/>
        <w:gridCol w:w="1238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zyjęcia do napraw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wniosku gwarancyjneg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usterk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napraw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ddania po naprawi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(ilość dni)</w:t>
              <w:br/>
              <w:t>do dn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</w:t>
              <w:br/>
              <w:t>i pieczęć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waranta</w:t>
            </w:r>
          </w:p>
        </w:tc>
      </w:tr>
      <w:tr>
        <w:trPr>
          <w:trHeight w:val="68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prawy podzespołów, mechanizmów, urządzeń: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80"/>
        <w:gridCol w:w="1142"/>
        <w:gridCol w:w="2457"/>
        <w:gridCol w:w="968"/>
        <w:gridCol w:w="999"/>
        <w:gridCol w:w="1142"/>
        <w:gridCol w:w="123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zyjęcia do napraw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wniosku gwarancyjneg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usterk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napraw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ddania po naprawi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Przedłużenie gwarancji (ilość dni)</w:t>
              <w:br/>
              <w:t>do dn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</w:t>
              <w:br/>
              <w:t>i pieczęć Gwarant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991" w:gutter="0" w:header="0" w:top="851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3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00:00Z</dcterms:created>
  <dc:creator>ZMP</dc:creator>
  <dc:description/>
  <cp:keywords/>
  <dc:language>en-US</dc:language>
  <cp:lastModifiedBy>Kurowski Damian</cp:lastModifiedBy>
  <cp:lastPrinted>2011-06-21T09:54:00Z</cp:lastPrinted>
  <dcterms:modified xsi:type="dcterms:W3CDTF">2025-02-17T13:39:00Z</dcterms:modified>
  <cp:revision>13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Cc8TFqHMk2Rb8aXOPxIwmehSC3iFa/+</vt:lpwstr>
  </property>
  <property fmtid="{D5CDD505-2E9C-101B-9397-08002B2CF9AE}" pid="8" name="docIndexRef">
    <vt:lpwstr>e071790a-f896-4cd0-ab7f-d61ed2201177</vt:lpwstr>
  </property>
  <property fmtid="{D5CDD505-2E9C-101B-9397-08002B2CF9AE}" pid="9" name="s5636:Creator type=IP">
    <vt:lpwstr>10.50.251.145</vt:lpwstr>
  </property>
  <property fmtid="{D5CDD505-2E9C-101B-9397-08002B2CF9AE}" pid="10" name="s5636:Creator type=author">
    <vt:lpwstr>ZMP</vt:lpwstr>
  </property>
  <property fmtid="{D5CDD505-2E9C-101B-9397-08002B2CF9AE}" pid="11" name="s5636:Creator type=organization">
    <vt:lpwstr>MILNET-Z</vt:lpwstr>
  </property>
</Properties>
</file>