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 do OPZ</w:t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WYKAZ PRAC NAPRAWCZ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Przegląd roczny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instalacji sprężonego powietrza z tablicami rozdzielczymi, połączeniowymi, sprężarkami, przetłaczarką tlenu, magazynem gazów w budynku 113 (po 15 latach eksploatacji)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Ramowy opis prac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ab/>
        <w:t>W Ośrodku Szkolenia Nurków i Płetwonurków Wojska Polskiego w Gdyni eksploatowany jest system sprężonego powietrza i gazów oddechowych wraz z urządzeniami wchodzącymi</w:t>
        <w:br/>
        <w:t xml:space="preserve">w jego skład, który wymaga wykonywania okresowych przeglądów planowo-zapobiegawczych. Zakres prac określony jest w instrukcjach obsługi systemu oraz urządzeń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środek Szkolenia Nurków i Płetwonurków Wojska Polskiego posiada dokumentację techniczną systemu oraz urządzeń.</w:t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czegółowy opis prac: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"/>
        <w:gridCol w:w="2292"/>
        <w:gridCol w:w="8"/>
        <w:gridCol w:w="3595"/>
        <w:gridCol w:w="9"/>
        <w:gridCol w:w="1239"/>
        <w:gridCol w:w="739"/>
        <w:gridCol w:w="1296"/>
        <w:gridCol w:w="16"/>
      </w:tblGrid>
      <w:tr>
        <w:trPr>
          <w:trHeight w:val="340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serwisowanego urządzenia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y opis i zakres prac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ateriały podstawowe</w:t>
            </w:r>
          </w:p>
        </w:tc>
      </w:tr>
      <w:tr>
        <w:trPr>
          <w:trHeight w:val="3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ca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 xml:space="preserve">Instalacja sprężonego powietrza z tablicami rozdzielczymi, połączeniowymi, sprężarkami, przetłaczarką tlenu, magazynem gazów </w:t>
              <w:br/>
              <w:t>w budynku 113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Jeżeli zakres prac koniecznych</w:t>
              <w:br/>
              <w:t>do wykonania tego wymaga transport urządzeń do warsztatu Wykonawcy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ykonanie wszystkich czynności określonych w Dokumentacji Techniczno-Ruchowej (DTR) oraz dokumencie „System nurkowy </w:t>
              <w:br/>
              <w:t xml:space="preserve">i instalacja gazów oddechowych w obiekcie 113. Konserwacja </w:t>
              <w:br/>
              <w:t>i przeglądy okresowe”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zęści wynikające</w:t>
              <w:br/>
              <w:t>ze specyfikacji przeglądu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28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  <w:t>Zakres i tryb przeprowadzenia przeglądu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2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Sprężarki powietrza oddechowego Sauer &amp; Sohn WP4341 </w:t>
            </w:r>
          </w:p>
          <w:p>
            <w:pPr>
              <w:pStyle w:val="Normal"/>
              <w:ind w:left="282" w:hanging="282"/>
              <w:rPr/>
            </w:pPr>
            <w:r>
              <w:rPr>
                <w:sz w:val="20"/>
                <w:szCs w:val="20"/>
              </w:rPr>
              <w:t xml:space="preserve">numery seryjne: </w:t>
            </w:r>
          </w:p>
          <w:p>
            <w:pPr>
              <w:pStyle w:val="Normal"/>
              <w:ind w:left="282" w:hanging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94612 – 1 szt. </w:t>
            </w:r>
          </w:p>
          <w:p>
            <w:pPr>
              <w:pStyle w:val="Normal"/>
              <w:ind w:left="282" w:hanging="282"/>
              <w:jc w:val="both"/>
              <w:rPr/>
            </w:pPr>
            <w:r>
              <w:rPr>
                <w:sz w:val="20"/>
                <w:szCs w:val="20"/>
              </w:rPr>
              <w:t xml:space="preserve">- 94609 – 1 szt. </w:t>
            </w:r>
          </w:p>
          <w:p>
            <w:pPr>
              <w:pStyle w:val="Normal"/>
              <w:ind w:left="35" w:hanging="35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raz z systemem filtracyjnym Bauer P140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Wymiana oleju, czyszczenie filtra powietrza i oleju oraz sprawdzenie połączeń śrubowych zgodnie z tabelą momentów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zaworów na 1-4 stopniu, wymiana płytki zaworów, sprężyny, lub zaworu, jeżeli zajdzie taka potrzeba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Czyszczenie separatorów międzystopniowych i kontrola automatyki zrzutu kondensatu, </w:t>
              <w:br/>
              <w:t>w przypadku stwierdzenia nieprawidłowości usprawni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poprawności działania i wykonanie konserwacji wysokowydajnych wentylatorów osiowych typ: ścienny AKWILON 500 (pomieszczenie sprężarek)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opisów i oznaczeń, </w:t>
              <w:br/>
              <w:t>w razie konieczności uzupełnienie lub odtworz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Wymiana wkładów filtracyjnych zespołu filtrów P140.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Czyszczenie wkładu separatora olejowo-wodnego. W przypadku jego uszkodzenia lub zużycia wymiana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układu automatycznego zrzutu kondensatu w tym działania czujnika poziomu kondensatu </w:t>
              <w:br/>
              <w:t xml:space="preserve">i zaworu nadmiarowego </w:t>
              <w:br/>
              <w:t>w przypadku uszkodzenia lub zużycia wymiana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Wymiana przekładek i węgla aktywnego w filtra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9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Przegląd czerpni powietrza (wiata zewnętrzna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Instalacja gazów oddechowych wraz z tablicami rozdzielczymi, połączeniowymi, tablicą zasilania warsztatu i panelami napełniania butli aparatów gazami i mieszaninami do 20MPa i 30MPa, z panelami do podłączenia wiązek nurkowych, łączności, kamery  i oświetlenia telefonii przemysłowej,</w:t>
            </w:r>
          </w:p>
          <w:p>
            <w:pPr>
              <w:pStyle w:val="Normal"/>
              <w:tabs>
                <w:tab w:val="clear" w:pos="708"/>
                <w:tab w:val="left" w:pos="-1" w:leader="none"/>
              </w:tabs>
              <w:ind w:left="-1"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nurków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69" w:hanging="426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Mycie i smarowanie złączy węży ciśnieniowych, w przypadku węży tlenowych należy stosować smar na warunki tlenow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91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69" w:hanging="426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róba ciśnieniowa, wymiana uszczelek, uzupełnienie zaślepek węży ciśnieniowych ładowania aparatów nurkowy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43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69" w:hanging="426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Wymiana uszczelek i wkładów filtracyjnych, sprawdzenie szczelności i poprawności działania głowic podłączeniowych Vareo,            w przypadku niesprawności </w:t>
            </w:r>
            <w:r>
              <w:rPr>
                <w:rStyle w:val="FontStyle13"/>
                <w:b w:val="false"/>
                <w:sz w:val="20"/>
                <w:u w:val="none"/>
              </w:rPr>
              <w:t>powiadomić użytkownika oraz wymienić na zamówienie zamawiającego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Próba szczelności instalacji gazów oddechowych, uszczelnienie ewentualnych przecieków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8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Czyszczenie filtrów wysokociśnieniowych mechanicznych, wymiana wkładu </w:t>
              <w:br/>
              <w:t>w przypadku konieczności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7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ezynfekcja bakteriologiczna       i odtłuszczanie instalacji gazów oddechowych i instalacji tlenowej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184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Wymiana części miękkich reduktorów ciśnienia oraz sprawdzenie poprawności ich działania </w:t>
            </w:r>
            <w:r>
              <w:rPr>
                <w:rStyle w:val="FontStyle13"/>
                <w:b w:val="false"/>
                <w:sz w:val="20"/>
                <w:u w:val="none"/>
              </w:rPr>
              <w:t>w przypadku niesprawności powiadomić użytkownika oraz wymienić na zamówienie zamawiającego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0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Wymiana wrzecion i uszczelnień zaworów regulacyjnych oraz sprawdzenie poprawności działania, mycie, przesmarowanie zaworów         w przypadku niesprawności </w:t>
            </w:r>
            <w:r>
              <w:rPr>
                <w:rStyle w:val="FontStyle13"/>
                <w:b w:val="false"/>
                <w:sz w:val="20"/>
                <w:u w:val="none"/>
              </w:rPr>
              <w:t>powiadomić użytkownika oraz wymienić na zamówienie zamawiającego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156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Wymiana uszczelnień kuli           i dławicy oraz sprawdzenie poprawności działania zaworów w przypadku niesprawności </w:t>
            </w:r>
            <w:r>
              <w:rPr>
                <w:rStyle w:val="FontStyle13"/>
                <w:b w:val="false"/>
                <w:sz w:val="20"/>
                <w:u w:val="none"/>
              </w:rPr>
              <w:t xml:space="preserve">powiadomić użytkownika oraz wymienić na zamówienie zamawiającego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9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Remont z wymianą uszczelnień   i ustawienie momentu otwarcia zaworów bezpieczeństwa            i nadmiarowych oraz sprawdzenie poprawności działania w/w  zaworów             w przypadku niesprawności </w:t>
            </w:r>
            <w:r>
              <w:rPr>
                <w:rStyle w:val="FontStyle13"/>
                <w:b w:val="false"/>
                <w:sz w:val="20"/>
                <w:u w:val="none"/>
              </w:rPr>
              <w:t xml:space="preserve">powiadomić użytkownika oraz wymienić na zamówienie zamawiającego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Remont z wymianą filtra              i mechanizmu wewnętrznego zaworów napełniających oraz sprawdzenie poprawności działania w/w zaworów              w przypadku niesprawności </w:t>
            </w:r>
            <w:r>
              <w:rPr>
                <w:rStyle w:val="FontStyle13"/>
                <w:b w:val="false"/>
                <w:sz w:val="20"/>
                <w:u w:val="none"/>
              </w:rPr>
              <w:t xml:space="preserve">powiadomić użytkownika oraz wymienić na zamówienie zamawiającego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Remont z wymianą części miękkich zaworów zwrotnych oraz sprawdzenie poprawności działania w/w zaworów w przypadku niesprawności </w:t>
            </w:r>
            <w:r>
              <w:rPr>
                <w:rStyle w:val="FontStyle13"/>
                <w:b w:val="false"/>
                <w:sz w:val="20"/>
                <w:u w:val="none"/>
              </w:rPr>
              <w:t xml:space="preserve">powiadomić użytkownika oraz wymienić na zamówienie zamawiającego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0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poprawności działania, oczyszczenie gniazd podłączeniowych i styków elektrycznych panelu podłączeniowego do wiązek nurkowych łączności, kamery (w tym działanie wszystkich elementów TV nurków) oraz oświetlenia nurków i dzwonu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115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poprawności działania czujnika O</w:t>
            </w:r>
            <w:r>
              <w:rPr>
                <w:rFonts w:cs="Arial" w:ascii="Arial" w:hAnsi="Arial"/>
                <w:sz w:val="20"/>
                <w:u w:val="none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u w:val="none"/>
              </w:rPr>
              <w:t xml:space="preserve"> w tablicy zasilania 4 nurków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70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color w:val="FF0000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poprawności działania przepływomierza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827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Sprawdzenie stanu i ewentualna wymiana baterii w telefonie nurkowym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11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Odtłuszczanie końcówek podłączeniowych oraz sprawdzenie poprawności działania końcówek nadmuchowych w tablicy zasilania warsztatu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4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ind w:left="0" w:hanging="0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4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opisów i oznaczeń, </w:t>
              <w:br/>
              <w:t>w razie konieczności uzupełnienie lub odtworz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165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0" w:right="-74" w:hanging="0"/>
              <w:rPr/>
            </w:pPr>
            <w:r>
              <w:rPr>
                <w:sz w:val="20"/>
                <w:szCs w:val="20"/>
              </w:rPr>
              <w:t>Przetłaczarka tlenu i mieszanin AQ/170/04 MK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wraz z instalacją tlenową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Sprawdzić czystość, stan techniczny połączeń gwintowych przetłaczarki i węży wysokociśnieniowych, w razie niesprawności wymienić na nowe. Zachować wymagania dla warunków tlenowy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"/>
                <w:color w:val="FF0000"/>
                <w:sz w:val="20"/>
                <w:szCs w:val="20"/>
                <w:u w:val="single"/>
              </w:rPr>
              <w:t xml:space="preserve">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 xml:space="preserve">Wymiana wkładów filtracyjnych </w:t>
              <w:br/>
              <w:t xml:space="preserve">w zespole filtra </w:t>
            </w:r>
            <w:r>
              <w:rPr>
                <w:rFonts w:cs="Arial" w:ascii="Arial" w:hAnsi="Arial"/>
                <w:sz w:val="20"/>
                <w:szCs w:val="18"/>
                <w:u w:val="none"/>
              </w:rPr>
              <w:t>powietrza</w:t>
            </w:r>
            <w:r>
              <w:rPr>
                <w:rFonts w:cs="Arial" w:ascii="Arial" w:hAnsi="Arial"/>
                <w:sz w:val="16"/>
                <w:szCs w:val="16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napędowego niskiego ciśnienia</w:t>
            </w:r>
          </w:p>
          <w:p>
            <w:pPr>
              <w:pStyle w:val="Subtitle"/>
              <w:ind w:left="459" w:hanging="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oraz mycie korpusu i wymiana uszczelnień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"/>
                <w:color w:val="FF0000"/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138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poprawności działania zespołu przetłaczającego, ewentualnie wymiana elementów tego wymagający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9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opisów i oznaczeń, </w:t>
              <w:br/>
              <w:t>w razie konieczności uzupełnienie lub odtworz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23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Instalacja elektryczna i rozdzielnice elektryczne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459" w:hanging="459"/>
              <w:jc w:val="both"/>
              <w:rPr>
                <w:rFonts w:ascii="Arial" w:hAnsi="Arial" w:cs="Arial"/>
                <w:color w:val="FF0000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poprawności działania, wykonanie pomiarów rezystancji izolacji instalacji elektrycznej, oczyszczenie          i likwidacja luźnych styków, kontrola stanu izolacji, konserwacja styczników              i pozostałych elementów tego wymagających, wymiana uszkodzonych bezpieczników     i lampek kontrolnych we wszystkich urządzeniach elektrycznych systemu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7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459" w:hanging="45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opisów i oznaczeń, </w:t>
              <w:br/>
              <w:t>w razie konieczności uzupełnienie lub odtworz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709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kontrolno – alarmowa, system łączności pomiędzy stanowiskami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Wymiana i kalibracja sensora pomiarowego w głowicy pomiarowej O2 Polyton3000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7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Przegląd sygnalizacji od przekroczenia zawartości O2      i automatyki pracy sprężarek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Sprawdzić poprawności działania i wykonać konserwację kaset synoptycznych S-8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70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Sprawdzenie stanu technicznego opraw oświetleniowych                       EX EXP 03, 2x36W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87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Przegląd i czyszczenie wentylatora ściennego Ex zamontowanego </w:t>
              <w:br/>
              <w:t>w pomieszczeniu przetłaczarki tlenu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3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działania łączności między stanowiskami, konserwacja aparatów telefoniczny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0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poprawności działania i sygnalizowania oraz konserwacja wg zaleceń producenta instalacji pomiarowo sygnalizacyjnej wysokiego stężenia tlenu urządzenie ‘’Ex’’ </w:t>
              <w:br/>
              <w:t>(w pomieszczeniu 0/8 – przetłaczarka i 0/14 –komora dekompresyjna)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81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0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 xml:space="preserve">Sprawdzenie opisów i oznaczeń, </w:t>
              <w:br/>
              <w:t>w razie konieczności uzupełnienie lub odtworz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61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magazynowe gazów oddechowych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dm3/30Mpa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9"/>
              </w:numPr>
              <w:ind w:left="482" w:hanging="425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armatury wiązki i butli, próba szczelności. Przygotowanie do rewizji zewnętrznej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75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9"/>
              </w:numPr>
              <w:ind w:left="482" w:hanging="425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prawdzenie opisów, oznaczeń w razie konieczności uzupełnienie lub odtworzeni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</w:tr>
      <w:tr>
        <w:trPr>
          <w:trHeight w:val="235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dodatkow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ind w:left="220" w:hanging="283"/>
              <w:rPr>
                <w:sz w:val="20"/>
              </w:rPr>
            </w:pPr>
            <w:r>
              <w:rPr>
                <w:sz w:val="20"/>
              </w:rPr>
              <w:t>Wiązka nurkowa 100M/AQ do HEŁMU X-LITE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Wiązka nurkowa 100M/AQ do HEŁMU X-LITE: </w:t>
            </w:r>
            <w:r>
              <w:rPr>
                <w:rFonts w:cs="Arial" w:ascii="Arial" w:hAnsi="Arial"/>
                <w:sz w:val="20"/>
                <w:szCs w:val="24"/>
                <w:u w:val="none"/>
              </w:rPr>
              <w:t>wykonanie procedury sprawdzenia i atestacji węży pneumatycznych oraz sprawdzenie i atestacja kabli komunikacyjnych i elektrycznych w przypadku stwierdzenia niesprawności wymiana niesprawnych elementów na nowe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Pozytywny wynik badania powietrza</w:t>
              <w:br/>
              <w:t>po wykonanym przeglądzie. Powietrze musi spełniać wymagania normy obronnej NO-07-A005: 2020 „Nurkowanie w celach militarnych. Czynniki oddechowe. Klasyfikacja, wymagania i badania.”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ownik</w:t>
            </w:r>
          </w:p>
        </w:tc>
      </w:tr>
      <w:tr>
        <w:trPr>
          <w:trHeight w:val="8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Zwrot dokumentacji technicznej systemu nurkowego budynku 113/4001 Zwrot wymienionych części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84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</w:rPr>
              <w:t>Transport urządzeń do OSNiP WP jeśli wystąpiła konieczność przewiezienia ich do warsztatu Wykonawcy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Odnotowane wykonanych czynności </w:t>
              <w:br/>
              <w:t>w książce serwisowej (dowód urządzenia, formularz techniczny), umieszczenie naklejek serwisowy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Odbiór wykonanych prac w obecności przedstawicieli Zamawiającego </w:t>
              <w:br/>
              <w:t>i Użytkownika. Sprawdzenie dokumentacji oraz części wymienionych w czasie prowadzenia przeglądu. Sprawdzenie systemu        i urządzeń w działaniu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29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Strona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8pt;mso-wrap-distance-left:0pt;mso-wrap-distance-right:0pt;mso-wrap-distance-top:0pt;mso-wrap-distance-bottom:0pt;margin-top:0.05pt;mso-position-vertical-relative:text;margin-left:4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 xml:space="preserve">Strona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/>
                      <w:t xml:space="preserve"> z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NUMPAGES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0"/>
      <w:u w:val="none"/>
    </w:rPr>
  </w:style>
  <w:style w:type="character" w:styleId="WW8Num37z1">
    <w:name w:val="WW8Num37z1"/>
    <w:qFormat/>
    <w:rPr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  <w:szCs w:val="2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b/>
      <w:bCs/>
      <w:sz w:val="26"/>
      <w:szCs w:val="26"/>
    </w:rPr>
  </w:style>
  <w:style w:type="character" w:styleId="PodtytuZnak">
    <w:name w:val="Podtytuł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u w:val="singl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04:00Z</dcterms:created>
  <dc:creator>cheng</dc:creator>
  <dc:description/>
  <cp:keywords/>
  <dc:language>en-US</dc:language>
  <cp:lastModifiedBy>TURSKA Beata</cp:lastModifiedBy>
  <cp:lastPrinted>2024-12-04T11:26:00Z</cp:lastPrinted>
  <dcterms:modified xsi:type="dcterms:W3CDTF">2025-05-07T06:47:00Z</dcterms:modified>
  <cp:revision>107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jyeZ06O6A9ryldLrUEeOWRy7QliNI4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831f90d-08c9-4a3c-89fc-e260e9318aec</vt:lpwstr>
  </property>
  <property fmtid="{D5CDD505-2E9C-101B-9397-08002B2CF9AE}" pid="10" name="s5636:Creator type=IP">
    <vt:lpwstr>10.50.13.47</vt:lpwstr>
  </property>
  <property fmtid="{D5CDD505-2E9C-101B-9397-08002B2CF9AE}" pid="11" name="s5636:Creator type=author">
    <vt:lpwstr>cheng</vt:lpwstr>
  </property>
  <property fmtid="{D5CDD505-2E9C-101B-9397-08002B2CF9AE}" pid="12" name="s5636:Creator type=organization">
    <vt:lpwstr>MILNET-Z</vt:lpwstr>
  </property>
</Properties>
</file>