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5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0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</w:rPr>
      </w:pPr>
      <w:r>
        <w:rPr>
          <w:rFonts w:cs="Arial" w:ascii="Arial" w:hAnsi="Arial"/>
          <w:b/>
          <w:bCs/>
          <w:i/>
          <w:color w:val="C00000"/>
        </w:rPr>
        <w:t xml:space="preserve">DOSTAWA SPRZĘTU MEDYCZNEGO ORAZ ARTYKUŁÓW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</w:rPr>
      </w:pPr>
      <w:r>
        <w:rPr>
          <w:rFonts w:cs="Arial" w:ascii="Arial" w:hAnsi="Arial"/>
          <w:b/>
          <w:bCs/>
          <w:i/>
          <w:color w:val="C00000"/>
        </w:rPr>
        <w:t>I WYROBÓW MEDYCZNYCH</w:t>
      </w:r>
    </w:p>
    <w:p>
      <w:pPr>
        <w:pStyle w:val="Normal"/>
        <w:widowControl w:val="false"/>
        <w:autoSpaceDE w:val="false"/>
        <w:spacing w:lineRule="auto" w:line="276" w:before="0" w:after="24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</w:rPr>
        <w:t>NR SPRAWY: 60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994396143"/>
      <w:bookmarkStart w:id="1" w:name="__Fieldmark__0_3994396143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994396143"/>
      <w:bookmarkStart w:id="3" w:name="__Fieldmark__1_3994396143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3994396143"/>
      <w:bookmarkStart w:id="5" w:name="__Fieldmark__2_3994396143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3994396143"/>
      <w:bookmarkStart w:id="7" w:name="__Fieldmark__3_3994396143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3994396143"/>
      <w:bookmarkStart w:id="9" w:name="__Fieldmark__4_3994396143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3994396143"/>
      <w:bookmarkStart w:id="11" w:name="__Fieldmark__5_3994396143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" w:name="__Fieldmark__6_3994396143"/>
      <w:bookmarkStart w:id="13" w:name="__Fieldmark__6_3994396143"/>
      <w:bookmarkEnd w:id="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" w:name="__Fieldmark__7_3994396143"/>
      <w:bookmarkStart w:id="15" w:name="__Fieldmark__7_3994396143"/>
      <w:bookmarkEnd w:id="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" w:name="__Fieldmark__8_3994396143"/>
      <w:bookmarkStart w:id="17" w:name="__Fieldmark__8_3994396143"/>
      <w:bookmarkEnd w:id="1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" w:name="__Fieldmark__9_3994396143"/>
      <w:bookmarkStart w:id="19" w:name="__Fieldmark__9_3994396143"/>
      <w:bookmarkEnd w:id="1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" w:name="__Fieldmark__10_3994396143"/>
      <w:bookmarkStart w:id="21" w:name="__Fieldmark__10_3994396143"/>
      <w:bookmarkEnd w:id="2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2" w:name="__Fieldmark__11_3994396143"/>
      <w:bookmarkStart w:id="23" w:name="__Fieldmark__11_3994396143"/>
      <w:bookmarkEnd w:id="2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4" w:name="__Fieldmark__12_3994396143"/>
      <w:bookmarkStart w:id="25" w:name="__Fieldmark__12_3994396143"/>
      <w:bookmarkEnd w:id="2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6" w:name="__Fieldmark__13_3994396143"/>
      <w:bookmarkStart w:id="27" w:name="__Fieldmark__13_3994396143"/>
      <w:bookmarkEnd w:id="2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8" w:name="__Fieldmark__14_3994396143"/>
      <w:bookmarkStart w:id="29" w:name="__Fieldmark__14_3994396143"/>
      <w:bookmarkEnd w:id="2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0" w:name="__Fieldmark__15_3994396143"/>
      <w:bookmarkStart w:id="31" w:name="__Fieldmark__15_3994396143"/>
      <w:bookmarkEnd w:id="3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2" w:name="__Fieldmark__16_3994396143"/>
      <w:bookmarkStart w:id="33" w:name="__Fieldmark__16_3994396143"/>
      <w:bookmarkEnd w:id="3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4" w:name="__Fieldmark__17_3994396143"/>
      <w:bookmarkStart w:id="35" w:name="__Fieldmark__17_3994396143"/>
      <w:bookmarkEnd w:id="3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6" w:name="__Fieldmark__18_3994396143"/>
      <w:bookmarkStart w:id="37" w:name="__Fieldmark__18_3994396143"/>
      <w:bookmarkEnd w:id="3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8" w:name="__Fieldmark__19_3994396143"/>
      <w:bookmarkStart w:id="39" w:name="__Fieldmark__19_3994396143"/>
      <w:bookmarkEnd w:id="3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0" w:name="__Fieldmark__20_3994396143"/>
      <w:bookmarkStart w:id="41" w:name="__Fieldmark__20_3994396143"/>
      <w:bookmarkEnd w:id="4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2" w:name="__Fieldmark__21_3994396143"/>
      <w:bookmarkStart w:id="43" w:name="__Fieldmark__21_3994396143"/>
      <w:bookmarkEnd w:id="4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4" w:name="__Fieldmark__22_3994396143"/>
      <w:bookmarkStart w:id="45" w:name="__Fieldmark__22_3994396143"/>
      <w:bookmarkEnd w:id="4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6" w:name="__Fieldmark__23_3994396143"/>
      <w:bookmarkStart w:id="47" w:name="__Fieldmark__23_3994396143"/>
      <w:bookmarkEnd w:id="4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8" w:name="__Fieldmark__24_3994396143"/>
      <w:bookmarkStart w:id="49" w:name="__Fieldmark__24_3994396143"/>
      <w:bookmarkEnd w:id="4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0" w:name="__Fieldmark__25_3994396143"/>
      <w:bookmarkStart w:id="51" w:name="__Fieldmark__25_3994396143"/>
      <w:bookmarkEnd w:id="5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2" w:name="__Fieldmark__26_3994396143"/>
      <w:bookmarkStart w:id="53" w:name="__Fieldmark__26_3994396143"/>
      <w:bookmarkEnd w:id="5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4" w:name="__Fieldmark__27_3994396143"/>
      <w:bookmarkStart w:id="55" w:name="__Fieldmark__27_3994396143"/>
      <w:bookmarkEnd w:id="5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6" w:name="__Fieldmark__28_3994396143"/>
      <w:bookmarkStart w:id="57" w:name="__Fieldmark__28_3994396143"/>
      <w:bookmarkEnd w:id="5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8" w:name="__Fieldmark__29_3994396143"/>
      <w:bookmarkStart w:id="59" w:name="__Fieldmark__29_3994396143"/>
      <w:bookmarkEnd w:id="5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0" w:name="__Fieldmark__30_3994396143"/>
      <w:bookmarkStart w:id="61" w:name="__Fieldmark__30_3994396143"/>
      <w:bookmarkEnd w:id="6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2" w:name="__Fieldmark__31_3994396143"/>
      <w:bookmarkStart w:id="63" w:name="__Fieldmark__31_3994396143"/>
      <w:bookmarkEnd w:id="6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4" w:name="__Fieldmark__32_3994396143"/>
      <w:bookmarkStart w:id="65" w:name="__Fieldmark__32_3994396143"/>
      <w:bookmarkEnd w:id="6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6" w:name="__Fieldmark__33_3994396143"/>
      <w:bookmarkStart w:id="67" w:name="__Fieldmark__33_3994396143"/>
      <w:bookmarkEnd w:id="6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8" w:name="__Fieldmark__34_3994396143"/>
      <w:bookmarkStart w:id="69" w:name="__Fieldmark__34_3994396143"/>
      <w:bookmarkEnd w:id="6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0" w:name="__Fieldmark__35_3994396143"/>
      <w:bookmarkStart w:id="71" w:name="__Fieldmark__35_3994396143"/>
      <w:bookmarkEnd w:id="7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2" w:name="__Fieldmark__36_3994396143"/>
      <w:bookmarkStart w:id="73" w:name="__Fieldmark__36_3994396143"/>
      <w:bookmarkEnd w:id="7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4" w:name="__Fieldmark__37_3994396143"/>
      <w:bookmarkStart w:id="75" w:name="__Fieldmark__37_3994396143"/>
      <w:bookmarkEnd w:id="7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6" w:name="__Fieldmark__38_3994396143"/>
      <w:bookmarkStart w:id="77" w:name="__Fieldmark__38_3994396143"/>
      <w:bookmarkEnd w:id="7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8" w:name="__Fieldmark__39_3994396143"/>
      <w:bookmarkStart w:id="79" w:name="__Fieldmark__39_3994396143"/>
      <w:bookmarkEnd w:id="7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0" w:name="__Fieldmark__40_3994396143"/>
      <w:bookmarkStart w:id="81" w:name="__Fieldmark__40_3994396143"/>
      <w:bookmarkEnd w:id="8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2" w:name="__Fieldmark__41_3994396143"/>
      <w:bookmarkStart w:id="83" w:name="__Fieldmark__41_3994396143"/>
      <w:bookmarkEnd w:id="8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4" w:name="__Fieldmark__42_3994396143"/>
      <w:bookmarkStart w:id="85" w:name="__Fieldmark__42_3994396143"/>
      <w:bookmarkEnd w:id="8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6" w:name="__Fieldmark__43_3994396143"/>
      <w:bookmarkStart w:id="87" w:name="__Fieldmark__43_3994396143"/>
      <w:bookmarkEnd w:id="8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8" w:name="__Fieldmark__44_3994396143"/>
      <w:bookmarkStart w:id="89" w:name="__Fieldmark__44_3994396143"/>
      <w:bookmarkEnd w:id="8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0" w:name="__Fieldmark__45_3994396143"/>
      <w:bookmarkStart w:id="91" w:name="__Fieldmark__45_3994396143"/>
      <w:bookmarkEnd w:id="9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2" w:name="__Fieldmark__46_3994396143"/>
      <w:bookmarkStart w:id="93" w:name="__Fieldmark__46_3994396143"/>
      <w:bookmarkEnd w:id="9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4" w:name="__Fieldmark__47_3994396143"/>
      <w:bookmarkStart w:id="95" w:name="__Fieldmark__47_3994396143"/>
      <w:bookmarkEnd w:id="9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6" w:name="__Fieldmark__48_3994396143"/>
      <w:bookmarkStart w:id="97" w:name="__Fieldmark__48_3994396143"/>
      <w:bookmarkEnd w:id="9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8" w:name="__Fieldmark__49_3994396143"/>
      <w:bookmarkStart w:id="99" w:name="__Fieldmark__49_3994396143"/>
      <w:bookmarkEnd w:id="9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0" w:name="__Fieldmark__50_3994396143"/>
      <w:bookmarkStart w:id="101" w:name="__Fieldmark__50_3994396143"/>
      <w:bookmarkEnd w:id="10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2" w:name="__Fieldmark__51_3994396143"/>
      <w:bookmarkStart w:id="103" w:name="__Fieldmark__51_3994396143"/>
      <w:bookmarkEnd w:id="10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4" w:name="__Fieldmark__52_3994396143"/>
      <w:bookmarkStart w:id="105" w:name="__Fieldmark__52_3994396143"/>
      <w:bookmarkEnd w:id="10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6" w:name="__Fieldmark__53_3994396143"/>
      <w:bookmarkStart w:id="107" w:name="__Fieldmark__53_3994396143"/>
      <w:bookmarkEnd w:id="10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8" w:name="__Fieldmark__54_3994396143"/>
      <w:bookmarkStart w:id="109" w:name="__Fieldmark__54_3994396143"/>
      <w:bookmarkEnd w:id="10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0" w:name="__Fieldmark__55_3994396143"/>
      <w:bookmarkStart w:id="111" w:name="__Fieldmark__55_3994396143"/>
      <w:bookmarkEnd w:id="1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2" w:name="__Fieldmark__56_3994396143"/>
      <w:bookmarkStart w:id="113" w:name="__Fieldmark__56_3994396143"/>
      <w:bookmarkEnd w:id="1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4" w:name="__Fieldmark__57_3994396143"/>
      <w:bookmarkStart w:id="115" w:name="__Fieldmark__57_3994396143"/>
      <w:bookmarkEnd w:id="1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6" w:name="__Fieldmark__58_3994396143"/>
      <w:bookmarkStart w:id="117" w:name="__Fieldmark__58_3994396143"/>
      <w:bookmarkEnd w:id="11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8" w:name="__Fieldmark__59_3994396143"/>
      <w:bookmarkStart w:id="119" w:name="__Fieldmark__59_3994396143"/>
      <w:bookmarkEnd w:id="11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0" w:name="__Fieldmark__60_3994396143"/>
      <w:bookmarkStart w:id="121" w:name="__Fieldmark__60_3994396143"/>
      <w:bookmarkEnd w:id="12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2" w:name="__Fieldmark__61_3994396143"/>
      <w:bookmarkStart w:id="123" w:name="__Fieldmark__61_3994396143"/>
      <w:bookmarkEnd w:id="12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4" w:name="__Fieldmark__62_3994396143"/>
      <w:bookmarkStart w:id="125" w:name="__Fieldmark__62_3994396143"/>
      <w:bookmarkEnd w:id="12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6" w:name="__Fieldmark__63_3994396143"/>
      <w:bookmarkStart w:id="127" w:name="__Fieldmark__63_3994396143"/>
      <w:bookmarkEnd w:id="12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8" w:name="__Fieldmark__64_3994396143"/>
      <w:bookmarkStart w:id="129" w:name="__Fieldmark__64_3994396143"/>
      <w:bookmarkEnd w:id="12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0" w:name="__Fieldmark__65_3994396143"/>
      <w:bookmarkStart w:id="131" w:name="__Fieldmark__65_3994396143"/>
      <w:bookmarkEnd w:id="13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2" w:name="__Fieldmark__66_3994396143"/>
      <w:bookmarkStart w:id="133" w:name="__Fieldmark__66_3994396143"/>
      <w:bookmarkEnd w:id="13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4" w:name="__Fieldmark__67_3994396143"/>
      <w:bookmarkStart w:id="135" w:name="__Fieldmark__67_3994396143"/>
      <w:bookmarkEnd w:id="13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6" w:name="__Fieldmark__68_3994396143"/>
      <w:bookmarkStart w:id="137" w:name="__Fieldmark__68_3994396143"/>
      <w:bookmarkEnd w:id="13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8" w:name="__Fieldmark__69_3994396143"/>
      <w:bookmarkStart w:id="139" w:name="__Fieldmark__69_3994396143"/>
      <w:bookmarkEnd w:id="13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0" w:name="__Fieldmark__70_3994396143"/>
      <w:bookmarkStart w:id="141" w:name="__Fieldmark__70_3994396143"/>
      <w:bookmarkEnd w:id="14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2" w:name="__Fieldmark__71_3994396143"/>
      <w:bookmarkStart w:id="143" w:name="__Fieldmark__71_3994396143"/>
      <w:bookmarkEnd w:id="14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4" w:name="__Fieldmark__72_3994396143"/>
      <w:bookmarkStart w:id="145" w:name="__Fieldmark__72_3994396143"/>
      <w:bookmarkEnd w:id="14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6" w:name="__Fieldmark__73_3994396143"/>
      <w:bookmarkStart w:id="147" w:name="__Fieldmark__73_3994396143"/>
      <w:bookmarkEnd w:id="14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8" w:name="__Fieldmark__74_3994396143"/>
      <w:bookmarkStart w:id="149" w:name="__Fieldmark__74_3994396143"/>
      <w:bookmarkEnd w:id="14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0" w:name="__Fieldmark__75_3994396143"/>
      <w:bookmarkStart w:id="151" w:name="__Fieldmark__75_3994396143"/>
      <w:bookmarkEnd w:id="15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2" w:name="__Fieldmark__76_3994396143"/>
      <w:bookmarkStart w:id="153" w:name="__Fieldmark__76_3994396143"/>
      <w:bookmarkEnd w:id="15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4" w:name="__Fieldmark__77_3994396143"/>
      <w:bookmarkStart w:id="155" w:name="__Fieldmark__77_3994396143"/>
      <w:bookmarkEnd w:id="15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6" w:name="__Fieldmark__78_3994396143"/>
      <w:bookmarkStart w:id="157" w:name="__Fieldmark__78_3994396143"/>
      <w:bookmarkEnd w:id="15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8" w:name="__Fieldmark__79_3994396143"/>
      <w:bookmarkStart w:id="159" w:name="__Fieldmark__79_3994396143"/>
      <w:bookmarkEnd w:id="15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0" w:name="__Fieldmark__80_3994396143"/>
      <w:bookmarkStart w:id="161" w:name="__Fieldmark__80_3994396143"/>
      <w:bookmarkEnd w:id="161"/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2" w:name="__Fieldmark__81_3994396143"/>
      <w:bookmarkStart w:id="163" w:name="__Fieldmark__81_3994396143"/>
      <w:bookmarkEnd w:id="16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4" w:name="__Fieldmark__82_3994396143"/>
      <w:bookmarkStart w:id="165" w:name="__Fieldmark__82_3994396143"/>
      <w:bookmarkEnd w:id="16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6" w:name="__Fieldmark__83_3994396143"/>
      <w:bookmarkStart w:id="167" w:name="__Fieldmark__83_3994396143"/>
      <w:bookmarkEnd w:id="16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8" w:name="__Fieldmark__84_3994396143"/>
      <w:bookmarkStart w:id="169" w:name="__Fieldmark__84_3994396143"/>
      <w:bookmarkEnd w:id="16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0" w:name="__Fieldmark__85_3994396143"/>
      <w:bookmarkStart w:id="171" w:name="__Fieldmark__85_3994396143"/>
      <w:bookmarkEnd w:id="17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7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2" w:name="__Fieldmark__86_3994396143"/>
      <w:bookmarkStart w:id="173" w:name="__Fieldmark__86_3994396143"/>
      <w:bookmarkEnd w:id="17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8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4" w:name="__Fieldmark__87_3994396143"/>
      <w:bookmarkStart w:id="175" w:name="__Fieldmark__87_3994396143"/>
      <w:bookmarkEnd w:id="17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9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6" w:name="__Fieldmark__88_3994396143"/>
      <w:bookmarkStart w:id="177" w:name="__Fieldmark__88_3994396143"/>
      <w:bookmarkEnd w:id="17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0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8" w:name="__Fieldmark__89_3994396143"/>
      <w:bookmarkStart w:id="179" w:name="__Fieldmark__89_3994396143"/>
      <w:bookmarkEnd w:id="17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1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0" w:name="__Fieldmark__90_3994396143"/>
      <w:bookmarkStart w:id="181" w:name="__Fieldmark__90_3994396143"/>
      <w:bookmarkEnd w:id="18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2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2" w:name="__Fieldmark__91_3994396143"/>
      <w:bookmarkStart w:id="183" w:name="__Fieldmark__91_3994396143"/>
      <w:bookmarkEnd w:id="18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4" w:name="__Fieldmark__92_3994396143"/>
      <w:bookmarkStart w:id="185" w:name="__Fieldmark__92_3994396143"/>
      <w:bookmarkEnd w:id="18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4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6" w:name="__Fieldmark__93_3994396143"/>
      <w:bookmarkStart w:id="187" w:name="__Fieldmark__93_3994396143"/>
      <w:bookmarkEnd w:id="18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8" w:name="__Fieldmark__94_3994396143"/>
      <w:bookmarkStart w:id="189" w:name="__Fieldmark__94_3994396143"/>
      <w:bookmarkEnd w:id="18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0" w:name="__Fieldmark__95_3994396143"/>
      <w:bookmarkStart w:id="191" w:name="__Fieldmark__95_3994396143"/>
      <w:bookmarkEnd w:id="19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7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2" w:name="__Fieldmark__96_3994396143"/>
      <w:bookmarkStart w:id="193" w:name="__Fieldmark__96_3994396143"/>
      <w:bookmarkEnd w:id="19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9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4" w:name="__Fieldmark__97_3994396143"/>
      <w:bookmarkStart w:id="195" w:name="__Fieldmark__97_3994396143"/>
      <w:bookmarkEnd w:id="19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6" w:name="__Fieldmark__98_3994396143"/>
      <w:bookmarkStart w:id="197" w:name="__Fieldmark__98_3994396143"/>
      <w:bookmarkEnd w:id="19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8" w:name="__Fieldmark__99_3994396143"/>
      <w:bookmarkStart w:id="199" w:name="__Fieldmark__99_3994396143"/>
      <w:bookmarkEnd w:id="19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0" w:name="__Fieldmark__100_3994396143"/>
      <w:bookmarkStart w:id="201" w:name="__Fieldmark__100_3994396143"/>
      <w:bookmarkEnd w:id="20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2" w:name="__Fieldmark__101_3994396143"/>
      <w:bookmarkStart w:id="203" w:name="__Fieldmark__101_3994396143"/>
      <w:bookmarkEnd w:id="20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ZADANIE NR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26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IPM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WALIZKI REANIMACYJ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SP-R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TORBY LEKAR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TECZKI MEDY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TECZKI SAMOCH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KŁADY DO APTECZ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ECAK DZMG Z WYPOSAŻ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ECAK PRM Z WYPOSAŻ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KTRODY TRENINGOW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IPOTERMIA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GŁY DO ODBARCZANIA ODMY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Y DOSZPIKOW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CE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SKI i RURK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SUSCYTATORY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IC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TRUNK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 UCISKOW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ORKI I POJEMNIK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UCZNA KREW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SAK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ZADANIE NR 2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ĘKAWICZK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DO KONIKOTOMI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WNIKOWANIE- 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ERWETY - 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TOMATYCZNY SYSTEM GENERUJACY KRWAWIENI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MRA DO ZAMYKANIA RAN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ŻYCZKI RATOWNICZ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INIEKCJ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CEWNIKOWANIA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LSOKSYMETR - SYMULATOR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LIKATOR CELULOZOWY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ANTOM GŁOWA DO INTUB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CEWNIK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MPULA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TOMATYCZNY SYSTEM GENERUJACY KRWAW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FIBRYLATOR I AKCES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KTR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KTOKARDIOGRA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Y DOSZPIK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ANTOMY DO NAUKI WKŁUĆ DOSZPIK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ÓZEK WIELOFUNKCYJ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TUB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DUKT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KUMULATOR DO MANEK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TRUN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GŁY, STRZYKAWKI, WENFLO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DAP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ARAT DO PŁUKANIA O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5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WNIKOW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ILTRY, UKŁADY ODDECHOWE, ŁĄCZNI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YSTEM RATOWNICZY DO EWAKU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ZAPOBIEGANIA HIPOTERM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MRA DO ZAMYKANIA 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S DO STABILIZACJI MIEDNI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KAŹNIK CO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MIZEL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NI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ESZCZY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INEZJOTEJ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I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S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KCESORIA DO GLUKOME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ĘKAW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ĘKAWICE DO STERY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ERMO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LSOKSY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UCZNA KR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INIEK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OR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ŻYC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LIKATOR DO TAMOWANIA KRWOTO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ON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ABL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LOWY ZASOBNIK MEDY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ZEŚCIERADŁ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UCZNA SKÓ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PAKOWANIA 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ERMOHIGRO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AF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ŁNIER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SA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ZYNFEK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SŁONKI DO TERMOME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DO PUNKCJI JAMY OPŁUC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DO KONIKOTOM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YTOSTOM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ÓŻ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ZWIERACZ SZCZĘK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Ą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POROD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ZABIEGOWY MAŁ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ĄCZKA DO KAPNOME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ECAK PRS Z WYPOSAŻ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/>
      </w:pPr>
      <w:r>
        <w:rPr/>
        <w:t xml:space="preserve">Oświadczamy, że przed upływem terminu składania ofert wnieśliśmy wadium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>(wysokość wadium, słownie złotych, forma, data wniesienia wadium)</w:t>
      </w:r>
    </w:p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firstLine="284"/>
        <w:rPr/>
      </w:pPr>
      <w:r>
        <w:rPr/>
        <w:t>Zwrotu wadium prosimy dokonać na podany niżej rachunek bankowy: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Załączam* </w:t>
      </w:r>
      <w:r>
        <w:rPr>
          <w:rFonts w:eastAsia="MS Mincho;ＭＳ 明朝" w:cs="Arial" w:ascii="Arial" w:hAnsi="Arial"/>
          <w:b/>
          <w:bCs/>
          <w:sz w:val="22"/>
          <w:szCs w:val="22"/>
        </w:rPr>
        <w:t xml:space="preserve">/ </w:t>
      </w:r>
      <w:r>
        <w:rPr>
          <w:rFonts w:eastAsia="MS Mincho;ＭＳ 明朝" w:cs="Arial" w:ascii="Arial" w:hAnsi="Arial"/>
          <w:sz w:val="22"/>
          <w:szCs w:val="22"/>
        </w:rPr>
        <w:t>nie załączam* kopię polecenia przelewu wadium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potrzebne skreślić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numPr>
          <w:ilvl w:val="0"/>
          <w:numId w:val="2"/>
        </w:numPr>
        <w:ind w:left="567" w:hanging="56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2-06-02T09:51:00Z</cp:lastPrinted>
  <dcterms:modified xsi:type="dcterms:W3CDTF">2025-04-02T12:17:00Z</dcterms:modified>
  <cp:revision>39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