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DOSTAWA SPRZĘTU MEDYCZNEGO ORAZ ARTYKUŁÓW I WYROBÓW MEDYCZN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6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569155137"/>
      <w:bookmarkStart w:id="1" w:name="__Fieldmark__0_2569155137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569155137"/>
      <w:bookmarkStart w:id="3" w:name="__Fieldmark__1_2569155137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4-01T12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