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2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6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 xml:space="preserve">Ofertę należy podpisać kwalifikowanym podpisem elektronicznym, elektronicznym podpisem zaufanym </w:t>
        <w:br/>
        <w:t>lub elektronicznym podpisem osobistym.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odstawowym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16" w:leader="none"/>
        </w:tabs>
        <w:suppressAutoHyphens w:val="tru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REMONT BUDYNKU W KOMPLEKSIE WOJSKOWYM W KUTNIE, REMONTY DWÓCH PRZEJAZDÓW KOLEJOWO – DROGOWYCH W NOWYM GLINNIK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0" w:leader="none"/>
          <w:tab w:val="left" w:pos="284" w:leader="none"/>
          <w:tab w:val="left" w:pos="8299" w:leader="none"/>
        </w:tabs>
        <w:spacing w:lineRule="auto" w:line="360" w:before="0" w:after="160"/>
        <w:ind w:left="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2.Ofertę składam ( - y) w imieniu Wykonawców wspólnie ubiegających się o udzielenie zamówienia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TAK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566527064"/>
      <w:bookmarkStart w:id="1" w:name="__Fieldmark__0_56652706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  NIE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566527064"/>
      <w:bookmarkStart w:id="3" w:name="__Fieldmark__1_56652706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       właściwe pole zaznaczyć krzyżykiem X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y i siedziby wszystkich Wykonawców wspólnie ubiegających się o udzielenie zamówienia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 jeżeli dotyczy )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nowionym PEŁNOMOCNIKIEM  do reprezentowania  w postępowaniu o udzielenie zamówienia                     i / lub zawarcia umowy w sprawie zamówienia publicznego, w przypadku składania oferty wspólnej  przez dwa lub więcej podmiotów gospodarczych  ( konsorcjum / spółka cywilna ) jest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ię i nazwisko 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efon : </w:t>
      </w:r>
    </w:p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-mail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LIDER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left" w:pos="8299" w:leader="none"/>
        </w:tabs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843"/>
        <w:gridCol w:w="3715"/>
      </w:tblGrid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PARTNER II</w:t>
            </w:r>
          </w:p>
        </w:tc>
        <w:tc>
          <w:tcPr>
            <w:tcW w:w="1701" w:type="dxa"/>
            <w:tcBorders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1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 , miejscowość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ks:</w:t>
              <w:tab/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19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</w:t>
            </w:r>
          </w:p>
        </w:tc>
        <w:tc>
          <w:tcPr>
            <w:tcW w:w="7259" w:type="dxa"/>
            <w:gridSpan w:val="3"/>
            <w:tcBorders>
              <w:top w:val="dashSmallGap" w:sz="8" w:space="0" w:color="000000"/>
              <w:bottom w:val="dashSmallGap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578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578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1 -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budynku nr 4, zlokalizowanego w kompleksie wojskowym w Kutn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bookmarkStart w:id="4" w:name="_Hlk196480984"/>
                                  <w:bookmarkEnd w:id="4"/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" w:name="__Fieldmark__2_566527064"/>
                                  <w:bookmarkStart w:id="6" w:name="__Fieldmark__2_566527064"/>
                                  <w:bookmarkEnd w:id="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9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7" w:name="__Fieldmark__3_566527064"/>
                                  <w:bookmarkStart w:id="8" w:name="__Fieldmark__3_566527064"/>
                                  <w:bookmarkEnd w:id="8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0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9" w:name="__Fieldmark__4_566527064"/>
                                  <w:bookmarkStart w:id="10" w:name="__Fieldmark__4_566527064"/>
                                  <w:bookmarkEnd w:id="10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11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1" w:name="__Fieldmark__5_566527064"/>
                                  <w:bookmarkStart w:id="12" w:name="__Fieldmark__5_566527064"/>
                                  <w:bookmarkEnd w:id="12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3" w:name="__Fieldmark__6_566527064"/>
                                  <w:bookmarkStart w:id="14" w:name="__Fieldmark__6_566527064"/>
                                  <w:bookmarkEnd w:id="14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15" w:name="__Fieldmark__7_566527064"/>
                                  <w:bookmarkStart w:id="16" w:name="__Fieldmark__7_566527064"/>
                                  <w:bookmarkEnd w:id="16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55.2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1 -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budynku nr 4, zlokalizowanego w kompleksie wojskowym w Kutn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bookmarkStart w:id="17" w:name="_Hlk196480984"/>
                            <w:bookmarkEnd w:id="17"/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8" w:name="__Fieldmark__2_566527064"/>
                            <w:bookmarkStart w:id="19" w:name="__Fieldmark__2_566527064"/>
                            <w:bookmarkEnd w:id="1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9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0" w:name="__Fieldmark__3_566527064"/>
                            <w:bookmarkStart w:id="21" w:name="__Fieldmark__3_566527064"/>
                            <w:bookmarkEnd w:id="2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0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2" w:name="__Fieldmark__4_566527064"/>
                            <w:bookmarkStart w:id="23" w:name="__Fieldmark__4_566527064"/>
                            <w:bookmarkEnd w:id="2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11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4" w:name="__Fieldmark__5_566527064"/>
                            <w:bookmarkStart w:id="25" w:name="__Fieldmark__5_566527064"/>
                            <w:bookmarkEnd w:id="2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6" w:name="__Fieldmark__6_566527064"/>
                            <w:bookmarkStart w:id="27" w:name="__Fieldmark__6_566527064"/>
                            <w:bookmarkEnd w:id="2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28" w:name="__Fieldmark__7_566527064"/>
                            <w:bookmarkStart w:id="29" w:name="__Fieldmark__7_566527064"/>
                            <w:bookmarkEnd w:id="2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9"/>
                                      <w:tab w:val="left" w:pos="284" w:leader="none"/>
                                    </w:tabs>
                                    <w:spacing w:lineRule="auto" w:line="360"/>
                                    <w:ind w:left="1134" w:hanging="992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2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Remont przejazdu kolejowo- drogowego w 2+0,339.61 km zlokalizowanego </w:t>
                                    <w:br/>
                                    <w:t>w Nowym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0" w:name="__Fieldmark__8_566527064"/>
                                  <w:bookmarkStart w:id="31" w:name="__Fieldmark__8_566527064"/>
                                  <w:bookmarkEnd w:id="3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2" w:name="__Fieldmark__9_566527064"/>
                                  <w:bookmarkStart w:id="33" w:name="__Fieldmark__9_566527064"/>
                                  <w:bookmarkEnd w:id="3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4" w:name="__Fieldmark__10_566527064"/>
                                  <w:bookmarkStart w:id="35" w:name="__Fieldmark__10_566527064"/>
                                  <w:bookmarkEnd w:id="3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OKRES UDZIELONEJ GWARANCJ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6" w:name="__Fieldmark__11_566527064"/>
                                  <w:bookmarkStart w:id="37" w:name="__Fieldmark__11_566527064"/>
                                  <w:bookmarkEnd w:id="3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38" w:name="__Fieldmark__12_566527064"/>
                                  <w:bookmarkStart w:id="39" w:name="__Fieldmark__12_566527064"/>
                                  <w:bookmarkEnd w:id="3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0" w:name="__Fieldmark__13_566527064"/>
                                  <w:bookmarkStart w:id="41" w:name="__Fieldmark__13_566527064"/>
                                  <w:bookmarkEnd w:id="41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Akapitzlist"/>
                              <w:tabs>
                                <w:tab w:val="clear" w:pos="709"/>
                                <w:tab w:val="left" w:pos="284" w:leader="none"/>
                              </w:tabs>
                              <w:spacing w:lineRule="auto" w:line="360"/>
                              <w:ind w:left="1134" w:hanging="99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2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Remont przejazdu kolejowo- drogowego w 2+0,339.61 km zlokalizowanego </w:t>
                              <w:br/>
                              <w:t>w Nowym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2" w:name="__Fieldmark__8_566527064"/>
                            <w:bookmarkStart w:id="43" w:name="__Fieldmark__8_566527064"/>
                            <w:bookmarkEnd w:id="4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4" w:name="__Fieldmark__9_566527064"/>
                            <w:bookmarkStart w:id="45" w:name="__Fieldmark__9_566527064"/>
                            <w:bookmarkEnd w:id="4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6" w:name="__Fieldmark__10_566527064"/>
                            <w:bookmarkStart w:id="47" w:name="__Fieldmark__10_566527064"/>
                            <w:bookmarkEnd w:id="4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OKRES UDZIELONEJ GWARANCJ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48" w:name="__Fieldmark__11_566527064"/>
                            <w:bookmarkStart w:id="49" w:name="__Fieldmark__11_566527064"/>
                            <w:bookmarkEnd w:id="4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0" w:name="__Fieldmark__12_566527064"/>
                            <w:bookmarkStart w:id="51" w:name="__Fieldmark__12_566527064"/>
                            <w:bookmarkEnd w:id="5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52" w:name="__Fieldmark__13_566527064"/>
                            <w:bookmarkStart w:id="53" w:name="__Fieldmark__13_566527064"/>
                            <w:bookmarkEnd w:id="53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30300</wp:posOffset>
                </wp:positionH>
                <wp:positionV relativeFrom="paragraph">
                  <wp:posOffset>59055</wp:posOffset>
                </wp:positionV>
                <wp:extent cx="5649595" cy="60001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6000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2"/>
                              <w:gridCol w:w="2848"/>
                              <w:gridCol w:w="4627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Zadanie 3 -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Remont przejazdu kolejowo- drogowego część B-w 2+656,53 km zlokalizowanego w Nowym  Glinnik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… 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datek VAT</w:t>
                                  </w:r>
                                </w:p>
                              </w:tc>
                              <w:tc>
                                <w:tcPr>
                                  <w:tcW w:w="747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3 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</w:tc>
                              <w:tc>
                                <w:tcPr>
                                  <w:tcW w:w="28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…złotych</w:t>
                                  </w:r>
                                </w:p>
                              </w:tc>
                              <w:tc>
                                <w:tcPr>
                                  <w:tcW w:w="4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łownie złotych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……………………………………………………………………..……………………….……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godnie z załączonym KOSZTORYSEM stanowiącym załącznik do ofert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ERMIN REALIZACJI 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od dnia podpisania umow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4" w:name="__Fieldmark__14_566527064"/>
                                  <w:bookmarkStart w:id="55" w:name="__Fieldmark__14_566527064"/>
                                  <w:bookmarkEnd w:id="5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4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6" w:name="__Fieldmark__15_566527064"/>
                                  <w:bookmarkStart w:id="57" w:name="__Fieldmark__15_566527064"/>
                                  <w:bookmarkEnd w:id="57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5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58" w:name="__Fieldmark__16_566527064"/>
                                  <w:bookmarkStart w:id="59" w:name="__Fieldmark__16_566527064"/>
                                  <w:bookmarkEnd w:id="59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dni  kalendarzowych od dnia podpisania umow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OKRES UDZIELONEJ GWARANCJI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>( * zaznaczyć krzyżykiem tylko   jeden z poniższych )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0" w:name="__Fieldmark__17_566527064"/>
                                  <w:bookmarkStart w:id="61" w:name="__Fieldmark__17_566527064"/>
                                  <w:bookmarkEnd w:id="61"/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b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>36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2" w:name="__Fieldmark__18_566527064"/>
                                  <w:bookmarkStart w:id="63" w:name="__Fieldmark__18_566527064"/>
                                  <w:bookmarkEnd w:id="63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48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64" w:name="__Fieldmark__19_566527064"/>
                                  <w:bookmarkStart w:id="65" w:name="__Fieldmark__19_566527064"/>
                                  <w:bookmarkEnd w:id="65"/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i/>
                                      <w:szCs w:val="20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ab/>
                                    <w:t>60 miesięcy*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Warunki płatnośc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Akceptujemy warunki płatności określone w projekcie umowy stanowiącym załącznik do SIWZ, tj. termin płatności – tj. 30 dni od daty otrzymania przez Zamawiającego poprawnie wystawionej faktury V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472.45pt;mso-wrap-distance-left:7.05pt;mso-wrap-distance-right:7.05pt;mso-wrap-distance-top:0pt;mso-wrap-distance-bottom:0pt;margin-top:4.65pt;mso-position-vertical-relative:text;margin-left:89pt;mso-position-horizontal-relative:page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2"/>
                        <w:gridCol w:w="2848"/>
                        <w:gridCol w:w="4627"/>
                      </w:tblGrid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Zadanie 3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Remont przejazdu kolejowo- drogowego część B-w 2+656,53 km zlokalizowanego w Nowym  Glinnik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… 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datek VAT</w:t>
                            </w:r>
                          </w:p>
                        </w:tc>
                        <w:tc>
                          <w:tcPr>
                            <w:tcW w:w="747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3  %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4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</w:tc>
                        <w:tc>
                          <w:tcPr>
                            <w:tcW w:w="28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…złotych</w:t>
                            </w:r>
                          </w:p>
                        </w:tc>
                        <w:tc>
                          <w:tcPr>
                            <w:tcW w:w="4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łownie złotych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………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……………………………………………………………………..……………………….……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godnie z załączonym KOSZTORYSEM stanowiącym załącznik do ofert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ERMIN REALIZACJI (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od dnia podpisania umowy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6" w:name="__Fieldmark__14_566527064"/>
                            <w:bookmarkStart w:id="67" w:name="__Fieldmark__14_566527064"/>
                            <w:bookmarkEnd w:id="6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         4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8" w:name="__Fieldmark__15_566527064"/>
                            <w:bookmarkStart w:id="69" w:name="__Fieldmark__15_566527064"/>
                            <w:bookmarkEnd w:id="69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5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0" w:name="__Fieldmark__16_566527064"/>
                            <w:bookmarkStart w:id="71" w:name="__Fieldmark__16_566527064"/>
                            <w:bookmarkEnd w:id="71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dni  kalendarzowych od dnia podpisania umow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KRES UDZIELONEJ GWARANCJI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>( * zaznaczyć krzyżykiem tylko   jeden z poniższych )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2" w:name="__Fieldmark__17_566527064"/>
                            <w:bookmarkStart w:id="73" w:name="__Fieldmark__17_566527064"/>
                            <w:bookmarkEnd w:id="73"/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b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6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4" w:name="__Fieldmark__18_566527064"/>
                            <w:bookmarkStart w:id="75" w:name="__Fieldmark__18_566527064"/>
                            <w:bookmarkEnd w:id="75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48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76" w:name="__Fieldmark__19_566527064"/>
                            <w:bookmarkStart w:id="77" w:name="__Fieldmark__19_566527064"/>
                            <w:bookmarkEnd w:id="77"/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  <w:r>
                              <w:rPr>
                                <w:sz w:val="20"/>
                                <w:i/>
                                <w:szCs w:val="20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ab/>
                              <w:t>60 miesięcy*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8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Warunki płatnośc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Akceptujemy warunki płatności określone w projekcie umowy stanowiącym załącznik do SIWZ, tj. termin płatności – tj. 30 dni od daty otrzymania przez Zamawiającego poprawnie wystawionej faktury V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0"/>
          <w:szCs w:val="20"/>
        </w:rPr>
        <w:t>terminu wskazanego w dokumentach zamówienia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kres gwarancji na wykonanie robót objętych przedmiotem umowy będzie nie krótszy niż 36 miesiące licząc od dnia podpisania protokołu końcowego, zgodnie z kartą gwarancyjną dołączoną do protokołu odbioru robót.</w:t>
      </w:r>
    </w:p>
    <w:p>
      <w:pPr>
        <w:pStyle w:val="Akapitzlis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2"/>
          <w:numId w:val="3"/>
        </w:numPr>
        <w:tabs>
          <w:tab w:val="clear" w:pos="709"/>
          <w:tab w:val="left" w:pos="284" w:leader="none"/>
        </w:tabs>
        <w:ind w:left="284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akceptujemy dołączone do SWZ projektowane postanowienie umowy i zobowiązujemy się w przypadku wyboru naszej oferty do zawarcia umowy na warunkach w nich określonych, a także w miejscu i terminie wyznaczonym przez Zamawiającego. Jesteśmy świadomi, że gdyby z naszej winy nie doszło do zawarcia umowy, wniesione wadium ulega przepadnięciu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zostało wniesione w dniu ……….….…. w formie …………………………………………….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dium wniesione w formie pieniężnej należy zwrócić na rachunek  bankowy o numerze :  ………………………………………………………………………………………………………………..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ceptujemy </w:t>
      </w:r>
      <w:r>
        <w:rPr>
          <w:rFonts w:cs="Arial" w:ascii="Arial" w:hAnsi="Arial"/>
          <w:sz w:val="22"/>
          <w:szCs w:val="22"/>
        </w:rPr>
        <w:t>warunki</w:t>
      </w:r>
      <w:r>
        <w:rPr>
          <w:rFonts w:cs="Arial" w:ascii="Arial" w:hAnsi="Arial"/>
          <w:sz w:val="20"/>
          <w:szCs w:val="20"/>
        </w:rPr>
        <w:t xml:space="preserve">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braku wykonania części zamówienia, której wykonanie będzie powierzone podwykonawcom, przyjmuje się, że całość zamówienia zostanie zrealizowana siłami własnymi Wykonawcy.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z w:val="22"/>
          <w:szCs w:val="22"/>
        </w:rPr>
        <w:t>. Oświadczam, iż w celu potwierdzenia spełnienia warunków udziału w postępowaniu, polegamy na zasobach  podmiotów udostępniających zasoby wskazanych poniżej, którym zostanie powierzona realizacja następujących części zamówienia;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935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ZWA I ADRES PODMIOTU UDOSTĘPNIAJĄCEGO ZASOBY 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UDOSTĘPNIONYCH ZASOBÓW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cs="Arial" w:ascii="Arial" w:hAnsi="Arial"/>
          <w:sz w:val="22"/>
          <w:szCs w:val="22"/>
        </w:rPr>
        <w:t>16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spacing w:lineRule="auto" w:line="276"/>
        <w:ind w:left="1800" w:hanging="19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spacing w:lineRule="auto" w:line="276"/>
        <w:ind w:left="1800" w:hanging="19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spacing w:lineRule="auto" w:line="276"/>
        <w:ind w:left="426" w:hanging="5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</w:t>
      </w: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78" w:name="__Fieldmark__20_566527064"/>
      <w:bookmarkStart w:id="79" w:name="__Fieldmark__20_566527064"/>
      <w:bookmarkEnd w:id="79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0" w:name="__Fieldmark__21_566527064"/>
      <w:bookmarkStart w:id="81" w:name="__Fieldmark__21_566527064"/>
      <w:bookmarkEnd w:id="81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 małym przedsiębiorstwem*,</w:t>
      </w:r>
    </w:p>
    <w:p>
      <w:pPr>
        <w:pStyle w:val="Normal"/>
        <w:spacing w:before="0" w:after="240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2" w:name="__Fieldmark__22_566527064"/>
      <w:bookmarkStart w:id="83" w:name="__Fieldmark__22_566527064"/>
      <w:bookmarkEnd w:id="83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średnim  przedsiębiorstwem*</w:t>
      </w:r>
    </w:p>
    <w:p>
      <w:pPr>
        <w:pStyle w:val="Normal"/>
        <w:spacing w:before="0" w:after="24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i/>
          <w:szCs w:val="16"/>
          <w:rFonts w:cs="Arial" w:ascii="Arial" w:hAnsi="Arial"/>
        </w:rPr>
        <w:instrText xml:space="preserve"> FORMCHECKBOX </w:instrText>
      </w:r>
      <w:r>
        <w:rPr>
          <w:sz w:val="16"/>
          <w:i/>
          <w:szCs w:val="16"/>
          <w:rFonts w:cs="Arial" w:ascii="Arial" w:hAnsi="Arial"/>
        </w:rPr>
        <w:fldChar w:fldCharType="separate"/>
      </w:r>
      <w:bookmarkStart w:id="84" w:name="__Fieldmark__23_566527064"/>
      <w:bookmarkStart w:id="85" w:name="__Fieldmark__23_566527064"/>
      <w:bookmarkEnd w:id="85"/>
      <w:r>
        <w:rPr>
          <w:rFonts w:cs="Arial" w:ascii="Arial" w:hAnsi="Arial"/>
          <w:i/>
          <w:sz w:val="16"/>
          <w:szCs w:val="16"/>
        </w:rPr>
      </w:r>
      <w:r>
        <w:rPr>
          <w:sz w:val="16"/>
          <w:i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bCs/>
          <w:sz w:val="22"/>
          <w:szCs w:val="22"/>
        </w:rPr>
        <w:t xml:space="preserve"> duży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ind w:left="2160" w:hanging="201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* niewłaściwe skreśl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20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eastAsia="Calibri" w:cs="Arial" w:ascii="Arial" w:hAnsi="Arial"/>
            <w:b/>
            <w:sz w:val="22"/>
            <w:szCs w:val="22"/>
          </w:rPr>
          <w:t>https://platformazakupowa.pl/</w:t>
        </w:r>
      </w:hyperlink>
    </w:p>
    <w:p>
      <w:pPr>
        <w:pStyle w:val="Normal"/>
        <w:spacing w:lineRule="auto" w:line="276"/>
        <w:ind w:left="142" w:hanging="38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1. Wszelką korespondencję w sprawie niniejszego postępowania należy kierować na poniższy adres: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e-mail: ………………………………………………..…………….…………………………………….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.………………………………………………………………………………………………………….….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76"/>
        <w:ind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2. Osobą/osobami uprawnionymi do kontaktów z Zamawiającym odpowiedzialnymi za:                          złożenie oferty jest/ są: …….……………………………………………………..…………….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...…………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3. Osobą/osobami uprawnionymi do kontaktów z Zamawiającym odpowiedzialnymi za realizację umowy jest/ są: …….…………………………………………………………..…………….…………….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…………………………………………….faks …………………….……………….……....…………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 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6" w:leader="none"/>
          <w:tab w:val="left" w:pos="284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4. Ustanawiam kierownika robót w specjalności </w:t>
      </w:r>
      <w:r>
        <w:rPr>
          <w:rFonts w:cs="Arial" w:ascii="Arial" w:hAnsi="Arial"/>
          <w:bCs/>
          <w:sz w:val="22"/>
          <w:szCs w:val="22"/>
        </w:rPr>
        <w:t xml:space="preserve"> konstrukcyjno-budowlanej  </w:t>
      </w:r>
      <w:r>
        <w:rPr>
          <w:rFonts w:cs="Arial" w:ascii="Arial" w:hAnsi="Arial"/>
          <w:sz w:val="22"/>
          <w:szCs w:val="22"/>
        </w:rPr>
        <w:t xml:space="preserve">w osobie :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( podać imię i nazwisko, numer tel. )  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 tel. ….........……………………………..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hanging="14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5.Ustanawiam koordynatora d/s bhp w osobie :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. ………………………………………………………… tel. ….........……………………………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6. Prawdziwość powyższych danych potwierdzam  podpisem świadom  odpowiedzialności karnej                                z art. 297 Kodeksu Karnego (imię, nazwisko i podpis) 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76"/>
        <w:ind w:left="142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284" w:hanging="426"/>
        <w:rPr>
          <w:rFonts w:ascii="Arial" w:hAnsi="Arial" w:eastAsia="SimSun;宋体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7.  Oś</w:t>
      </w:r>
      <w:r>
        <w:rPr>
          <w:rFonts w:eastAsia="SimSun;宋体" w:cs="Arial" w:ascii="Arial" w:hAnsi="Arial"/>
          <w:sz w:val="22"/>
          <w:szCs w:val="22"/>
        </w:rPr>
        <w:t>wiadczam/my, że pod groźbą odpowiedzialności karnej  za złożenie nieprawdziwych informacji, mających wpływ na wynik prowadzonego postępowania załączone do oferty dokumenty są prawdziwe i opisują stan prawny i faktyczny, aktualny na dzień złożenia ofert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  <w:tab w:val="left" w:pos="4112" w:leader="none"/>
        </w:tabs>
        <w:spacing w:lineRule="auto" w:line="276"/>
        <w:ind w:left="142" w:hanging="284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8. Oświadczam, że wszystkie informacje podane w powyższym oświadczeniu są aktualne i zgodne                z prawdą oraz zostały przedstawione z pełną świadomością konsekwencji wprowadzenia Zamawiającego w błąd przy przedstawianiu informacji .                                                                                       </w:t>
      </w:r>
    </w:p>
    <w:p>
      <w:pPr>
        <w:pStyle w:val="Normal"/>
        <w:spacing w:before="0" w:after="120"/>
        <w:ind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9. Oferta wraz z załącznikami została złożona na … stronach.</w:t>
      </w:r>
    </w:p>
    <w:p>
      <w:pPr>
        <w:pStyle w:val="Akapitzlist"/>
        <w:ind w:left="70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30. </w:t>
      </w: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709"/>
        </w:tabs>
        <w:ind w:left="21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Arial" w:hAnsi="Arial" w:cs="Arial"/>
      <w:b w:val="false"/>
      <w:sz w:val="22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Symbol" w:hAnsi="Symbol" w:cs="Symbol"/>
      <w:b w:val="false"/>
      <w:i w:val="false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  <w:sz w:val="24"/>
      <w:szCs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18">
    <w:name w:val="Style18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ajewska Agnieszka</cp:lastModifiedBy>
  <cp:lastPrinted>2023-07-06T12:05:00Z</cp:lastPrinted>
  <dcterms:modified xsi:type="dcterms:W3CDTF">2025-04-28T11:57:00Z</dcterms:modified>
  <cp:revision>101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83504db8-cf55-42ad-956a-fe2acb14bc53</vt:lpwstr>
  </property>
</Properties>
</file>