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dynek nr 5 / kompleks wojskowy ul. Mogilska 85 w Krakowie / SOI nr 1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b/>
          <w:sz w:val="18"/>
          <w:szCs w:val="18"/>
        </w:rPr>
        <w:t xml:space="preserve">Konserwacja wymiennikowni ciepła, kotłowni gazowych oraz warzelnych kotłów gazowych znajdujących się na terenach kompleksów wojskowych administrowanych przez 35 Wojskowy Oddział Gospodarczy </w:t>
        <w:br/>
        <w:t>w latach 2024-2025.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1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2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Lubacha Bernadetta</cp:lastModifiedBy>
  <cp:lastPrinted>2017-07-07T14:27:00Z</cp:lastPrinted>
  <dcterms:modified xsi:type="dcterms:W3CDTF">2024-09-13T11:06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a175320f-456c-4470-9fbd-5c35a813b9d2</vt:lpwstr>
  </property>
</Properties>
</file>