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u w:val="single"/>
        </w:rPr>
        <w:t>Zał. 1 na 2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Lubacha Bernadetta</cp:lastModifiedBy>
  <cp:lastPrinted>2022-07-29T11:00:00Z</cp:lastPrinted>
  <dcterms:modified xsi:type="dcterms:W3CDTF">2024-09-13T10:0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6ac190d8-5f9e-4a4d-92ec-14cf64f78084</vt:lpwstr>
  </property>
</Properties>
</file>