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nr 8 / kompleks wojskowy ul. Rakowicka 29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3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45:00Z</cp:lastPrinted>
  <dcterms:modified xsi:type="dcterms:W3CDTF">2024-09-13T11:07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2a0356c6-c03a-40b1-bac2-43902376d682</vt:lpwstr>
  </property>
</Properties>
</file>