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3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k sprawy: : I.331.1.1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Oświadczenie Wykonawców wspólnie ubiegających się o udzielenie zamówieni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Oświadczenie podmiotu udostępniającego zasoby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składane na podstawie art. 125 ust. 1 ustawy z dnia 11 września 2019r.</w:t>
      </w:r>
      <w:r>
        <w:rPr/>
        <w:t xml:space="preserve"> </w:t>
      </w:r>
      <w:r>
        <w:rPr>
          <w:rFonts w:cs="Calibri" w:ascii="Calibri" w:hAnsi="Calibri"/>
          <w:b/>
          <w:bCs/>
        </w:rPr>
        <w:t>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>Świadczenie usług opieki wytchnieniowej dla mieszkańców gminy Rawicz w ramach realizacji programu „Opieka wytchnieniowa” dla Jednostek Samorządu Terytorialnego – edycja 2025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1 pkt 4 i 5 Pzp oraz art. 7 ust. 1 ustawy z dnia 13.04.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i 5 ustawy Pzp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Oświadczam, że spełniam warunki udziału w postępowaniu określone przez Zamawiającego w Rozdziale III us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Bezodstpw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i 5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7:44:00Z</dcterms:created>
  <dc:creator>Urząd Miejski Gminy Rawicz</dc:creator>
  <dc:description/>
  <cp:keywords/>
  <dc:language>en-US</dc:language>
  <cp:lastModifiedBy>KIgnasiak_</cp:lastModifiedBy>
  <cp:lastPrinted>2025-03-18T13:28:00Z</cp:lastPrinted>
  <dcterms:modified xsi:type="dcterms:W3CDTF">2025-03-18T12:28:00Z</dcterms:modified>
  <cp:revision>3</cp:revision>
  <dc:subject/>
  <dc:title/>
</cp:coreProperties>
</file>