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-1/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Remont konstrukcji dachu wraz z wymianą pokrycia dachowego, wymiana pokrycia daszku znajdującego się nad wejściem głównym do budynku, wykonanie instalacji odgromowej, naprawa zarysowań murów  w górnych narożach budynku, naprawa zarysowań i uzupełnienie ubytków nadproży ceglanych oraz odświeżenie stopni klatki schodowej z wykonaniem balustrad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nik robót  branży ogólnobudowlanej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RomanowskaA</cp:lastModifiedBy>
  <cp:lastPrinted>2015-11-29T15:40:00Z</cp:lastPrinted>
  <dcterms:modified xsi:type="dcterms:W3CDTF">2023-08-02T10:24:00Z</dcterms:modified>
  <cp:revision>51</cp:revision>
  <dc:subject/>
  <dc:title>OEA-ZP-2-07/06</dc:title>
</cp:coreProperties>
</file>