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P-1/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3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 xml:space="preserve">Remont konstrukcji dachu wraz z wymianą pokrycia dachowego, wymiana pokrycia daszku znajdującego się nad wejściem głównym do budynku, wykonanie instalacji odgromowej, naprawa zarysowań murów  w górnych narożach budynku, naprawa zarysowań i uzupełnienie ubytków nadproży ceglanych oraz odświeżenie stopni klatki schodowej z wykonaniem balustrad 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 świetlicy wiejskiej Kołata 15, gm. Pobiedziska dz. 53/3, 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godnie z dokumentacją projektową oraz przedmiarem robót”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alibri" w:ascii="Calibri" w:hAnsi="Calibri"/>
          <w:sz w:val="22"/>
          <w:szCs w:val="20"/>
        </w:rPr>
        <w:t>liśmy niżej wymienione Roboty budowlan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20"/>
        </w:rPr>
      </w:pPr>
      <w:r>
        <w:rPr>
          <w:rFonts w:cs="Calibri" w:ascii="Calibri" w:hAnsi="Calibri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9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sz w:val="18"/>
        <w:szCs w:val="14"/>
      </w:rPr>
    </w:pPr>
    <w:r>
      <w:rPr>
        <w:rFonts w:cs="Calibri" w:ascii="Calibri" w:hAnsi="Calibri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/>
  <dc:description/>
  <cp:keywords/>
  <dc:language>en-US</dc:language>
  <cp:lastModifiedBy>RomanowskaA</cp:lastModifiedBy>
  <cp:lastPrinted>2014-09-01T11:25:00Z</cp:lastPrinted>
  <dcterms:modified xsi:type="dcterms:W3CDTF">2023-08-02T10:23:00Z</dcterms:modified>
  <cp:revision>82</cp:revision>
  <dc:subject/>
  <dc:title/>
</cp:coreProperties>
</file>