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Załącznik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do umowy nr ………………………..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Dane osobowe przetwarzane są w celu wykonania umowy na realizację zadania </w:t>
        <w:br/>
        <w:t xml:space="preserve">pn. </w:t>
      </w:r>
      <w:bookmarkStart w:id="0" w:name="_Hlk68866431"/>
      <w:r>
        <w:rPr/>
        <w:t xml:space="preserve">„Utrzymanie zieleni poinwestycyjnej parków, zieleńców i pasów drogowych </w:t>
        <w:br/>
        <w:t>na terenie Gminy Miasto Szczecin”</w:t>
      </w:r>
      <w:bookmarkEnd w:id="0"/>
      <w:r>
        <w:rPr/>
        <w:t>, zgodnie z  art. 6 ust. 1 lit. b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wniesienia skargi do organu nadzorczego – Prezesa Urzędu Ochrony Danych Osobowych, gdy uzasadnione jest, iż dane osobowe przetwarzane </w:t>
        <w:br/>
        <w:t>są przez administratora niezgodnie z przepisami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cofnięcia zgody w dowolnym momencie bez wpływu </w:t>
        <w:br/>
        <w:t xml:space="preserve">na zgodność z prawem przetwarzania, którego dokonano na podstawie zgody przed </w:t>
        <w:br/>
        <w:t>jej cofnięciem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Joanna Kordecka</cp:lastModifiedBy>
  <cp:lastPrinted>2021-08-18T09:15:00Z</cp:lastPrinted>
  <dcterms:modified xsi:type="dcterms:W3CDTF">2021-08-18T07:15:00Z</dcterms:modified>
  <cp:revision>19</cp:revision>
  <dc:subject/>
  <dc:title>Szczecin, dnia………………</dc:title>
</cp:coreProperties>
</file>