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56"/>
        <w:gridCol w:w="1812"/>
        <w:gridCol w:w="5314"/>
        <w:gridCol w:w="2229"/>
        <w:gridCol w:w="1537"/>
        <w:gridCol w:w="1663"/>
      </w:tblGrid>
      <w:tr>
        <w:trPr>
          <w:trHeight w:val="454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oświadczeni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53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badania potoków i rotacji pasażerów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pis doświadczenia zawodowego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badań w transporcie publicznym w zakresie potoków pasażerskich i rotacji pasażerów na przystankach na sieci transportu publicznego w zakresie ich organizowania, nadzorowania i rozliczania dla miasta ……………………*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*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ankietowe badania potrzeb transportowych pasażerów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badań ankietowych potrzeb transportowych w zakresie ich organizowania, nadzorowania i rozliczania dla miasta ……………………*,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*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Osoba wykonująca modelowanie sieci transportu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pis doświadczenia zawodowego: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 xml:space="preserve">wykonanie minimum jednego zadania dotyczącego modelowania sieci transportu publicznego dla miasta …………………*,  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/>
                <w:iCs/>
                <w:color w:val="000000"/>
                <w:sz w:val="18"/>
                <w:szCs w:val="18"/>
                <w:lang w:eastAsia="en-US"/>
              </w:rPr>
              <w:t>*</w:t>
            </w:r>
            <w:r>
              <w:rPr>
                <w:rFonts w:eastAsia="Calibri" w:cs="Calibri" w:ascii="Calibri" w:hAnsi="Calibri"/>
                <w:bCs/>
                <w:i/>
                <w:iCs/>
                <w:color w:val="000000"/>
                <w:sz w:val="18"/>
                <w:szCs w:val="18"/>
                <w:lang w:eastAsia="en-US"/>
              </w:rPr>
              <w:t>uzupełnić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/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64.2024</w:t>
    </w:r>
    <w:r>
      <w:rPr>
        <w:rFonts w:cs="Calibri" w:ascii="Calibri" w:hAnsi="Calibri"/>
        <w:sz w:val="36"/>
      </w:rPr>
      <w:tab/>
      <w:t xml:space="preserve">                                 </w:t>
    </w:r>
    <w:r>
      <w:rPr>
        <w:rFonts w:cs="Calibri" w:ascii="Calibri" w:hAnsi="Calibri"/>
      </w:rPr>
      <w:t xml:space="preserve">                                                           wzór wykazu osób skierowanych do realizacji zamówienia – załącznik Nr 7a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1" w:name="_Hlk36118288"/>
    <w:bookmarkStart w:id="2" w:name="_Hlk36118287"/>
    <w:bookmarkStart w:id="3" w:name="_Hlk15387243"/>
    <w:bookmarkStart w:id="4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64.2024</w:t>
    </w:r>
    <w:r>
      <w:rPr>
        <w:rFonts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ab/>
    </w:r>
    <w:bookmarkStart w:id="5" w:name="_Hlk71196425"/>
    <w:bookmarkStart w:id="6" w:name="_Hlk71196424"/>
    <w:bookmarkStart w:id="7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7a do SWZ</w:t>
    </w:r>
    <w:bookmarkEnd w:id="1"/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Czajkowska</cp:lastModifiedBy>
  <cp:lastPrinted>2025-01-07T08:33:00Z</cp:lastPrinted>
  <dcterms:modified xsi:type="dcterms:W3CDTF">2025-01-07T08:25:00Z</dcterms:modified>
  <cp:revision>28</cp:revision>
  <dc:subject>budowa ulTuńczykowej i Skalarowej</dc:subject>
  <dc:title>089 SIWZ</dc:title>
</cp:coreProperties>
</file>