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nowa nawierzchni DW Nr 554 na odc. Sierakowo - Kowalewo Pomorsk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 km 3+830 do km 5+700 dł. 1,870 k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141"/>
        <w:gridCol w:w="2141"/>
        <w:gridCol w:w="1217"/>
        <w:gridCol w:w="1866"/>
        <w:gridCol w:w="1610"/>
      </w:tblGrid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ewidencyj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lubsko - dobrzyński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504_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walewo Pomorskie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17 Sierakowo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lubsko - dobrzyński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504_4</w:t>
            </w:r>
          </w:p>
        </w:tc>
        <w:tc>
          <w:tcPr>
            <w:tcW w:w="1217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walewo Pomorskie</w:t>
            </w:r>
          </w:p>
        </w:tc>
        <w:tc>
          <w:tcPr>
            <w:tcW w:w="186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 Kowalewo Pomorski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/>
      </w:pPr>
      <w:r>
        <w:rPr>
          <w:bCs/>
          <w:i/>
        </w:rPr>
        <w:t>Zarząd Dróg Wojewódzkich w Bydgoszczy</w:t>
      </w:r>
    </w:p>
    <w:p>
      <w:pPr>
        <w:pStyle w:val="Normal"/>
        <w:ind w:left="3540" w:hanging="0"/>
        <w:rPr>
          <w:bCs/>
          <w:i/>
          <w:i/>
        </w:rPr>
      </w:pPr>
      <w:r>
        <w:rPr>
          <w:bCs/>
          <w:i/>
        </w:rPr>
        <w:t>ul. Dworcowa 80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85-010 Bydgoszcz</w:t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Opracował:</w:t>
        <w:tab/>
        <w:tab/>
        <w:tab/>
        <w:tab/>
        <w:tab/>
        <w:t>Zatwierdził:</w:t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rPr>
          <w:b/>
          <w:b/>
        </w:rPr>
      </w:pPr>
      <w:r>
        <w:rPr>
          <w:bCs/>
        </w:rPr>
        <w:t>..............................</w:t>
        <w:tab/>
        <w:t>..............................</w:t>
        <w:tab/>
        <w:tab/>
        <w:t>.........................     ……………………..                                                    (data)</w:t>
        <w:tab/>
        <w:tab/>
        <w:t xml:space="preserve">        (podpis)</w:t>
        <w:tab/>
        <w:tab/>
        <w:tab/>
        <w:t xml:space="preserve">    (data) </w:t>
        <w:tab/>
        <w:tab/>
        <w:t>(pod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p>
      <w:pPr>
        <w:pStyle w:val="Normal"/>
        <w:jc w:val="right"/>
        <w:rPr>
          <w:bCs/>
          <w:i/>
          <w:i/>
        </w:rPr>
      </w:pPr>
      <w:r>
        <w:rPr>
          <w:b/>
        </w:rPr>
        <w:t>Egz. nr ……</w:t>
      </w:r>
    </w:p>
    <w:p>
      <w:pPr>
        <w:pStyle w:val="Normal"/>
        <w:tabs>
          <w:tab w:val="clear" w:pos="708"/>
          <w:tab w:val="left" w:pos="426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bookmarkStart w:id="0" w:name="_Hlk190430800"/>
      <w:bookmarkEnd w:id="0"/>
      <w:r>
        <w:rPr>
          <w:i/>
          <w:iCs/>
        </w:rPr>
        <w:t xml:space="preserve">Odnowa nawierzchni DW Nr 554 na odc. Sierakowo - Kowalewo Pomorskie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3+830 do km 5+700 dł. 1,870 km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  <w:bookmarkStart w:id="1" w:name="_Hlk190430800"/>
      <w:bookmarkStart w:id="2" w:name="_Hlk190430800"/>
      <w:bookmarkEnd w:id="2"/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Zawartość opracowania: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rona tytułow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Zawartość opracowani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Uproszczone wypisy z rejestru gruntów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Opis technicz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Wykaz dróg, zjazdów, peron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Kosztorys ofert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Mapy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orientacyjny w skali 1:25 0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sytuacyjny w skali 1:5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>- Przekroje normal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STWiOR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SOR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554 na odc. Sierakowo - Kowalewo Pomorskie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3+830 do km 5+700 dł. 1,870 km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Opis techniczny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STĘP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Przedmiot i cel opracowania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Materiały wyjściowe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kres robót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ISTNIEJĄCY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PROJEKTOWANY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Rozwiązania sytuacyjne i wysokościow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Frezowanie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arametry techniczn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ojektowana konstrukcja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obocza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Drogi i zjazdy 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dwodnieni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/>
      </w:pPr>
      <w:r>
        <w:rPr>
          <w:rFonts w:cs="Times New Roman" w:ascii="Times New Roman" w:hAnsi="Times New Roman"/>
          <w:bCs/>
          <w:iCs/>
          <w:szCs w:val="24"/>
        </w:rPr>
        <w:t>Oznakowanie pionowe i poziome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Przedmiotem niniejszego opracowania jest odnowa nawierzchni DW554 na odc. Sierakowo – Kowalewo Pomorskie, od km 3+830 do km 5+700, dł. 1,870 km, polegający na odtworzeniu stanu pierwotnego nawierzchni jezdni, wraz z odnową zjazdów, skrzyżowań drogi i peron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ą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/>
      </w:pPr>
      <w:r>
        <w:rPr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Ustawa z dnia 7 lipca 1994 r. Prawo budowlane (t.j. Dz.U. z 2024 r., poz. 725 z późn. zm.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500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przygotowawcz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zieleń drogow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rozbiórk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wykonanie wykop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nowa</w:t>
      </w:r>
      <w:r>
        <w:rPr>
          <w:lang w:val="en-US"/>
        </w:rPr>
        <w:t xml:space="preserve"> nawierzchni jezdni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poboczy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regulacja istniejących skrzyżowań i zjazd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rowów przydrożnych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odtworzenie oznakowania poziomego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wymiana oznakowania pionowego i słupków prowadzących (uchylnych).</w:t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Przedmiotowa inwestycja zlokalizowana jest w powiecie golubsko - dobrzyńskim, na terenie gminy Kowalewo Pomorskie, w ciągu drogi wojewódzkiej nr DW554 na odc. Sierakowo – Kowalewo Pomorskie, od km 3+830 do km 5+700, dł. 1,870 km. </w:t>
      </w:r>
      <w:r>
        <w:rPr>
          <w:color w:val="000000"/>
        </w:rPr>
        <w:t>Kategoria ruchu – jezdnia KR3, skrzyżowanie i zjazd KR1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W stanie istniejącym droga posiada jezdnię o nawierzchni bitumicznej na podbudowie tłuczniowej, miejscami podbudowa z bruku, pierwotna szerokość jezdni 6,00 m, w wyniku degradacji krawędzi szer. 5,50 m. Jezdnia posiada pochylenie jednostronne na łukach kołowych i daszkowe na odcinkach prostych. Droga jest obecnie w złym stanie technicznym. Nawierzchnia ma odcinkami wiele łat świadczących o przeprowadzanych licznych remontach cząstkowych. Posiada miejscami dużo spękań poprzecznych oraz podłużnych. Występują spękania siatkowe mogące świadczyć o słabej podbudowie i niedostatecznej jej nośności. Stan techniczny istniejącej nawierzchni bitumicznej jest niezadowalający. Pobocza ziemne są zaniżone lub zawyżone, a rowy przydrożne są zamulone lub ich brak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W stanie istniejącym wzdłuż drogi zlokalizowane są zjazdy do obsługi terenów przyległych, chodniki oraz gruntowe przystanki autobusowe. Równolegle do drogi (strona lewa) biegnie droga rowerowa o nawierzchni bitumicznej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Niweletę projektowanego odcinka należy dostosować do pochyleń podłużnych istniejącej nawierzchni, uwzględniając frezowanie, odnowy nawierzchni jezdni drogi DW554 warstwy wyrównawczej oraz warstwy wiążącej i ścieralnej nawierzchni jezdni. Początek, koniec oraz przekrój uliczny odcinków należy dowiązać wysokościowo do stanu istniejącego. Rozwiązania wysokościowe projektowanego układu uwzględniają również rzędne zjazdów oraz istniejące zagospodarowanie i konfigurację terenu przyległego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4cm. Na odcinkach o dwustronnym pochyleniu poprzecznym należy uzyskać spadek daszkowy 2%, natomiast na odcinkach o pochyleniu jednostronnym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  <w:t>Uzyskany z frezowania materiał (destrukt asfaltowy) stanowi własność Zamawiającego i należy go wbudować w poboczach – jako dodatek 50% do mieszanki z kruszywem 0/31,5 (kruszywo łamane - materiał Wykonawcy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649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4cm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wiążąca z AC16W</w:t>
      </w:r>
      <w:r>
        <w:rPr>
          <w:rFonts w:eastAsia="Arial Unicode MS"/>
          <w:lang w:eastAsia="zxx"/>
        </w:rPr>
        <w:t xml:space="preserve"> z polimeroasfaltem</w:t>
      </w:r>
      <w:r>
        <w:rPr/>
        <w:t xml:space="preserve"> </w:t>
      </w:r>
      <w:r>
        <w:rPr>
          <w:rFonts w:eastAsia="Arial Unicode MS"/>
          <w:lang w:eastAsia="zxx"/>
        </w:rPr>
        <w:t>PMB 25/55-60</w:t>
      </w:r>
      <w:r>
        <w:rPr/>
        <w:t xml:space="preserve"> gr. 5 cm.    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ścieralna z SMA 8 z polimeroasfaltem PMB 45/80-55 gr. 4 cm.    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Parametry technicz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/>
          <w:lang w:eastAsia="zxx"/>
        </w:rPr>
        <w:t>DW554</w:t>
      </w:r>
      <w:r>
        <w:rPr/>
        <w:t>:</w:t>
      </w:r>
    </w:p>
    <w:tbl>
      <w:tblPr>
        <w:tblW w:w="636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880"/>
        <w:gridCol w:w="2140"/>
      </w:tblGrid>
      <w:tr>
        <w:trPr>
          <w:trHeight w:val="27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ategoria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KR3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długość odcink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870 k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lasa techniczn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G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rędkość projektowa V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50 km/h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liczba jezd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 xml:space="preserve">- 1/2 </w:t>
            </w:r>
          </w:p>
        </w:tc>
      </w:tr>
      <w:tr>
        <w:trPr>
          <w:trHeight w:val="26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zerokość pasów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x3,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zerokość pobocz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0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bciążenie nawierzch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>
                <w:w w:val="98"/>
              </w:rPr>
            </w:pPr>
            <w:r>
              <w:rPr>
                <w:w w:val="98"/>
              </w:rPr>
              <w:t>- 115kN/oś</w:t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3.4. Projektowana konstrukcja nawierzchni</w:t>
      </w:r>
    </w:p>
    <w:p>
      <w:pPr>
        <w:pStyle w:val="Akapitzlist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W ramach odnowy nawierzchni, projektuje się warstwy: wyrównawcze, wiążące </w:t>
        <w:br/>
        <w:t xml:space="preserve">i ścieralne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Zgodnie z zakresem opracowania i uzgodnieniami z inwestorem przyjęto następujące rozwiązania dot. odnowy nawierzchni: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ach o przekroju ulicznym założono frezowanie istniejącej nawierzchni bitumicznej grubości do 4 cm i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>zgodnie z przyjętym projektem konstrukcji,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u o przekroju drogowym frezowanie korekcyjne istniejącej nawierzchni bitumicznej gr. 4 cm, uzupełnienie ubytków lub naprawę istniejącej nawierzchni betonem asfaltowym, a następnie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drogi DW554 </w:t>
      </w:r>
      <w:r>
        <w:rPr>
          <w:rFonts w:cs="Times New Roman" w:ascii="Times New Roman" w:hAnsi="Times New Roman"/>
          <w:spacing w:val="-1"/>
          <w:sz w:val="24"/>
          <w:szCs w:val="24"/>
        </w:rPr>
        <w:t>warstw zgodnie z przyjętym projektem konstrukcji,</w:t>
      </w:r>
    </w:p>
    <w:p>
      <w:pPr>
        <w:pStyle w:val="Normal"/>
        <w:spacing w:lineRule="auto" w:line="276"/>
        <w:jc w:val="both"/>
        <w:rPr/>
      </w:pPr>
      <w:r>
        <w:rPr/>
        <w:t>- przed odnową nawierzchni jezdni warstwy ścieralnej należy ułożyć taśmę bitumiczną wzdłuż istniejących krawężników oraz w osi,</w:t>
      </w:r>
    </w:p>
    <w:p>
      <w:pPr>
        <w:pStyle w:val="Normal"/>
        <w:spacing w:lineRule="auto" w:line="276"/>
        <w:jc w:val="both"/>
        <w:rPr/>
      </w:pPr>
      <w:r>
        <w:rPr/>
        <w:t>- z uwagi na zły stan istniejących krawędzi jezdni, w ramach wyrównania istniejącej nawierzchni projektuje się obustronną rozbiórkę istniejącej konstrukcji nawierzchni na szerokość około 1,0m oraz odnowę nawierzchni do pełnej szerokości (wg przekrojów konstrukcyjnych).</w:t>
      </w:r>
      <w:bookmarkStart w:id="3" w:name="_Hlk125054696"/>
    </w:p>
    <w:p>
      <w:pPr>
        <w:pStyle w:val="Normal"/>
        <w:spacing w:lineRule="auto" w:line="276"/>
        <w:jc w:val="both"/>
        <w:rPr/>
      </w:pPr>
      <w:bookmarkEnd w:id="3"/>
      <w:r>
        <w:rPr/>
        <w:t>- projektuje się odnowę 2 peronów przystankowych o długości 20m każdy, co daje łącznie długość 40m. Perony powstaną w miejscu istniejących przystanków i ziemnych peronów autobusow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uliczny w km 5+570 – 5+700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6,0m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drogowy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mont krawędzi (odnowa krawędzi na szer. 1,0m – obustronna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1,0m</w:t>
      </w:r>
    </w:p>
    <w:p>
      <w:pPr>
        <w:pStyle w:val="Normal"/>
        <w:spacing w:lineRule="auto" w:line="276"/>
        <w:rPr/>
      </w:pPr>
      <w:r>
        <w:rPr/>
        <w:t xml:space="preserve">Warstwa wyrównawcza, beton asfaltowy AC16W 35/50 </w:t>
        <w:tab/>
        <w:tab/>
        <w:tab/>
        <w:t>100 kg/m2</w:t>
      </w:r>
    </w:p>
    <w:p>
      <w:pPr>
        <w:pStyle w:val="Normal"/>
        <w:spacing w:lineRule="auto" w:line="276"/>
        <w:rPr/>
      </w:pPr>
      <w:r>
        <w:rPr/>
        <w:t>Warstwa podbudowy zasadniczej, beton asfaltowy AC 16 P 35/50</w:t>
        <w:tab/>
        <w:tab/>
        <w:t>gr. 7 cm</w:t>
      </w:r>
    </w:p>
    <w:p>
      <w:pPr>
        <w:pStyle w:val="Normal"/>
        <w:spacing w:lineRule="auto" w:line="276"/>
        <w:rPr/>
      </w:pPr>
      <w:r>
        <w:rPr/>
        <w:t>Warstwa podbudowy pomocniczej, mieszanka niezwiązana 0/31,5</w:t>
        <w:tab/>
        <w:t>gr. 20 cm</w:t>
      </w:r>
    </w:p>
    <w:p>
      <w:pPr>
        <w:pStyle w:val="Normal"/>
        <w:spacing w:lineRule="auto" w:line="276"/>
        <w:rPr/>
      </w:pPr>
      <w:r>
        <w:rPr/>
        <w:t xml:space="preserve">Podbudowa pomocnicza z mieszanki kruszywa związanego spoiwem </w:t>
      </w:r>
    </w:p>
    <w:p>
      <w:pPr>
        <w:pStyle w:val="Normal"/>
        <w:spacing w:lineRule="auto" w:line="276"/>
        <w:rPr/>
      </w:pPr>
      <w:r>
        <w:rPr/>
        <w:t>hydraulicznym C1,5/2</w:t>
        <w:tab/>
        <w:tab/>
        <w:tab/>
        <w:tab/>
        <w:tab/>
        <w:tab/>
        <w:tab/>
        <w:t>gr. 22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peronu autobusowego:</w:t>
      </w:r>
    </w:p>
    <w:p>
      <w:pPr>
        <w:pStyle w:val="Normal"/>
        <w:spacing w:lineRule="auto" w:line="276"/>
        <w:rPr/>
      </w:pPr>
      <w:r>
        <w:rPr/>
        <w:t>Kostka brukowa / płytki ostrzegawcze</w:t>
        <w:tab/>
        <w:tab/>
        <w:tab/>
        <w:tab/>
        <w:tab/>
        <w:t>gr.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20 cm</w:t>
      </w:r>
    </w:p>
    <w:p>
      <w:pPr>
        <w:pStyle w:val="Normal"/>
        <w:spacing w:lineRule="auto" w:line="276"/>
        <w:rPr/>
      </w:pPr>
      <w:r>
        <w:rPr/>
        <w:t xml:space="preserve">Warstwa odsączająca z piasku </w:t>
        <w:tab/>
        <w:tab/>
        <w:tab/>
        <w:tab/>
        <w:tab/>
        <w:tab/>
        <w:t xml:space="preserve">gr. 10 cm </w:t>
      </w:r>
    </w:p>
    <w:p>
      <w:pPr>
        <w:pStyle w:val="Normal"/>
        <w:spacing w:lineRule="auto" w:line="276"/>
        <w:rPr/>
      </w:pPr>
      <w:r>
        <w:rPr/>
        <w:t>Istniejące podłoże gruntow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gula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 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Istniejąca nawierzchni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zjazdu z kostki betonowej:</w:t>
      </w:r>
    </w:p>
    <w:p>
      <w:pPr>
        <w:pStyle w:val="Normal"/>
        <w:spacing w:lineRule="auto" w:line="276"/>
        <w:rPr/>
      </w:pPr>
      <w:r>
        <w:rPr/>
        <w:t>Kostka brukowa (szara)</w:t>
        <w:tab/>
        <w:tab/>
        <w:tab/>
        <w:tab/>
        <w:tab/>
        <w:tab/>
        <w:tab/>
        <w:t>gr. 8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0/31,5</w:t>
        <w:tab/>
        <w:tab/>
        <w:tab/>
        <w:t>gr. 1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Regulacja zjazdu / chodnika z kostki betonowej:</w:t>
      </w:r>
    </w:p>
    <w:p>
      <w:pPr>
        <w:pStyle w:val="Normal"/>
        <w:spacing w:lineRule="auto" w:line="276"/>
        <w:rPr/>
      </w:pPr>
      <w:r>
        <w:rPr/>
        <w:t>Kostka brukowa szara</w:t>
        <w:tab/>
        <w:tab/>
        <w:tab/>
        <w:tab/>
        <w:tab/>
        <w:tab/>
        <w:tab/>
        <w:t>gr. 8 cm /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na łukach (zabruk w km 4+500 – 4+511):</w:t>
      </w:r>
    </w:p>
    <w:p>
      <w:pPr>
        <w:pStyle w:val="Normal"/>
        <w:spacing w:lineRule="auto" w:line="276"/>
        <w:rPr/>
      </w:pPr>
      <w:r>
        <w:rPr/>
        <w:t xml:space="preserve">Kostka kamienna granitowa nieregularna 15/17 z wypełnieniem </w:t>
      </w:r>
    </w:p>
    <w:p>
      <w:pPr>
        <w:pStyle w:val="Normal"/>
        <w:spacing w:lineRule="auto" w:line="276"/>
        <w:rPr/>
      </w:pPr>
      <w:r>
        <w:rPr/>
        <w:t>spoin piaskiem kwarcowym na bazie żywic epoksydowych dwuskładnikowych</w:t>
      </w:r>
    </w:p>
    <w:p>
      <w:pPr>
        <w:pStyle w:val="Normal"/>
        <w:spacing w:lineRule="auto" w:line="276"/>
        <w:rPr/>
      </w:pPr>
      <w:r>
        <w:rPr/>
        <w:t>Podsypka cem.-piask. 1: 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 zasadniczej, beton C16/20</w:t>
        <w:tab/>
        <w:tab/>
        <w:tab/>
        <w:tab/>
        <w:t xml:space="preserve">gr. 24 cm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5</w:t>
        <w:tab/>
        <w:t>Pobocza</w:t>
      </w:r>
    </w:p>
    <w:p>
      <w:pPr>
        <w:pStyle w:val="Normal"/>
        <w:spacing w:lineRule="auto" w:line="276"/>
        <w:ind w:left="4" w:hanging="0"/>
        <w:jc w:val="both"/>
        <w:rPr/>
      </w:pPr>
      <w:r>
        <w:rPr/>
        <w:tab/>
        <w:t>Pobocze na szerokości. 0,75 m od krawędzi jezdni umocnione mieszanką niezwiązaną 0/31,5 z kruszywa i materiału przekazanego przez Zamawiającego (materiał rozbiórkowy z frezowania) wymieszany w proporcji 50/50 gr. minimum 15 cm oraz pobocza na szerokości 0,25m umocnione gruntem. Odtworzenie poboczy w/w mieszanką należy zastosować na wszystkich poboczach (drogi głównej, dróg bocznych i zjazdów bitumicznych)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Spadki poprzecze poboczy należy przyjmować zgodnie z przekrojami normalnymi.</w:t>
      </w:r>
    </w:p>
    <w:p>
      <w:pPr>
        <w:pStyle w:val="Normal"/>
        <w:spacing w:lineRule="auto" w:line="276"/>
        <w:ind w:left="4" w:firstLine="536"/>
        <w:jc w:val="both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76"/>
        <w:ind w:left="4" w:hanging="0"/>
        <w:jc w:val="both"/>
        <w:rPr/>
      </w:pPr>
      <w:r>
        <w:rPr>
          <w:b/>
          <w:bCs/>
        </w:rPr>
        <w:t xml:space="preserve">3.6 </w:t>
      </w:r>
      <w:bookmarkStart w:id="4" w:name="_Hlk124187745"/>
      <w:r>
        <w:rPr>
          <w:b/>
          <w:bCs/>
        </w:rPr>
        <w:t>Skrzyżowania, zjazdy</w:t>
      </w:r>
      <w:bookmarkEnd w:id="4"/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</w:t>
      </w:r>
      <w:r>
        <w:rPr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odnowę i regulację istniejących zjazdów z drogi wojewódzkiej do przyległych nieruchomości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celu wysokościowego dostosowania nawierzchni zjazdów do przebudowywanej nawierzchni jezdni, należy przeprowadzić regulację wysokościową zjazdów w niezbędnym zakresie. W przypadku skrzyżowań,  wcięcia  projektuje  się  w  ramach  istniejącego  pasa  drogowego  zgodnie  z istniejącym wyokrągleniem. </w:t>
      </w:r>
    </w:p>
    <w:p>
      <w:pPr>
        <w:pStyle w:val="Standarduser"/>
        <w:tabs>
          <w:tab w:val="clear" w:pos="708"/>
          <w:tab w:val="left" w:pos="-1954" w:leader="none"/>
        </w:tabs>
        <w:spacing w:lineRule="auto" w:line="276"/>
        <w:ind w:right="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nośnie zjazdó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itumicznych, projekt zakłada regulację do nowych rzędnych jezdni poprzez </w:t>
      </w:r>
      <w:r>
        <w:rPr>
          <w:rFonts w:cs="Times New Roman" w:ascii="Times New Roman" w:hAnsi="Times New Roman"/>
          <w:sz w:val="24"/>
          <w:szCs w:val="24"/>
        </w:rPr>
        <w:t xml:space="preserve">odnowę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maksymalnie dwóch warstw bitumicznych (zgodnie z przyjętym projektem konstrukcji), każda wraz ze skropieniem międzywarstwowym. 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Istniejące zjazdy gruntowe, z destruktu oraz kruszywa – wykonać nawierzchnię z mieszanek mineralno-bitumicznych zgodnie z przyjętym projektem konstrukcji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Wloty i wyloty przepustów pod zjazdami należy umocnić kamieniem polnym na betonie C8/10 gr. 10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dwodnienie jezdni realizowane jest przez istniejące spadki poprzeczne i podłużne. Spływ wody opadowej z tych powierzchni jest wymuszany grawitacyjnie do istniejących rowów przydrożnych. Należy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8</w:t>
        <w:tab/>
        <w:t>Oznakowanie pionowe i poziom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znakowanie poziome, które należy odtworzyć jako </w:t>
      </w:r>
      <w:r>
        <w:rPr>
          <w:color w:val="000000"/>
        </w:rPr>
        <w:t xml:space="preserve">grubowarstwowe chemoutwardzalne. </w:t>
      </w:r>
      <w:r>
        <w:rPr/>
        <w:t xml:space="preserve">W ramach zadania należy zamontować słupki betonowe „PAS DROGOWY”, odtworzyć oznakowanie poziome łącznie z liniami krawędziowymi oraz wymienić oznakowanie pionowe i słupki prowadzące (słupki U-1a uchylne - elastyczne należy ustawić po obydwu stronach drogi)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>Oznakowanie pionowe i poziome zostało objęte odrębnym opracowaniem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     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>
          <w:szCs w:val="24"/>
          <w:lang w:val="pl-PL"/>
        </w:rPr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  <w:szCs w:val="24"/>
          <w:lang w:val="pl-PL"/>
        </w:rPr>
      </w:pPr>
      <w:r>
        <w:rPr>
          <w:bCs/>
          <w:i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554 na odc. Sierakowo - Kowalewo Pomorskie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3+830 do km 5+700 dł. 1,870 km</w:t>
      </w:r>
    </w:p>
    <w:p>
      <w:pPr>
        <w:pStyle w:val="Normal"/>
        <w:tabs>
          <w:tab w:val="clear" w:pos="708"/>
          <w:tab w:val="left" w:pos="709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Wykaz dróg, zjazdów, skrzyżowań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58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74"/>
        <w:gridCol w:w="744"/>
        <w:gridCol w:w="3678"/>
      </w:tblGrid>
      <w:tr>
        <w:trPr>
          <w:trHeight w:val="57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ona</w:t>
            </w:r>
          </w:p>
        </w:tc>
        <w:tc>
          <w:tcPr>
            <w:tcW w:w="3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856,2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890,0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902,1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+960,3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09,3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35,4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zyżowanie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35,61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62,1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077,4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128,53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140,3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218,0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on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237,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284,5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306,54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on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429,1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495,8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rzyżowanie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650,9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694,7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718,5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798,92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+9708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062,65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078,8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147,4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250,4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295,7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375,2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382,7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393,86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12,67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13,70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40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45,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87,58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  <w:tr>
        <w:trPr>
          <w:trHeight w:val="28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590,19</w:t>
            </w:r>
          </w:p>
        </w:tc>
        <w:tc>
          <w:tcPr>
            <w:tcW w:w="7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zwykły, istniejący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  <w:iCs/>
          <w:u w:val="single"/>
        </w:rPr>
      </w:pPr>
      <w:bookmarkStart w:id="5" w:name="_Hlk124195685"/>
      <w:bookmarkEnd w:id="5"/>
      <w:r>
        <w:rPr>
          <w:b/>
          <w:iCs/>
          <w:u w:val="single"/>
        </w:rPr>
        <w:t>Obliczenia ilości jednostek miary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6" w:name="_Hlk124195685"/>
      <w:bookmarkStart w:id="7" w:name="_Hlk124195685"/>
      <w:bookmarkEnd w:id="7"/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Lp. 1 </w:t>
      </w:r>
      <w:r>
        <w:rPr>
          <w:b/>
        </w:rPr>
        <w:t>Odtworzenie punktów wysokości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 km 4+320 do km 6+358 dł. 2,038 km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iCs/>
        </w:rPr>
        <w:t>Lp. 2 Zestawienie</w:t>
      </w:r>
      <w:r>
        <w:rPr>
          <w:b/>
          <w:bCs/>
        </w:rPr>
        <w:t xml:space="preserve"> skrzyżowań, dróg, zjazdów, peronów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930"/>
        <w:gridCol w:w="726"/>
        <w:gridCol w:w="2130"/>
        <w:gridCol w:w="1683"/>
        <w:gridCol w:w="1631"/>
        <w:gridCol w:w="1251"/>
        <w:gridCol w:w="873"/>
      </w:tblGrid>
      <w:tr>
        <w:trPr>
          <w:trHeight w:val="576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rona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wierzchnia istniejąca</w:t>
            </w:r>
          </w:p>
        </w:tc>
        <w:tc>
          <w:tcPr>
            <w:tcW w:w="1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wierzchnia projektowana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owierzchnia [m2]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zepust mb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856,2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890,0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3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902,1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+960,3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009,3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035,4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zyżowanie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4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035,61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3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062,1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077,4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8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128,53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140,3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8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218,0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n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237,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6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284,5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306,54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on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429,1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495,8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zyżowanie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650,9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694,7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718,5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798,92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+9708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062,65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078,8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82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147,4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250,4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295,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375,2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382,7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y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393,86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18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512,67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513,70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540,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89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545,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7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587,58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tka betonow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+590,19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L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jazd zwykły, istniejący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towa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tumiczna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1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  <w:t>Lp. 3 Zestawienie przepustów pod drogą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75"/>
        <w:gridCol w:w="1828"/>
        <w:gridCol w:w="1130"/>
        <w:gridCol w:w="1152"/>
        <w:gridCol w:w="32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kalizacj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iary przepus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m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m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teria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owane czynności naprawcz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304,3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ust zamulony - do czyszczenia                                                                                 umocnienie ścianek czołowych  brukiem na zaprawie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Cs/>
        </w:rPr>
        <w:t xml:space="preserve">Lp. 4 Zestawienie rowó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960"/>
        <w:gridCol w:w="1480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ron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mb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8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+9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9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+0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4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373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5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5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6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 056,00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97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olna 11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87 – 100 Toruń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6-66-44-036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olna 113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87 – 100 Toruń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6-66-44-036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Toruniu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Toruni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1:00Z</dcterms:created>
  <dc:creator>ZDW</dc:creator>
  <dc:description/>
  <cp:keywords/>
  <dc:language>en-US</dc:language>
  <cp:lastModifiedBy>Przemysław Lemik</cp:lastModifiedBy>
  <cp:lastPrinted>2025-01-28T08:36:00Z</cp:lastPrinted>
  <dcterms:modified xsi:type="dcterms:W3CDTF">2025-02-18T11:54:00Z</dcterms:modified>
  <cp:revision>21</cp:revision>
  <dc:subject/>
  <dc:title/>
</cp:coreProperties>
</file>