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Przebudowa (modernizacja) drogi wewnętrznej dojazdowej do gruntów rolnych Radoszewice - Tądle”</w:t>
      </w:r>
      <w:bookmarkEnd w:id="13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>że wykonaliśmy następujące roboty budowlane  spełniające warunki określone w pkt 14.1.4.A 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500m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0_308489552"/>
            <w:bookmarkStart w:id="16" w:name="__Fieldmark__0_30848955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1_308489552"/>
            <w:bookmarkStart w:id="18" w:name="__Fieldmark__1_308489552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500m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2_308489552"/>
            <w:bookmarkStart w:id="20" w:name="__Fieldmark__2_308489552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1" w:name="__Fieldmark__3_308489552"/>
            <w:bookmarkStart w:id="22" w:name="__Fieldmark__3_308489552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6718055"/>
    <w:bookmarkStart w:id="24" w:name="_Hlk176718054"/>
    <w:bookmarkStart w:id="25" w:name="_Hlk176718053"/>
    <w:bookmarkStart w:id="26" w:name="_Hlk176718052"/>
    <w:bookmarkStart w:id="27" w:name="_Hlk174909888"/>
    <w:bookmarkStart w:id="28" w:name="_Hlk174909887"/>
    <w:bookmarkStart w:id="29" w:name="_Hlk174909886"/>
    <w:bookmarkStart w:id="30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23"/>
    <w:bookmarkEnd w:id="24"/>
    <w:bookmarkEnd w:id="25"/>
    <w:bookmarkEnd w:id="26"/>
    <w:bookmarkEnd w:id="27"/>
    <w:bookmarkEnd w:id="28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18:18:00Z</dcterms:modified>
  <cp:revision>3</cp:revision>
  <dc:subject/>
  <dc:title/>
</cp:coreProperties>
</file>