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braku podstaw do wyklucz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PRZESŁANEK WYKLUCZENIA Z POSTĘPOWANIA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(modernizacja) drogi wewnętrznej dojazdowej do gruntów rolnych Radoszewice - Tądle”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(zaznaczyć właściwe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NIE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7 SW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TAK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7 SWZ;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bidi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rt. ……………………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ustawy Pzp/pkt SWZ 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podać mającą zastosowanie podstawę wykluczenia wskazaną w ustawie Pzp lub SWZ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 Pakuła</cp:lastModifiedBy>
  <cp:lastPrinted>2024-09-04T08:27:00Z</cp:lastPrinted>
  <dcterms:modified xsi:type="dcterms:W3CDTF">2024-09-08T12:38:00Z</dcterms:modified>
  <cp:revision>3</cp:revision>
  <dc:subject/>
  <dc:title/>
</cp:coreProperties>
</file>