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spełnianiu warunków udział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F2D0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Przebudowa (modernizacja) drogi wewnętrznej dojazdowej do gruntów rolnych Radoszewice - Tądle”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o spełnianiu warunków udziału w poste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podmiot, w imieniu którego składane jest oświadczenie spełnia warunki udziału w postępowaniu określone przez Zamawiającego w Rozdziale II, pkt. 14 Specyfikacji Warunków Zamówienia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 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8" w:name="Wybór1"/>
      <w:bookmarkStart w:id="9" w:name="_Hlk176715538"/>
      <w:bookmarkStart w:id="10" w:name="_Hlk176331724"/>
      <w:bookmarkStart w:id="11" w:name="__Fieldmark__0_3364604021"/>
      <w:bookmarkStart w:id="12" w:name="__Fieldmark__0_3364604021"/>
      <w:bookmarkEnd w:id="1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bookmarkEnd w:id="8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</w:t>
      </w:r>
      <w:bookmarkEnd w:id="10"/>
      <w:r>
        <w:rPr>
          <w:rFonts w:eastAsia="Calibri" w:cs="Times New Roman" w:ascii="Times New Roman" w:hAnsi="Times New Roman"/>
          <w:kern w:val="0"/>
          <w:sz w:val="24"/>
          <w:szCs w:val="24"/>
        </w:rPr>
        <w:t>4 ppkt A SWZ</w:t>
      </w:r>
      <w:bookmarkEnd w:id="9"/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3" w:name="__Fieldmark__1_3364604021"/>
      <w:bookmarkStart w:id="14" w:name="__Fieldmark__1_3364604021"/>
      <w:bookmarkEnd w:id="14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asobach innych podmiotów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</w:rPr>
        <w:footnoteReference w:id="4"/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ykonawca, w imieniu którego składane jest oświadczenie, w celu wy-kazania warunków udziału w postępowaniu polega na zasobach innych podmiotu/ów 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5" w:name="__Fieldmark__2_3364604021"/>
      <w:bookmarkStart w:id="16" w:name="__Fieldmark__2_3364604021"/>
      <w:bookmarkEnd w:id="16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A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7" w:name="__Fieldmark__3_3364604021"/>
      <w:bookmarkStart w:id="18" w:name="__Fieldmark__3_3364604021"/>
      <w:bookmarkEnd w:id="18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ane podmiotu, na zasobach którego polega Wykonawca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1:00Z</dcterms:created>
  <dc:creator>Anna Pakuła</dc:creator>
  <dc:description/>
  <cp:keywords/>
  <dc:language>en-US</dc:language>
  <cp:lastModifiedBy>Anna Pakuła</cp:lastModifiedBy>
  <dcterms:modified xsi:type="dcterms:W3CDTF">2024-09-08T21:09:00Z</dcterms:modified>
  <cp:revision>5</cp:revision>
  <dc:subject/>
  <dc:title/>
</cp:coreProperties>
</file>