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(modernizacja) drogi wewnętrznej dojazdowej do gruntów rolnych Radoszewice - Tądle”</w:t>
      </w:r>
      <w:bookmarkEnd w:id="13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uprawnienia budowlane do kierowania robotami budowlanymi w specjalności inżynieryjnej drogowej,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500 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2946687797"/>
      <w:bookmarkStart w:id="16" w:name="__Fieldmark__0_2946687797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2946687797"/>
      <w:bookmarkStart w:id="18" w:name="__Fieldmark__1_2946687797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9" w:name="_Hlk176718055"/>
    <w:bookmarkStart w:id="20" w:name="_Hlk176718054"/>
    <w:bookmarkStart w:id="21" w:name="_Hlk176718053"/>
    <w:bookmarkStart w:id="22" w:name="_Hlk176718052"/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19"/>
    <w:bookmarkEnd w:id="20"/>
    <w:bookmarkEnd w:id="21"/>
    <w:bookmarkEnd w:id="22"/>
    <w:bookmarkEnd w:id="23"/>
    <w:bookmarkEnd w:id="24"/>
    <w:bookmarkEnd w:id="25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18:32:00Z</dcterms:modified>
  <cp:revision>4</cp:revision>
  <dc:subject/>
  <dc:title/>
</cp:coreProperties>
</file>