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rzetargu nieograniczonego na podstawie art. 132 przepisów ustawy z dnia 11 września 2019 r. Prawo zamówień publicznych                        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Heading1"/>
        <w:spacing w:lineRule="auto" w:line="360" w:before="12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sz w:val="20"/>
          <w:szCs w:val="20"/>
        </w:rPr>
        <w:t>dostawy płynów do irygacji oraz sterylnej wody do nawilżania tlenu do Apteki Szpitalnej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zamówien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</w:t>
      </w:r>
      <w:r>
        <w:rPr>
          <w:rFonts w:cs="Arial" w:ascii="Arial" w:hAnsi="Arial"/>
          <w:b/>
          <w:sz w:val="20"/>
          <w:szCs w:val="20"/>
          <w:lang w:val="pl-PL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Płyny do irygacji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Woda steryln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3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42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4-09-10T06:17:00Z</dcterms:modified>
  <cp:revision>37</cp:revision>
  <dc:subject/>
  <dc:title/>
</cp:coreProperties>
</file>