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Verdana" w:hAnsi="Verdana" w:eastAsia="Calibri" w:cs="Verdana"/>
          <w:b/>
          <w:b/>
          <w:bCs/>
          <w:sz w:val="18"/>
          <w:szCs w:val="18"/>
          <w:lang w:val="pl-PL"/>
        </w:rPr>
      </w:pPr>
      <w:r>
        <w:rPr>
          <w:rFonts w:eastAsia="Calibri" w:cs="Verdana" w:ascii="Verdana" w:hAnsi="Verdana"/>
          <w:b/>
          <w:bCs/>
          <w:sz w:val="18"/>
          <w:szCs w:val="18"/>
        </w:rPr>
        <w:t>Załącznik nr 4</w:t>
      </w:r>
      <w:r>
        <w:rPr>
          <w:rFonts w:eastAsia="Calibri" w:cs="Verdana" w:ascii="Verdana" w:hAnsi="Verdana"/>
          <w:b/>
          <w:bCs/>
          <w:sz w:val="18"/>
          <w:szCs w:val="18"/>
          <w:lang w:val="pl-PL"/>
        </w:rPr>
        <w:t xml:space="preserve"> do </w:t>
      </w:r>
      <w:r>
        <w:rPr>
          <w:rFonts w:eastAsia="Calibri" w:cs="Verdana" w:ascii="Verdana" w:hAnsi="Verdana"/>
          <w:b/>
          <w:bCs/>
          <w:sz w:val="18"/>
          <w:szCs w:val="18"/>
        </w:rPr>
        <w:t>Umowy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sz w:val="21"/>
          <w:szCs w:val="21"/>
          <w:lang w:val="pl-PL"/>
        </w:rPr>
      </w:pPr>
      <w:r>
        <w:rPr>
          <w:rFonts w:eastAsia="Calibri" w:cs="Verdana" w:ascii="Verdana" w:hAnsi="Verdana"/>
          <w:b/>
          <w:bCs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WARANCJA JAKOŚC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1"/>
          <w:szCs w:val="21"/>
        </w:rPr>
      </w:pPr>
      <w:bookmarkStart w:id="0" w:name="_Hlk114523851"/>
      <w:bookmarkStart w:id="1" w:name="_Hlk114523702"/>
      <w:r>
        <w:rPr>
          <w:rFonts w:cs="Verdana" w:ascii="Verdana" w:hAnsi="Verdana"/>
          <w:b/>
          <w:bCs/>
          <w:sz w:val="21"/>
          <w:szCs w:val="21"/>
        </w:rPr>
        <w:t>GWARANT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___________________________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PRZEDMIOT GWARANCJ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bookmarkStart w:id="2" w:name="_Hlk114523851"/>
      <w:bookmarkStart w:id="3" w:name="_Hlk114523702"/>
      <w:r>
        <w:rPr>
          <w:rFonts w:cs="Arial" w:ascii="Verdana" w:hAnsi="Verdana"/>
          <w:sz w:val="21"/>
          <w:szCs w:val="21"/>
        </w:rPr>
        <w:t xml:space="preserve">Specjalistyczny pojazd </w:t>
      </w:r>
      <w:bookmarkStart w:id="4" w:name="_Hlk114523766"/>
      <w:bookmarkEnd w:id="2"/>
      <w:bookmarkEnd w:id="3"/>
      <w:r>
        <w:rPr>
          <w:rFonts w:cs="Arial" w:ascii="Verdana" w:hAnsi="Verdana"/>
          <w:sz w:val="21"/>
          <w:szCs w:val="21"/>
        </w:rPr>
        <w:t>lotniskowy napędzany silnikiem _____________ przeznaczony do transportu osób niepełnosprawnych do/ze statku powietrznego, dla Portu Lotniczego Poznań-Ławica</w:t>
      </w:r>
      <w:r>
        <w:rPr>
          <w:rFonts w:cs="Verdana" w:ascii="Verdana" w:hAnsi="Verdana"/>
          <w:sz w:val="21"/>
          <w:szCs w:val="21"/>
        </w:rPr>
        <w:t xml:space="preserve"> dostarczony przez Gwaranta (Dostawcę) na podstawie Umowy z dnia ______ 2024 roku (dalej jako Pojazd)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bookmarkEnd w:id="4"/>
      <w:r>
        <w:rPr>
          <w:rFonts w:cs="Verdana" w:ascii="Verdana" w:hAnsi="Verdana"/>
          <w:b/>
          <w:bCs/>
          <w:sz w:val="21"/>
          <w:szCs w:val="21"/>
        </w:rPr>
        <w:t>UPRAWNIONY Z GWARANCJI</w:t>
      </w:r>
      <w:r>
        <w:rPr>
          <w:rFonts w:cs="Verdana" w:ascii="Verdana" w:hAnsi="Verdana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>Podmiot, który występuje jako Zamawiający w Umowie, jak również każdy podmiot, na rzecz którego Zamawiający przelał swoje prawa i obowiązki wynikające z Umowy, a także następca prawny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i zapewnienie Gwarant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Gwarant niniejszym oświadcza i zapewnia Uprawnionego z Gwarancji, że dostarczony przez niego Pojazd objęty przedmiotem Umowy będzie działał bezawaryjnie (bezusterkowo) w okresie Gwarancji oraz że Pojazd spełnia wszystkie parametry techniczne określone w SWZ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Gwarant oświadcza również, że Pojazd został wydany Zamawiającemu w stanie kompletnym z punktu widzenia celu, któremu ma służyć, </w:t>
      </w:r>
      <w:bookmarkStart w:id="5" w:name="_Hlk114515151"/>
      <w:r>
        <w:rPr>
          <w:rFonts w:cs="Verdana" w:ascii="Verdana" w:hAnsi="Verdana"/>
          <w:sz w:val="21"/>
          <w:szCs w:val="21"/>
        </w:rPr>
        <w:t>nadaje się do użytkowania</w:t>
      </w:r>
      <w:bookmarkEnd w:id="5"/>
      <w:r>
        <w:rPr>
          <w:rFonts w:cs="Verdana" w:ascii="Verdana" w:hAnsi="Verdana"/>
          <w:sz w:val="21"/>
          <w:szCs w:val="21"/>
        </w:rPr>
        <w:t xml:space="preserve"> zgodnie z jego przeznaczeniem i nie posiada wad. Poprzez niniejszą Gwarancję Gwarant przyjmuje na siebie odpowiedzialność za wszelkie </w:t>
      </w:r>
      <w:bookmarkStart w:id="6" w:name="_Hlk114558808"/>
      <w:r>
        <w:rPr>
          <w:rFonts w:cs="Verdana" w:ascii="Verdana" w:hAnsi="Verdana"/>
          <w:sz w:val="21"/>
          <w:szCs w:val="21"/>
        </w:rPr>
        <w:t>usterki lub wady Pojazdu (</w:t>
      </w:r>
      <w:bookmarkStart w:id="7" w:name="_Hlk114558284"/>
      <w:r>
        <w:rPr>
          <w:rFonts w:cs="Verdana" w:ascii="Verdana" w:hAnsi="Verdana"/>
          <w:sz w:val="21"/>
          <w:szCs w:val="21"/>
        </w:rPr>
        <w:t>produkcyjne, montażowe lub materiałowe</w:t>
      </w:r>
      <w:bookmarkEnd w:id="7"/>
      <w:r>
        <w:rPr>
          <w:rFonts w:cs="Arial" w:ascii="Verdana" w:hAnsi="Verdana"/>
          <w:sz w:val="21"/>
          <w:szCs w:val="21"/>
          <w:lang w:eastAsia="ar-SA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oraz usterki lub wady z nich wynikające), </w:t>
      </w:r>
      <w:bookmarkEnd w:id="6"/>
      <w:r>
        <w:rPr>
          <w:rFonts w:cs="Verdana" w:ascii="Verdana" w:hAnsi="Verdana"/>
          <w:sz w:val="21"/>
          <w:szCs w:val="21"/>
        </w:rPr>
        <w:t xml:space="preserve">a także niezgodności </w:t>
      </w:r>
      <w:bookmarkStart w:id="8" w:name="_Hlk114526507"/>
      <w:r>
        <w:rPr>
          <w:rFonts w:cs="Verdana" w:ascii="Verdana" w:hAnsi="Verdana"/>
          <w:sz w:val="21"/>
          <w:szCs w:val="21"/>
        </w:rPr>
        <w:t>z parametrami technicznymi określonymi w SWZ</w:t>
      </w:r>
      <w:bookmarkEnd w:id="8"/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>Nadto Gwarant oświadcza i zapewnia, że w okresie Gwarancji nie ujawnią się żadne wady czy niezgodności z parametrami technicznymi określonymi w SWZ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b/>
          <w:bCs/>
          <w:sz w:val="21"/>
          <w:szCs w:val="21"/>
        </w:rPr>
        <w:t>Odpowiedzialność Gwaranta wynikająca z Gwarancj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Gwarant będzie odpowiedzialny wobec Uprawnionego z Gwarancji za wszelkie wady Pojazdu, które wyjdą na jaw po dacie </w:t>
      </w:r>
      <w:bookmarkStart w:id="9" w:name="_Hlk114526738"/>
      <w:bookmarkStart w:id="10" w:name="_Hlk114526552"/>
      <w:r>
        <w:rPr>
          <w:rFonts w:cs="Verdana" w:ascii="Verdana" w:hAnsi="Verdana"/>
          <w:sz w:val="21"/>
          <w:szCs w:val="21"/>
        </w:rPr>
        <w:t>podpisania protokołu zdawczo-odbiorczego</w:t>
      </w:r>
      <w:bookmarkEnd w:id="10"/>
      <w:r>
        <w:rPr>
          <w:rFonts w:cs="Verdana" w:ascii="Verdana" w:hAnsi="Verdana"/>
          <w:sz w:val="21"/>
          <w:szCs w:val="21"/>
        </w:rPr>
        <w:t xml:space="preserve"> Pojazdu przez Zamawiającego</w:t>
      </w:r>
      <w:bookmarkEnd w:id="9"/>
      <w:r>
        <w:rPr>
          <w:rFonts w:cs="Verdana" w:ascii="Verdana" w:hAnsi="Verdana"/>
          <w:sz w:val="21"/>
          <w:szCs w:val="21"/>
        </w:rPr>
        <w:t xml:space="preserve"> – aż do upływu terminów wynikających z niniejszej Gwarancj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powiedzialność Gwaranta za wady Pojazdu obejmuje wszelkie usterki lub wady Pojazdu (produkcyjne, montażowe lub materiałowe oraz usterki lub wady z nich wynikające), a także niezgodności z parametrami technicznymi określonymi w SWZ, które ujawniły się po dacie podpisania protokołu zdawczo-odbiorczego przez Zamawiającego (Uprawnionego z Gwarancji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>Gwarancji podlegają wszystkie zespoły i podzespoły Pojazdu i wyposażenie specjalistyczne, z wyjątkiem materiałów eksploatacyjnych. Za materiały eksploatacyjne uważa się materiały wymieniane podczas okresowych przeglądów technicznych, tj. oleje, płyny, filtry, klocki i tarcze hamulcowe itp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Odpowiedzialność Gwaranta wynikająca z Gwarancji obejmuje obowiązek usunięcia wszelkich wad Pojazdu, które zostaną Gwarantowi notyfikowane przez Uprawnionego </w:t>
        <w:br/>
        <w:t xml:space="preserve">z Gwarancji do upływu terminu wynikającego z Gwarancji. W przypadku nieusunięcia wad Pojazdu w terminie wskazanym przez Uprawnionego z Gwarancji lub gdy wady usunąć się nie dadzą, Uprawniony z Gwarancji będzie uprawniony do wykonania uprawnień opisanych poniżej w procedurze reklamacyjnej.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W okresie gwarancji podstawowej na Pojazd Gwarant zapewni Uprawnionemu </w:t>
        <w:br/>
        <w:t>z Gwarancji coroczny, bezpłatny przegląd Pojazdu z wymianą oleju i filtrów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Termin obowiązywania Gwarancj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kres gwarancji na Pojazd wynosi 36 miesięcy. Odpowiedzialność Gwaranta </w:t>
        <w:br/>
        <w:t xml:space="preserve">z tytułu Gwarancji rozpoczyna się z dniem podpisania protokołu zdawczo-odbiorczego Pojazdu przez Zamawiającego i kończy się z upływem 30 dni po zakończeniu obowiązywania gwarancji jakości udzielonej Zamawiającemu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Procedura reklamacyjn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  <w:highlight w:val="yellow"/>
        </w:rPr>
      </w:pPr>
      <w:r>
        <w:rPr>
          <w:rFonts w:cs="Verdana" w:ascii="Verdana" w:hAnsi="Verdana"/>
          <w:sz w:val="21"/>
          <w:szCs w:val="21"/>
        </w:rPr>
        <w:t>Uprawniony z Gwarancji jest obowiązany zawiadomić Gwaranta o dostrzeżonej wadzie Pojazdu, która to wada wyszła na jaw po podpisaniu protokołu zdawczo-odbiorczego Pojazdu przez Zamawiającego – nie później niż w terminie 30 dni roboczych od daty jej dostrze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>Informacja powinna mieć formę pisemną (list polecony ze zwrotnym poświadczeniem odbioru) oraz zawierać wykaz dostrzeżonych wad związanych z dostarczonym przez Gwaranta Pojazdem, zawierać określenie terminu i miejsca dokonania oględzin oraz zawierać wskazany przez Uprawnionego z Gwarancji termin na usunięcie wad, który powinien być podany jako termin w dniach lub tygodniach od daty podpisania protokołu, o którym mowa niż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stnienie wady stwierdza się protokolarni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W ramach niniejszej Gwarancji Gwarant ma obowiązek być obecny przy spisywaniu protokołu. W protokole odnotowany zostanie termin na usunięcie wad Pojazdu przez Gwaranta liczony od daty podpisania protokołu. Nieobecność Gwaranta przy spisywaniu protokołu upoważnia Uprawnionego z Gwarancji do odnotowania tego faktu w protokole i wykonania uprawnień z Gwarancji przez Uprawnionego </w:t>
        <w:br/>
        <w:t xml:space="preserve">z Gwarancji w sposób, w jaki Uprawniony z Gwarancji powinien je wykonywać </w:t>
        <w:br/>
        <w:t>w przypadku odmowy przez Gwaranta usunięcia wad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>Usunięcie wad Pojazdu przez Gwaranta zostanie stwierdzone protokolarnie.</w:t>
      </w:r>
    </w:p>
    <w:p>
      <w:pPr>
        <w:pStyle w:val="Normal"/>
        <w:spacing w:lineRule="auto" w:line="360"/>
        <w:jc w:val="both"/>
        <w:rPr/>
      </w:pPr>
      <w:bookmarkStart w:id="11" w:name="_Hlk114529543"/>
      <w:r>
        <w:rPr>
          <w:rFonts w:cs="Verdana" w:ascii="Verdana" w:hAnsi="Verdana"/>
          <w:sz w:val="21"/>
          <w:szCs w:val="21"/>
        </w:rPr>
        <w:t>Jeżeli Gwarant odmówił usunięcia wad (za odmowę usunięcia wad uważana będzie również odmowa podpisania przez Gwaranta protokołu zgłoszenia wad), nie usunął wad w terminie wyznaczonym przez Uprawnionego z Gwarancji lub jeżeli wady usunąć się nie dadzą, Uprawniony z Gwarancji będzie uprawniony, według swego wyboru, do obniżenia ceny za Pojazd w stosunku, w jakim wartość Pojazdu z wadami pozostaje do wartości Pojazdu bez wad, do odstąpienia od Umowy bez konieczności wyznaczania Gwarantowi terminu dodatkowego na usunięcie wad</w:t>
      </w:r>
      <w:bookmarkEnd w:id="11"/>
      <w:r>
        <w:rPr>
          <w:rFonts w:cs="Verdana" w:ascii="Verdana" w:hAnsi="Verdana"/>
          <w:sz w:val="21"/>
          <w:szCs w:val="21"/>
        </w:rPr>
        <w:t xml:space="preserve"> lub do wymiany dostarczonego Pojazdu na Pojazd wolny od wad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1"/>
          <w:szCs w:val="21"/>
        </w:rPr>
        <w:t xml:space="preserve">Powyższe nie wyłącza innych uprawnień Uprawnionego z Gwarancji wynikających </w:t>
        <w:br/>
        <w:t xml:space="preserve">z Umowy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200"/>
        <w:jc w:val="both"/>
        <w:rPr/>
      </w:pPr>
      <w:r>
        <w:rPr>
          <w:rFonts w:cs="Verdana" w:ascii="Verdana" w:hAnsi="Verdana"/>
          <w:b/>
          <w:sz w:val="21"/>
          <w:szCs w:val="21"/>
        </w:rPr>
        <w:t xml:space="preserve">Data i podpis Gwaranta: </w:t>
      </w:r>
      <w:r>
        <w:rPr>
          <w:rFonts w:cs="Verdana" w:ascii="Verdana" w:hAnsi="Verdana"/>
          <w:sz w:val="21"/>
          <w:szCs w:val="21"/>
        </w:rPr>
        <w:tab/>
        <w:t>___________________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Verdana" w:hAnsi="Verdana" w:cs="Verdana"/>
      <w:color w:val="000000"/>
      <w:sz w:val="21"/>
      <w:szCs w:val="21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3:00Z</dcterms:created>
  <dc:creator>Your User Name</dc:creator>
  <dc:description/>
  <cp:keywords/>
  <dc:language>en-US</dc:language>
  <cp:lastModifiedBy>Adriana Mikrut</cp:lastModifiedBy>
  <cp:lastPrinted>2022-06-30T09:43:00Z</cp:lastPrinted>
  <dcterms:modified xsi:type="dcterms:W3CDTF">2024-08-30T12:43:00Z</dcterms:modified>
  <cp:revision>2</cp:revision>
  <dc:subject/>
  <dc:title/>
</cp:coreProperties>
</file>