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2 na odc. Runowo – granica woj. od km </w:t>
      </w:r>
      <w:bookmarkStart w:id="0" w:name="_Hlk190842113"/>
      <w:r>
        <w:rPr>
          <w:rFonts w:eastAsia="Times New Roman"/>
          <w:bCs/>
          <w:sz w:val="24"/>
          <w:szCs w:val="24"/>
          <w:lang w:eastAsia="pl-PL"/>
        </w:rPr>
        <w:t xml:space="preserve">2+550 do km 8+211 dł. 5,661 km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  <w:bookmarkEnd w:id="0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Borzyszkowo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51; 52; 5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Górowatki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35; 7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Runowo Krajeńskie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319/1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weryfikowa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peronów,</w:t>
      </w:r>
      <w:r>
        <w:rPr>
          <w:bCs/>
          <w:iCs/>
          <w:sz w:val="24"/>
          <w:szCs w:val="24"/>
        </w:rPr>
        <w:t xml:space="preserve"> dróg,</w:t>
      </w:r>
      <w:r>
        <w:rPr>
          <w:sz w:val="24"/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rty otworu geotechnicznego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>Przedmiotem niniejszego opracowania jest odnowa nawierzchni DW Nr 242 na odc. Runowo – granica woj. od km 2+550 do km 8+211 dł. 5,661 km</w:t>
      </w:r>
      <w:r>
        <w:rPr>
          <w:bCs/>
        </w:rPr>
        <w:t>,</w:t>
      </w:r>
      <w:r>
        <w:rPr/>
        <w:t xml:space="preserve"> polegający na odtworzeniu stanu pierwotnego nawierzchni jezdni, wraz z odnową zjazdów, dróg, skrzyżowań, remontem przepustów, chodnika i budową 4 peronów. 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budowa 4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13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chodnik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sępoleńskim, na terenie gminy Więcbork, w ciągu drogi wojewódzkiej DW Nr 242 na odc. Runowo – granica woj. od km 2+550 do km 8+211 dł. 5,661 km. </w:t>
      </w:r>
      <w:r>
        <w:rPr>
          <w:color w:val="000000"/>
        </w:rPr>
        <w:t>Kategoria ruchu - jezdnia KR3, zjazdy KR1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>W stanie pierwotnym droga posiadała jezdnię o nawierzchni bitumicznej na podbudowie tłuczniowej szer. 6,60m ÷ 8,80m na łukach. Z biegiem lat krawędzie jezdni uległy wykruszeniu – degradacji co sprawiło, że obecnie jezdnia ma 5,30 ÷ 8,80m szerokości.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Chodniki posiadają zaniżenia i nierówności. Na odcinkach zlokalizowane są rowy przydrożne, które są często pozasypywane i nie spełniają swojej funkcji. Wzdłuż drogi zlokalizowane są zjazdy gruntowe, bitumiczne do przyległych nieruchomości, drogi podporządkowane (skrzyżowania), 4 perony.</w:t>
      </w:r>
      <w:r>
        <w:rPr>
          <w:color w:val="000000"/>
        </w:rPr>
        <w:t xml:space="preserve"> Pod drogą znajduje się 13 przepustów, w tym jeden uszkodzony.</w:t>
      </w:r>
      <w:r>
        <w:rPr/>
        <w:t xml:space="preserve">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/>
        <w:tab/>
      </w:r>
      <w:r>
        <w:rPr>
          <w:color w:val="000000"/>
          <w:u w:val="single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2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2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  <w:t>DW242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a)  od km </w:t>
      </w:r>
      <w:r>
        <w:rPr/>
        <w:t>2+550 do km 4+810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yrównawcza AC16W 35/50 w ilości 100kg/m2 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od km </w:t>
      </w:r>
      <w:r>
        <w:rPr/>
        <w:t>4+810</w:t>
      </w:r>
      <w:r>
        <w:rPr>
          <w:rFonts w:eastAsia="Arial Unicode MS"/>
          <w:sz w:val="24"/>
          <w:szCs w:val="24"/>
          <w:lang w:eastAsia="zxx"/>
        </w:rPr>
        <w:t xml:space="preserve"> do km </w:t>
      </w:r>
      <w:r>
        <w:rPr/>
        <w:t>8+211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bookmarkStart w:id="1" w:name="_Hlk190862946"/>
      <w:bookmarkEnd w:id="1"/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bookmarkStart w:id="2" w:name="_Hlk190862946"/>
      <w:bookmarkEnd w:id="2"/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</w:t>
      </w:r>
      <w:r>
        <w:rPr>
          <w:sz w:val="24"/>
          <w:szCs w:val="24"/>
        </w:rPr>
        <w:t xml:space="preserve">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16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) zjazd z nowej kost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nawierzchnia z nowej kostki betonowej gr. 8 cm fazowej koloru grafitowego (nowa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a nawierzchnia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color w:val="000000"/>
          <w:sz w:val="24"/>
          <w:szCs w:val="24"/>
          <w:lang w:eastAsia="zxx"/>
        </w:rPr>
      </w:pPr>
      <w:r>
        <w:rPr>
          <w:rFonts w:eastAsia="Arial Unicode MS"/>
          <w:color w:val="000000"/>
          <w:sz w:val="24"/>
          <w:szCs w:val="24"/>
          <w:lang w:eastAsia="zxx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rFonts w:eastAsia="Times New Roman"/>
          <w:u w:val="single"/>
          <w:lang w:eastAsia="pl-PL"/>
        </w:rPr>
      </w:pPr>
      <w:r>
        <w:rPr/>
        <w:t>3.3.5.   P</w:t>
      </w:r>
      <w:r>
        <w:rPr>
          <w:rFonts w:eastAsia="Times New Roman"/>
          <w:lang w:eastAsia="pl-PL"/>
        </w:rPr>
        <w:t>eron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betonowa kostka brukowa koloru szarego (nowa) - gr.6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owanie systemu informacji fakturowej </w:t>
      </w:r>
      <w:r>
        <w:rPr>
          <w:sz w:val="24"/>
          <w:szCs w:val="24"/>
        </w:rPr>
        <w:t>– w celu poprawy funkcjonalności przejścia dla osób z niepełnosprawnościami. Zaprojektowano płytki kierunkowe – o wymiarach 0,3 x 0,3 m, koloru żółtego, nawierzchnia antypoślizgowa, wykonane z betonu o grubości 8 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3.6.</w:t>
        <w:tab/>
        <w:t>Schody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Remont istniejących schodów z obrzeży i kostki betonowej szarej - cegiełka 6 cm,</w:t>
      </w:r>
      <w:r>
        <w:rPr>
          <w:rFonts w:eastAsia="Arial Unicode MS"/>
          <w:sz w:val="24"/>
          <w:szCs w:val="24"/>
          <w:lang w:eastAsia="zxx"/>
        </w:rPr>
        <w:t xml:space="preserve"> obrzeże 8x30x10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 xml:space="preserve">3.3.7. </w:t>
        <w:tab/>
      </w:r>
      <w:r>
        <w:rPr/>
        <w:t>Chodnik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remont chodnika z wymianą krawężnika, obrzeży i kostki brukowej betonowej fazowanej kolor szary gr. 6 </w:t>
      </w:r>
      <w:r>
        <w:rPr>
          <w:sz w:val="23"/>
          <w:szCs w:val="23"/>
        </w:rPr>
        <w:t xml:space="preserve">w lokalizacjach: </w:t>
      </w:r>
      <w:bookmarkStart w:id="3" w:name="_Hlk192590145"/>
      <w:r>
        <w:rPr>
          <w:sz w:val="23"/>
          <w:szCs w:val="23"/>
        </w:rPr>
        <w:t xml:space="preserve">od km 2+580 do km 2+635 str. L, </w:t>
      </w:r>
      <w:bookmarkEnd w:id="3"/>
      <w:r>
        <w:rPr>
          <w:sz w:val="23"/>
          <w:szCs w:val="23"/>
        </w:rPr>
        <w:t>od km 2+620 do km 2+875 str. P, od km 4+625 do km 4+690 str. L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sz w:val="23"/>
          <w:szCs w:val="23"/>
        </w:rPr>
        <w:t xml:space="preserve">budowa nowego chodnika z krawężnikami, obrzeżami, kostką brukową betonową fazowaną koloru szareg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. 6 </w:t>
      </w:r>
      <w:r>
        <w:rPr>
          <w:sz w:val="23"/>
          <w:szCs w:val="23"/>
        </w:rPr>
        <w:t>w lokalizacjach: od km 4+690 do km 4+740 str. L i od km 4+715 do km 4+780 str. P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bookmarkStart w:id="4" w:name="_Hlk191377146"/>
      <w:bookmarkEnd w:id="4"/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bookmarkStart w:id="5" w:name="_Hlk191377146"/>
      <w:bookmarkEnd w:id="5"/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Zastosowanie systemu informacji fakturowej </w:t>
      </w:r>
      <w:r>
        <w:rPr>
          <w:sz w:val="24"/>
          <w:szCs w:val="24"/>
        </w:rPr>
        <w:t>– w celu poprawy funkcjonalności przejścia dla osób z niepełnosprawnościami. Zaprojektowano płytki ostrzegawcze oraz kierunkowe – o wymiarach 0,3 x 0,3 m, koloru żółtego, nawierzchnia antypoślizgowa, wykonane z betonu o grubości 8 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3.3.6. Wyspa z zabrukiem i kostki brukowej betonowej fazowanej kol czerwon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z kostki kamiennej o wysokości 9/11 cm na podsypce cementowo-piaskowej </w:t>
      </w:r>
      <w:r>
        <w:rPr>
          <w:rFonts w:eastAsia="Arial Unicode MS"/>
          <w:sz w:val="24"/>
          <w:szCs w:val="24"/>
          <w:lang w:eastAsia="zxx"/>
        </w:rPr>
        <w:t>gr. 4cm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sz w:val="24"/>
          <w:szCs w:val="24"/>
        </w:rPr>
        <w:t>nawierzchnie z kostki betonowej gr. 6 cm fazowej koloru czerwonego na podsypce cem. piaskowej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podbudowa zasadnicza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arstwa odsączająca z piasku gr. 10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1 łuku wewnętrznym należy ustawić opornik 12x25x100 na ławie betonowej z betonu C12/15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 xml:space="preserve"> Spadki poprzecze poboczy należy przyjmować zgodnie z przekrojami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>
          <w:color w:val="000000"/>
        </w:rPr>
        <w:t>Na odcinkach drogi przebiegających w nasypach należy wykonać poszerzenia skarp nasypów poprzez formowanie i zagęszczenie wbudowanego gruntu, na odcinkach barier sprężystych łącznie z  umocnieniem skarp nasypów i wykopów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, dróg wewnętrznych </w:t>
      </w:r>
      <w:r>
        <w:rPr>
          <w:sz w:val="23"/>
          <w:szCs w:val="23"/>
        </w:rPr>
        <w:t xml:space="preserve">oraz budowę nowych zjazdów w </w:t>
      </w:r>
      <w:r>
        <w:rPr/>
        <w:t xml:space="preserve">lokalizacjach w km 3+364 str. P, w km 3+369 str. L, w km 3+440 str. L, w km 3+600 str. P, w km 3+865 str. P, w km 4+507 str. P, w km 6+683 str. P, </w:t>
      </w:r>
      <w:bookmarkStart w:id="6" w:name="_Hlk192575447"/>
      <w:r>
        <w:rPr/>
        <w:t>w km 6+858 str. P</w:t>
      </w:r>
      <w:bookmarkEnd w:id="6"/>
      <w:r>
        <w:rPr/>
        <w:t xml:space="preserve">, w km 7+093 str. P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>Perony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 ramach zadania – budowa 4 peronów autobusowych </w:t>
      </w:r>
      <w:r>
        <w:rPr>
          <w:sz w:val="24"/>
          <w:szCs w:val="24"/>
        </w:rPr>
        <w:t xml:space="preserve">o długości 20m każdy, co daje łącznie długość 80m w lokalizacjach: w km 4+555 str. P, w km 4+614 str. L , w km 6+730 str. L, w km 6+770 str. P. Perony powstaną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 miejscu istniejących peronów ziemnych poprzez ułożenie nowej nawierzchni z kostki betonowej prostokątnej szarej gr. 6cm obramowanej obrzeżami betonowymi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od strony najazdowej zastosować krawężnik skośny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>Pod trzema peronami należy ułożyć  rury PEHD Ø400 ze ściankami - zabruk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 xml:space="preserve"> 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Odwodnienie drogi w m. Borzyszkowo odbywać się będzie jak dotychczas do istniejących wpustów deszczowych, które należy wyregulować. </w:t>
      </w:r>
      <w:r>
        <w:rPr>
          <w:color w:val="000000"/>
          <w:sz w:val="24"/>
          <w:szCs w:val="24"/>
        </w:rPr>
        <w:t xml:space="preserve">Na łukach wewnętrznym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 xml:space="preserve">            </w:t>
      </w:r>
      <w:r>
        <w:rPr>
          <w:color w:val="FF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Remont obejmuje naprawę 13 przepustów. Zakres robót obejmuje oczyszczenie z namułu,                  w 11 przypadkach jest konieczność wymiany rury po 1 m z prawej i lewej stro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. Wymienione przepusty należy zakończyć ściankami czołowe (prefabrykaty) z klasą wytrzymałości betonu na ściskanie C25/30, o wymiarach 200x150x25, (Ø 400 5 szt. i Ø 600 6 szt.) wraz z wykonaniem zabruków z kamienia polnego osadzonego na betonie C12/15 o gr. 10cm do wysokości pobocza. W 2 kolejnych przypadkach zakres robót obejmuje rozbiórkę ścianek czołowych (parapetów), wykonanie deskowania do ścianek czołowych przepustu, przygotowanie i montaż zbrojenia Ø12 i uzupełnienie betonem klasy C20/25 oraz wykonanie zabruków z kamienia polnego osadzonego w betonie C12/15 o gr. 10cm do wysokości pobocz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Na jednym z przepustów należy wymienić rurę na nową PEHD Ø600 o dł. 12m, z wykonaniem ścianek czołowych (prefabrykowanych) z klasą wytrzymałości betonu na ściskanie C25/30, o wymiarach 200x150x25, Ø 600 wraz z wykonaniem zabruków z kamienia polnego osadzonego na betonie C12/15 o gr. 10cm do wysokości pobocza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3.9    Wyspa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</w:t>
      </w:r>
      <w:r>
        <w:rPr>
          <w:sz w:val="24"/>
          <w:szCs w:val="24"/>
        </w:rPr>
        <w:t>Remont wyspy z zabrukiem kostki granitowej 9/11 cm, odtworzeniem warstw konstrukcyjnych, wymiana krawężników drogowych 15x30x100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10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1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karczowanie karpin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rzewiduje się również nasadzenia drzew liściastych gatunków rodzimych (dąb bezszypułkowy) – wysokości min. 160cm o obwodach pni mierzonych na wysokości 100cm min. 10/12cm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 uszkadzający kory drzew (taśmy o szerokości min. 1,0 cm wykonane z materiałów nie 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iCs/>
          <w:sz w:val="24"/>
          <w:szCs w:val="24"/>
        </w:rPr>
        <w:t>Ireneusz Klofczyński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bookmarkStart w:id="7" w:name="_Hlk191020699"/>
      <w:bookmarkEnd w:id="7"/>
      <w:r>
        <w:rPr>
          <w:rFonts w:eastAsia="Times New Roman"/>
          <w:bCs/>
          <w:sz w:val="24"/>
          <w:szCs w:val="24"/>
          <w:lang w:eastAsia="pl-PL"/>
        </w:rPr>
        <w:t>Odnowa nawierzchni DW Nr 242 na odc. Runowo – granica woj. od km 2+550 do km 8+211 dł. 5,661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  <w:bookmarkStart w:id="8" w:name="_Hlk191020699"/>
      <w:bookmarkStart w:id="9" w:name="_Hlk191020699"/>
      <w:bookmarkEnd w:id="9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 xml:space="preserve">242 na odc. </w:t>
      </w:r>
      <w:r>
        <w:rPr/>
        <w:t xml:space="preserve">Runowo – granica woj.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 skrzyżowania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992"/>
        <w:gridCol w:w="1276"/>
        <w:gridCol w:w="1843"/>
        <w:gridCol w:w="1842"/>
      </w:tblGrid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roga/zjazd/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ilometr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Przepu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Rodzaj istniejącej na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Rodzaj projektowanej nawierzchni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 xml:space="preserve">dro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2+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+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+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skrzyż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2+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+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 xml:space="preserve">dro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3+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+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 xml:space="preserve">dro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4+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4+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4+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skrzyż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4+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skrzyż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4+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skrzyż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4+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r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B0F0"/>
                <w:kern w:val="2"/>
                <w:sz w:val="22"/>
                <w:szCs w:val="22"/>
              </w:rPr>
              <w:t xml:space="preserve">skrzyż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4+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+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+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+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bookmarkStart w:id="10" w:name="_Hlk191378894"/>
            <w:bookmarkEnd w:id="10"/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6+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B0F0"/>
                <w:kern w:val="2"/>
                <w:sz w:val="22"/>
                <w:szCs w:val="22"/>
              </w:rPr>
              <w:t xml:space="preserve">skrzyż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6+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jumb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skrzyż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6+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jumb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kern w:val="2"/>
                <w:sz w:val="22"/>
                <w:szCs w:val="22"/>
              </w:rPr>
            </w:pPr>
            <w:r>
              <w:rPr>
                <w:color w:val="00B0F0"/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figu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6+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5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6+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2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kern w:val="2"/>
                <w:sz w:val="22"/>
                <w:szCs w:val="22"/>
              </w:rPr>
            </w:pPr>
            <w:r>
              <w:rPr>
                <w:color w:val="00B050"/>
                <w:kern w:val="2"/>
                <w:sz w:val="22"/>
                <w:szCs w:val="22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+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+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+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jaz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+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run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itumiczn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2 na odc. Runowo – granica woj. od km </w:t>
      </w:r>
      <w:bookmarkStart w:id="11" w:name="_Hlk191020612"/>
      <w:r>
        <w:rPr>
          <w:rFonts w:eastAsia="Times New Roman"/>
          <w:bCs/>
          <w:sz w:val="24"/>
          <w:szCs w:val="24"/>
          <w:lang w:eastAsia="pl-PL"/>
        </w:rPr>
        <w:t>2+550 do km 8+211 dł. 5,661 km</w:t>
      </w:r>
      <w:bookmarkEnd w:id="11"/>
    </w:p>
    <w:p>
      <w:pPr>
        <w:pStyle w:val="Normal"/>
        <w:spacing w:before="0" w:after="0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3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Odnowa nawierzchni DW Nr 242 na odc. Runowo – granica woj. od km 2+550 do km 8+211 dł. 5,661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Długość odcinka od km </w:t>
      </w:r>
      <w:r>
        <w:rPr>
          <w:rFonts w:eastAsia="Times New Roman"/>
          <w:bCs/>
          <w:sz w:val="24"/>
          <w:szCs w:val="24"/>
          <w:lang w:eastAsia="pl-PL"/>
        </w:rPr>
        <w:t>2+550 do km 8+211 dł. 5,661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2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"/>
        <w:gridCol w:w="1316"/>
        <w:gridCol w:w="1169"/>
        <w:gridCol w:w="811"/>
        <w:gridCol w:w="811"/>
        <w:gridCol w:w="2979"/>
        <w:gridCol w:w="1670"/>
      </w:tblGrid>
      <w:tr>
        <w:trPr>
          <w:trHeight w:val="6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Łuk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okaliz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szerokość jezdni istniejącej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padek istn. %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chyl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wierzchnia jezdni istniejącej</w:t>
            </w:r>
          </w:p>
        </w:tc>
      </w:tr>
      <w:tr>
        <w:trPr>
          <w:trHeight w:val="5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P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5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04+7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9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9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9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9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8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1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9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4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2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1285,15</w:t>
            </w:r>
          </w:p>
        </w:tc>
      </w:tr>
      <w:tr>
        <w:trPr>
          <w:trHeight w:val="375" w:hRule="atLeast"/>
        </w:trPr>
        <w:tc>
          <w:tcPr>
            <w:tcW w:w="836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zjazdów, drogi - skrzyżowanie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844"/>
        <w:gridCol w:w="1559"/>
        <w:gridCol w:w="1647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+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95;29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6,0) x 15,00</w:t>
            </w:r>
          </w:p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19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+7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4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+8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+8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23/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itumiczna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5,0+10,0) x 10,00</w:t>
            </w:r>
          </w:p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175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+9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ment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1,0+5,0) x 2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ment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2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,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k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0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1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+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itum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7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5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3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5; 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3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1/2;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4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5; 31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+8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1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1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0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1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4+3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5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+5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5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+6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6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;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6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4+7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itum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1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7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4+7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itum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1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7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7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4+7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ru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7,0+5,0) x 1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11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4+8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bitum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1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12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+8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1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2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9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/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0 m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+9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2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3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3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6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6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6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6+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+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jumb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+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jumb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6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6+7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kos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3,0+3,0) x 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9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5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6+7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2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+8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0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2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2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2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1;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2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3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3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4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7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7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8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8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9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9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+9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+0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unt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00 m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0,00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2,67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,3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44,60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68,9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21,63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341,1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30,00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0,4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0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0,5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,0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103,33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212,4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 – 0,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/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6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,94 – 0,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47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3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48 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,3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,37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/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6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 szt. - 1,2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4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 szt. – 1,7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/15 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2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,0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1988,49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/>
      </w:pPr>
      <w:r>
        <w:rPr/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2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4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6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-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46799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8565" cy="430530"/>
                  <wp:effectExtent l="0" t="0" r="0" b="0"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 w prawo ”Czarmuń 3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 w lewo „Czarmuń 3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 w prawo „Sypniewo 9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 w lewo „Sypniewo 9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 „Run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 „Run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 „Borzyszk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 „Borzyszk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-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74295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-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71437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-1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-1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-1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1 „150 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1,5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3 „Koniec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8785" cy="3187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866" t="29095" r="48904" b="52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6b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7995" cy="437515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ablica Kierowco Zwolnij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119316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ablica Drzewa w skrajni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760095"/>
                  <wp:effectExtent l="0" t="0" r="0" b="0"/>
                  <wp:docPr id="8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3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3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5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9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9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8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6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Bari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46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480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46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48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817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857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855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875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942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962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4+942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4+962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512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532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512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532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68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60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68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60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758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778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758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778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957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977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5+957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5+977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6+444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6+464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6+444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6+464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7+52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7+60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7+54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7+56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7+90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7+93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7+900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7+93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8+165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+197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8+165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÷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+197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pl-PL"/>
              </w:rPr>
              <w:t xml:space="preserve">Demontaż barier drogowych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pl-PL"/>
              </w:rPr>
              <w:t>116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44,0 /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pl-PL"/>
              </w:rPr>
              <w:t xml:space="preserve"> 11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134"/>
        <w:gridCol w:w="1276"/>
        <w:gridCol w:w="1134"/>
        <w:gridCol w:w="1276"/>
        <w:gridCol w:w="992"/>
        <w:gridCol w:w="1276"/>
        <w:gridCol w:w="1134"/>
        <w:gridCol w:w="1203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Łu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ok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chy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yrównawcz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,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02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,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282,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6,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06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+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+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+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4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338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11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1191,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1276"/>
        <w:gridCol w:w="848"/>
        <w:gridCol w:w="428"/>
        <w:gridCol w:w="1134"/>
        <w:gridCol w:w="141"/>
        <w:gridCol w:w="1134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4"/>
              <w:gridCol w:w="6"/>
              <w:gridCol w:w="3650"/>
              <w:gridCol w:w="163"/>
              <w:gridCol w:w="2999"/>
              <w:gridCol w:w="6"/>
              <w:gridCol w:w="3683"/>
            </w:tblGrid>
            <w:tr>
              <w:trPr>
                <w:trHeight w:val="667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topień zakrzaczenia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Wielkość 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3689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  <w:vertAlign w:val="superscript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3+080 ÷ 4+130 str. L i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1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6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4+130 ÷ 4+47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2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6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4+130 ÷ 4+470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0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6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4+470 ÷ 7+700 str. L i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3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,0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ODCINEK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</w:tr>
      <w:tr>
        <w:trPr>
          <w:trHeight w:val="31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+900 ÷ 2+950             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+950 ÷ 3+000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+015 ÷ 3+075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+015 ÷ 3+100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+475 ÷ 4+550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. 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+680 ÷ 4+695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+735 ÷ 4+800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. 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5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+850 ÷ 8+211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361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+850 ÷ 8+211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. 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361,0</w:t>
            </w:r>
          </w:p>
        </w:tc>
      </w:tr>
      <w:tr>
        <w:trPr>
          <w:trHeight w:val="288" w:hRule="atLeast"/>
        </w:trPr>
        <w:tc>
          <w:tcPr>
            <w:tcW w:w="4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7132,0</w:t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2+55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8+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.389,0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1.736,2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2+55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8+2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.389,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173,6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2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+555</w:t>
        <w:tab/>
        <w:t>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+614</w:t>
        <w:tab/>
        <w:t>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6+730</w:t>
        <w:tab/>
        <w:t>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6+770</w:t>
        <w:tab/>
        <w:t>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+786 – kamienny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 xml:space="preserve">4+470 – kamienny zasypany 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4+827 – betonowy Ø 6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4+847 – betonowy Ø 4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+952 – betonowy Ø 6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+522 – betonowy Ø 4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5+691 – zasypany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5+768 – zasypany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5+967 – zasypany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6+453 – betonowy Ø 6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+560 – betonowy Ø 6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+910 – betonowy Ø 4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 xml:space="preserve">8+180 – </w:t>
      </w:r>
      <w:bookmarkStart w:id="12" w:name="_Hlk191635776"/>
      <w:r>
        <w:rPr>
          <w:rFonts w:eastAsia="Times New Roman"/>
          <w:color w:val="000000"/>
          <w:sz w:val="24"/>
          <w:szCs w:val="24"/>
        </w:rPr>
        <w:t>betonowy</w:t>
      </w:r>
      <w:bookmarkEnd w:id="12"/>
      <w:r>
        <w:rPr>
          <w:rFonts w:eastAsia="Times New Roman"/>
          <w:color w:val="000000"/>
          <w:sz w:val="24"/>
          <w:szCs w:val="24"/>
        </w:rPr>
        <w:t xml:space="preserve"> Ø 600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4. Zestawienie lokalizacji korytek i opornik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96"/>
        <w:gridCol w:w="438"/>
        <w:gridCol w:w="922"/>
        <w:gridCol w:w="1343"/>
        <w:gridCol w:w="163"/>
        <w:gridCol w:w="1347"/>
        <w:gridCol w:w="1535"/>
      </w:tblGrid>
      <w:tr>
        <w:trPr>
          <w:trHeight w:val="89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Oporni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typ korytkowy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Korytka skarpowe</w:t>
            </w:r>
          </w:p>
        </w:tc>
      </w:tr>
      <w:tr>
        <w:trPr>
          <w:trHeight w:val="3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+975 – 3+005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+125 – 3+182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+693 – 4+716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,0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+735 – 4+792 str. le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1,5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+240 – 5+300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 x 2,0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+625 – 5+825 str. le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+075 – 6+200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+850 – 7+000 str. pra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+500 – 7+600 str. le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2,5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+055 – 8+125 str. le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 x 3,5</w:t>
            </w:r>
          </w:p>
        </w:tc>
      </w:tr>
      <w:tr>
        <w:trPr>
          <w:trHeight w:val="315" w:hRule="atLeast"/>
          <w:cantSplit w:val="true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3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785,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46,50</w:t>
            </w:r>
          </w:p>
        </w:tc>
      </w:tr>
    </w:tbl>
    <w:p>
      <w:pPr>
        <w:pStyle w:val="Normal"/>
        <w:spacing w:before="0" w:after="20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5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1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5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6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8:00Z</dcterms:created>
  <dc:creator>ZDW</dc:creator>
  <dc:description/>
  <cp:keywords/>
  <dc:language>en-US</dc:language>
  <cp:lastModifiedBy>Przemysław Lemik</cp:lastModifiedBy>
  <cp:lastPrinted>2025-02-25T07:47:00Z</cp:lastPrinted>
  <dcterms:modified xsi:type="dcterms:W3CDTF">2025-03-21T11:34:00Z</dcterms:modified>
  <cp:revision>1718</cp:revision>
  <dc:subject/>
  <dc:title/>
</cp:coreProperties>
</file>