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7167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lang w:eastAsia="ar-SA"/>
        </w:rPr>
        <w:t>SKARB PAŃSTW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1 WOJSKOWY ODDZIAŁ GOSPODARCZY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lang w:eastAsia="pl-PL"/>
        </w:rPr>
        <w:t>wz. Komendan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płk Sławomir JĘDRZEJEWSKI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gierz, dnia 02.05.2025 r.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Style w:val="Postbody"/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o Wykonawców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Dotyczy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dzielenia </w:t>
      </w:r>
      <w:r>
        <w:rPr>
          <w:rFonts w:cs="Arial" w:ascii="Arial" w:hAnsi="Arial"/>
          <w:i/>
          <w:sz w:val="22"/>
          <w:szCs w:val="22"/>
        </w:rPr>
        <w:t xml:space="preserve">odpowiedzi na zapytania Wykonawców oraz modyfikacji </w:t>
        <w:br/>
        <w:t xml:space="preserve">                  Opisu przedmiotu zamówienia – Formularza cenowego -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nr sprawy</w:t>
        <w:br/>
        <w:t xml:space="preserve">                  55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137 w związku z art. 135 ustawy z dnia 11 września 2019 r. Prawo zamówień publicznych </w:t>
      </w:r>
      <w:r>
        <w:rPr>
          <w:rFonts w:eastAsia="Calibri" w:cs="Arial" w:ascii="Arial" w:hAnsi="Arial"/>
          <w:sz w:val="22"/>
          <w:szCs w:val="22"/>
        </w:rPr>
        <w:t xml:space="preserve">(Dz.U. 2024 poz. 1320 z późn. zm.) w sprawie </w:t>
      </w:r>
      <w:r>
        <w:rPr>
          <w:rFonts w:cs="Arial" w:ascii="Arial" w:hAnsi="Arial"/>
          <w:sz w:val="22"/>
          <w:szCs w:val="22"/>
        </w:rPr>
        <w:t xml:space="preserve">dotyczącej postępowania o zamówienie publiczne prowadzonego w trybie przetargu nieograniczonego na: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List"/>
        <w:spacing w:lineRule="auto" w:line="276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OSTAWA ODZIEŻY ROBOCZEJ I SPECJALISTYCZNEJ </w:t>
      </w:r>
      <w:r>
        <w:rPr>
          <w:rFonts w:cs="Arial"/>
          <w:b/>
          <w:color w:val="000000"/>
          <w:sz w:val="22"/>
          <w:szCs w:val="22"/>
        </w:rPr>
        <w:t xml:space="preserve">- </w:t>
      </w:r>
      <w:r>
        <w:rPr>
          <w:rFonts w:cs="Arial"/>
          <w:b/>
          <w:i/>
          <w:sz w:val="22"/>
          <w:szCs w:val="22"/>
        </w:rPr>
        <w:t>nr sprawy 55/ZP/25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31 Wojskowy Oddział Gospodarczy ul. Konstantynowska 85, 95 - 100 Zgierz, </w:t>
      </w:r>
      <w:r>
        <w:rPr>
          <w:rFonts w:cs="Arial" w:ascii="Arial" w:hAnsi="Arial"/>
          <w:sz w:val="22"/>
          <w:szCs w:val="22"/>
        </w:rPr>
        <w:t>wyjaśnia co następuje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1 Poz. 8 rękawice zgodne z opisem zamawiającego zgodnie z normą EN 388:2016 POSIADAJĄ PARAMETRY ODPORNOŚCI 2121X prosimy o zmianę zapisów.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ytanie 2: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Zadanie 1 pozycja 8 Opis przedmiotu zamówienia wskazuje na rękawice </w:t>
        <w:br/>
        <w:t xml:space="preserve">o unikalnej konstrukcji, które po nowelizacji normy EN 388, zamiast wymaganych poziomów odporności na poziomie 3121, obecnie według nowej metodologi badań posiadają poziomy odporności 2121X. W związku z powyższym prosimy </w:t>
        <w:br/>
        <w:t>o dopuszczenie rękawic o poziomach odporności 2121X dla normy EN 388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lang w:eastAsia="pl-PL"/>
        </w:rPr>
        <w:t xml:space="preserve"> (dotyczy pytania 1 i pytania 2)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mienia treść Specyfikacji Warunków Zamówienia w Zadaniu nr 1 pozycja 8 – Rękawice ochronne powlekane jednostronnie gumą PCV i wykreśla zapis dotyczący poziomu odporności 3121 zgodny z normą EN388. Pozostałe parametry pozostają bez zmian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3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>Zadanie 1 Poz. 10 rękawice zgodne z opisem zamawiającego zgodnie z normą EN 388:2016 POSIADAJĄ POZIOMY ODPORNOŚCI 2132X PROSIMY o dopuszczenie takich parametrów</w:t>
      </w:r>
      <w:r>
        <w:rPr>
          <w:rFonts w:eastAsia="Times New Roman" w:cs="Arial" w:ascii="Arial" w:hAnsi="Arial"/>
          <w:b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4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>Dotyczy zadanie nr 1 pozycja nr 10 Zamawiający wymaga rękawic o poziomach odporności 3222 dla normy EN 388. Po nowelizacji normy EN 388 w 2022 roku, zmieniła się metodologia badań rękawic, w zakresie odporności na przecięcie (druga wartość). Po nowelizacji obecnie na rynku brak jest rękawic o wskazanych poziomach odporności, w związku z powyższym prosimy o dopuszczenie rękawic o poziomach odporności 3122X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lang w:eastAsia="pl-PL"/>
        </w:rPr>
        <w:t xml:space="preserve"> (dotyczy pytania 3 i pytania 4)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mienia treść Specyfikacji Warunków Zamówienia w Zadaniu nr 1 pozycja 10 – Rękawice 5 palcowe wzmocnione skórą i wykreśla zapis dotyczący poziomu odporności 3222 zgodny z normą EN388. Pozostałe parametry pozostają bez zmian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5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 xml:space="preserve">Zad 1 poz. 22 Obuwie ochronne z podeszwą antypoślizgową Prosimy </w:t>
        <w:br/>
        <w:t>o doprecyzowanie jakiego rodzaju mają być to buty? czy chodzi o buty gumowe kwasoodporne ? czy inny rodzaj obuwi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6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>Dotyczy zadanie nr 1 pozycja 22 Prosimy o doprecyzowanie rodzaju obuwia. Czy ma to być obuwie typu kalosz, trzewik, półbut. Obecny zapis uniemożliwia dokładną wycenę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lang w:eastAsia="pl-PL"/>
        </w:rPr>
        <w:t xml:space="preserve"> (dotyczy pytania 5 i pytania 6)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" w:ascii="Arial" w:hAnsi="Arial"/>
        </w:rPr>
        <w:t>Zamawiający zmienia treść Specyfikacji Warunków Zamówienia w Zadaniu nr 1 pozycja 22 – Obuwie ochronne z podeszwą antypoślizgową i uzupełnia opis przedmiotu zamówienia o zapis „chodaki posiadające drewniane lub z tworzywa sztucznego antypoślizgowe podeszwy i skórzany wierzch ze składanym i regulowanym paskiem na piętę”. Pozostałe parametry pozostają bez zmian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7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 3 poz. 3 Rękawice termiczne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ękawice, które zgodne są z Państwa opisem występują jako rękawice 1 palcowe, jeśli zależy Państwu na rękawicy 5 palcowej prosimy o zmianę długości na ok 350mm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" w:ascii="Arial" w:hAnsi="Arial"/>
        </w:rPr>
        <w:t>Zamawiający zmienia treść Specyfikacji Warunków Zamówienia w Zadaniu nr 3 pozycja 3 – Rękawice termiczne i dopuszcza rękawice o długości 350mm. Pozostałe parametry pozostają bez zmian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8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 3 poz. 8 Rękawice odporne na ciepło dla laboranta prosimy o doprecyzowanie opisu : jaka temperatura oraz czy ma być to kevlar powlekany? szorstka powierzchnia? prosimy o więcej szczegółów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zmienia treść Specyfikacji Warunków Zamówienia w Zadaniu nr 3 pozycja 8 – Rękawice odporne na ciepło dla laboranta i uzupełnia opis przedmiotu zamówienia o zapis „rękawice z powierzchnią chwytną antypoślizgową, odporne </w:t>
        <w:br/>
        <w:t>na temperaturę 2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”. Pozostałe parametry pozostają bez zmian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9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 3 poz. 11,12 Ubranie benzyno i olejoodporne letnie i ocieplane opis ubrania jednoznacznie wskazuje na ubranie konkretnego producenta ,niestety nie są już dostępne spodnie dlatego prosimy o dopuszczenie innego rodzaju tkaniny o innym składzie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mienia treść Specyfikacji Warunków Zamówienia w Zadaniu nr 3 pozycja 11 – Ubranie benzyno i olejoodporne oraz Zadaniu nr 3 pozycja 12 - Ubranie benzyno i olejoodporne ocieplane i dopuszcza spodnie wykonane z materiału o innym składzie, jednak zachowujące wszystkie inne właściwości i parametry wskazane </w:t>
        <w:br/>
        <w:t>w opisie przedmiotu zamówienia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0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 3 poz 16 Rękawice z gumy nitrylowej . W opisie rękawicy zawarte są opisy dwóch rodzajów rękawic i na tą chwil przy obecnym opisie nikt nie będzie mógł złożyć zgodnej oferty. czy chodzi o rękawice elektroizolacyjne ? jeśli tak prosimy o zmianę opisów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zmienia treść Specyfikacji Warunków Zamówienia w Zadaniu nr 3 pozycja 16 – Rękawice z gumy nitrylowej chroniące przed zagrożeniami chemicznymi </w:t>
        <w:br/>
        <w:t>i wprowadza prawidłowy opis przedmiotu zamówienia: „Rękawice z pięcioma palcami ochronne muszą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yć wykonane z poliestru, powlekane nitrylem, zakończone ściągaczem,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" w:ascii="Arial" w:hAnsi="Arial"/>
        </w:rPr>
        <w:t xml:space="preserve">- posiadać część wierzchnią i chwytną oblewaną powłoką z nitrylu,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yć odporne na ścieranie, przetarcie czy też przebicie,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pewniać sprawność elastyczną,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siadać nitryl zwiększający odporność na smary, oleje, tłuszcze i węglowodory i inne związki organiczne,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chować swoją formę i tym samym mogą być prane”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 3 poz 24,25 Ubranie pilarza kurtka która powinna być w komplecie ze spodniami została wycofana ,dlatego prosimy o zmianę opisu spodni lub dopuszczenie spodni dla pilarza i kurtki o innym składzie materiałowym niż w opisi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" w:ascii="Arial" w:hAnsi="Arial"/>
        </w:rPr>
        <w:t>Zamawiający zmienia treść Specyfikacji Warunków Zamówienia w Zadaniu nr 3 pozycja 24 – kurtka ochronna antyprzepięciowa pilarza oraz Zadaniu nr 3 pozycja 25 – spodnie antyprzepięciowe pilarza i dopuszcza kurtkę i spodnie wykonane z materiałów o innym składzie, jednak zachowujące wszystkie inne właściwości i parametry wskazane w opisie przedmiotu zamówienia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2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ytanie Zadanie 3, poz. 4 - rękawice antyprzecięciowe. Rękawice opisane przez zamawiającego zgodnie z normami umieszczonymi w opz i materiałów z których są wykonane są bardzo drogie i ich szacowana wartość 1 szt to koszt ok 300 zł netto /szt poza tym dostępność ich ograniczona a czas oczekiwania można ustalić przy podaniu rozmiarów prosimy o przeanalizowanie czy o taki rodzaj rękawic na pewno chodzi ? Jeśli tak czy jest możliwość podania rozmiarów jakie będziecie Państwo zapotrzebować?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zostawia opis przedmiotu zamówienia bez zmian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3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1 pozycja 7 Opis przedmiotu zamówienia wskazuje na rękawice o unikalnej konstrukcji produkcji firmy Portwest model GL11, które zostały wycofane z produkcji. Obecnie na rynku brak jest rękawic o wskazanych parametrach. W związku </w:t>
        <w:br/>
        <w:t>z powyższym zwracamy się z prośbą o zmianę opz dla pozycji 7 i dopuszczenie rękawic o gramaturze 150 gra i kolorystyce czerwono-czarnej; szaro-czarnej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bookmarkStart w:id="0" w:name="_Hlk197075386"/>
      <w:r>
        <w:rPr>
          <w:rFonts w:cs="Arial" w:ascii="Arial" w:hAnsi="Arial"/>
        </w:rPr>
        <w:t>Zamawiający zmienia treść Specyfikacji Warunków Zamówienia w Zadaniu nr 1 pozycja 7</w:t>
      </w:r>
      <w:bookmarkEnd w:id="0"/>
      <w:r>
        <w:rPr>
          <w:rFonts w:cs="Arial" w:ascii="Arial" w:hAnsi="Arial"/>
        </w:rPr>
        <w:t xml:space="preserve"> – rękawice robocze ocieplane i dopuszcza produkt o gramaturze 150 g </w:t>
        <w:br/>
        <w:t>i kolorystyce czerwono - czarnej lub szaro – czarnej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4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zadanie nr 1 pozycja 8 Prosimy o doprecyzowanie opisu przedmiotu zamówienia. Zamawiający wymaga rękawic wykonanych z PCV, oraz rękawic powlekanych. Brak jest na rynku rękawic wykonanych z PCV z dodatkowym powleczeniem, prosimy o doprecyzowanie opz dla pozycji 8 i usunięcie sprzecznych zapisów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bookmarkStart w:id="1" w:name="_Hlk197075716"/>
      <w:bookmarkEnd w:id="1"/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bookmarkStart w:id="2" w:name="_Hlk197075716"/>
      <w:bookmarkEnd w:id="2"/>
      <w:r>
        <w:rPr>
          <w:rFonts w:cs="Arial" w:ascii="Arial" w:hAnsi="Arial"/>
        </w:rPr>
        <w:t>Zamawiający zmienia treść Specyfikacji Warunków Zamówienia w Zadaniu nr 1 pozycja 8 i usuwa zapis: „- na części chwytnej posiadać powleczenie w kształcie linii papilarnych oraz drobnych kropek wykonane z PCV”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5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zadanie 1 pozycja 18 Zamawiający wymaga obuwia z "miękką" podeszwą. Prosimy o doprecyzowanie z jakiego materiału ma być wykonana podeszwa. Obecny zapis sprawia, że ocena zgodności z opisem będzie kwestią uznaniową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bookmarkStart w:id="3" w:name="_Hlk197076353"/>
      <w:bookmarkEnd w:id="3"/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bookmarkStart w:id="4" w:name="_Hlk197076353"/>
      <w:bookmarkEnd w:id="4"/>
      <w:r>
        <w:rPr>
          <w:rFonts w:cs="Arial" w:ascii="Arial" w:hAnsi="Arial"/>
        </w:rPr>
        <w:t>Zamawiający zmienia treść Specyfikacji Warunków Zamówienia w Zadaniu nr 1 pozycja 18 – obuwie miękkie i wykreśla z opisu przedmiotu zamówienia słowo „miękką”. Pozostałe parametry pozostają bez zmian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6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racamy się z prośbą do Zamawiającego dot. Zad. 1 poz. 19 Trzewiki robocze ocieplane o dopuszczenie trzewików ocieplanych z podnoskiem kompozytowym, spełniających pozostałe wymagania wg opisu przedmiotu zamówienia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mienia treść Specyfikacji Warunków Zamówienia w Zadaniu nr 1 pozycja 19 – trzewiki robocze ocieplane i dopuszcza obuwie z podnoskiem kompozytowym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7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zadaniem pytań dotyczących opisu przedmiotu zamówienia, zwracamy się z prośbą o wydłużenie terminu składania ofert o czas niezbędny na uwzględnienie odpowiedzi i wyjaśnień Zamawiającego, tj. do dnia 09.05.2025r. Dodatkowo termin składania ofert przypada w dniu pomiędzy dniami świątecznymi, co znacząco utrudnia przygotowanie ofert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mienił już treść Specyfikacji Warunków Zamówienia w odniesieniu </w:t>
        <w:br/>
        <w:t xml:space="preserve">do terminu składania i otwarcia ofert, pismem w dniu 28.04.2025 r., z dnia </w:t>
        <w:br/>
        <w:t>02.05.2025 r. do godz. 10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  <w:u w:val="single"/>
        </w:rPr>
        <w:t>na dzień 07.05.2025 r. do godz. 10</w:t>
      </w:r>
      <w:r>
        <w:rPr>
          <w:rFonts w:cs="Arial" w:ascii="Arial" w:hAnsi="Arial"/>
          <w:b/>
          <w:i/>
          <w:u w:val="single"/>
          <w:vertAlign w:val="superscript"/>
        </w:rPr>
        <w:t>30</w:t>
      </w:r>
      <w:r>
        <w:rPr>
          <w:rFonts w:cs="Arial" w:ascii="Arial" w:hAnsi="Arial"/>
          <w:b/>
          <w:i/>
        </w:rPr>
        <w:t>, a termin otwarcia ofert na 07.05.2025 r. godz. 10</w:t>
      </w:r>
      <w:r>
        <w:rPr>
          <w:rFonts w:cs="Arial" w:ascii="Arial" w:hAnsi="Arial"/>
          <w:b/>
          <w:i/>
          <w:vertAlign w:val="superscript"/>
        </w:rPr>
        <w:t>40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276"/>
        <w:ind w:left="0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eastAsia="Calibri" w:cs="Arial"/>
          <w:sz w:val="22"/>
          <w:szCs w:val="22"/>
        </w:rPr>
        <w:t xml:space="preserve">Ponadto Zamawiający poinformował, iż przesunięciu uległ również termin związania ofertą. </w:t>
      </w:r>
      <w:r>
        <w:rPr>
          <w:rFonts w:cs="Arial"/>
          <w:sz w:val="22"/>
          <w:szCs w:val="22"/>
        </w:rPr>
        <w:t xml:space="preserve">Wykonawcy pozostaną związani ofertą </w:t>
      </w:r>
      <w:r>
        <w:rPr>
          <w:rFonts w:cs="Arial"/>
          <w:sz w:val="22"/>
          <w:szCs w:val="22"/>
          <w:u w:val="single"/>
        </w:rPr>
        <w:t>do dnia 4 sierpnia 2025 r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jąc na uwadze treść udzielonych wyjaśnień oraz potrzebę usunięcia rozbieżności pomiędzy ich treścią, a treścią dokumentów zamówienia Zamawiający wprowadza zmiany do SWZ w postaci modyfikacji Opisu przedmiotu zamówienia - Formularza cenowego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modyfikowany Opis przedmiotu zamówienia - Formularz cenowy stanowi załącznik </w:t>
        <w:br/>
        <w:t xml:space="preserve">do niniejszego pism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  <w:t>Zamieszczone zmiany zaznaczono kolorem czerwonym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ppłk Sławomir JĘDRZEJEWSKI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rota Łebkowska /SZP/261 442 099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6"/>
          <w:szCs w:val="16"/>
        </w:rPr>
        <w:t>02.05.2025 r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31wog.zp@ron.mil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712B</w:t>
      </w:r>
    </w:p>
    <w:sectPr>
      <w:footerReference w:type="default" r:id="rId4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Tel. 261 442 002                                                                                                                          ul. Konstantynowska 8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pl-PL"/>
        </w:rPr>
        <w:t>31wog.kancelaria@ron.mil.pl</w:t>
      </w:r>
    </w:hyperlink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95-100 Zgierz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Symbol" w:hAnsi="Symbol" w:cs="Symbol"/>
      <w:b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/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wog.zp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1wog.kancelaria@ron.mi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użytkownik</dc:creator>
  <dc:description/>
  <cp:keywords/>
  <dc:language>en-US</dc:language>
  <cp:lastModifiedBy>Łebkowska Dorota</cp:lastModifiedBy>
  <cp:lastPrinted>2025-04-25T12:41:00Z</cp:lastPrinted>
  <dcterms:modified xsi:type="dcterms:W3CDTF">2025-05-02T09:54:00Z</dcterms:modified>
  <cp:revision>7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dAzUSzuJohBsaBbreiGIUTot9o8sLb7</vt:lpwstr>
  </property>
  <property fmtid="{D5CDD505-2E9C-101B-9397-08002B2CF9AE}" pid="8" name="docIndexRef">
    <vt:lpwstr>ff58dfe9-690c-46f5-b6a0-1f9df306ed1b</vt:lpwstr>
  </property>
</Properties>
</file>