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>80-819 Gdańsk, ul. Okopowa 15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3 r. poz. 1605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 5, 7 U-pzp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 pn. 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OSTAWA ZESTAWÓW PODKASKOWYCH I MIKROFONOGŁOŚNIKÓW DO RADIOTELEFONÓW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502509830"/>
      <w:bookmarkStart w:id="1" w:name="__Fieldmark__0_350250983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502509830"/>
      <w:bookmarkStart w:id="3" w:name="__Fieldmark__1_350250983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(wybór zaznaczyć krzyżykiem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, 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cs="Arial" w:ascii="Arial" w:hAnsi="Arial"/>
        <w:sz w:val="22"/>
        <w:szCs w:val="22"/>
      </w:rPr>
      <w:t>Numer postępowania: 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4-08-08T08:51:00Z</dcterms:modified>
  <cp:revision>6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