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4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nieograniczonego na dostawy o wartości zamówienia przekraczającego progi unijne  o jakich stanowi art. 3 ustawy z 11 września 2019 r. - Prawo zamówień publicznych (Dz. U. z 2023 r. poz. 1605 ze zmianami– zwanej dalej p.z.p.) na: </w:t>
      </w:r>
      <w:bookmarkStart w:id="0" w:name="_Hlk139871114"/>
      <w:r>
        <w:rPr>
          <w:rFonts w:eastAsia="Calibri" w:cs="Arial" w:ascii="Arial" w:hAnsi="Arial"/>
          <w:b/>
          <w:sz w:val="28"/>
          <w:szCs w:val="28"/>
        </w:rPr>
        <w:t>DOSTAWA ZESTAWÓW PODKASKOWYCH I MIKROFONOGŁOŚNIKÓW DO RADIOTELEFONÓW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  <w:bookmarkEnd w:id="0"/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17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 xml:space="preserve">za cenę brutto  </w:t>
      </w:r>
      <w:r>
        <w:rPr>
          <w:rFonts w:eastAsia="Calibri" w:cs="Arial" w:ascii="Arial" w:hAnsi="Arial"/>
          <w:b/>
          <w:sz w:val="22"/>
          <w:szCs w:val="22"/>
        </w:rPr>
        <w:t>: odpowiednio na składane zad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d. Nr 1  ..........................................................................................................zł brutto – wraz z opcją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d. Nr 2  ...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587938475"/>
      <w:bookmarkStart w:id="2" w:name="__Fieldmark__0_158793847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587938475"/>
      <w:bookmarkStart w:id="4" w:name="__Fieldmark__1_158793847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SWZ Zamawiający wymaga złożenia wraz z ofertą informacji o </w:t>
      </w:r>
      <w:r>
        <w:rPr>
          <w:rFonts w:cs="Arial" w:ascii="Arial" w:hAnsi="Arial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color w:val="000000"/>
        </w:rPr>
        <w:t xml:space="preserve">. </w:t>
      </w:r>
      <w:r>
        <w:rPr>
          <w:rFonts w:eastAsia="Arial Unicode MS" w:cs="Arial" w:ascii="Arial" w:hAnsi="Arial"/>
        </w:rPr>
        <w:t>Niezłożenie przez Wykonawcę informacji będzie oznaczało, że taki obowiązek nie powstaje</w:t>
      </w:r>
      <w:r>
        <w:rPr>
          <w:rFonts w:eastAsia="Arial Unicode MS" w:cs="Arial" w:ascii="Arial" w:hAnsi="Arial"/>
          <w:b/>
        </w:rPr>
        <w:t xml:space="preserve">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 Dane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łna nazw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NIP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ON 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telefonu: .…………………………………………………………………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dres kontaktowy email: .……………………………….......………….……………………………………….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Informacja o stronach internetowych w celu ustalenia osób uprawnionych do reprezentowania Wykonawcy, w tym umocowanych do udzielania pełnomocnictw osobom przez siebie wskazanym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bCs/>
          <w:lang w:val="en-US"/>
        </w:rPr>
        <w:t>KRS: https://ekrs.ms.gov.pl/web/wyszukiwarka-krs/strona-glowna/index.html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>* C</w:t>
      </w:r>
      <w:r>
        <w:rPr>
          <w:rFonts w:cs="Arial" w:ascii="Arial" w:hAnsi="Arial"/>
          <w:bCs/>
          <w:lang w:val="en-US"/>
        </w:rPr>
        <w:t>EIDG : https://aplikacja.ceidg.gov.pl/ceidg/ceidg.public.ui/search.aspx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 INN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(proszę wpisać </w:t>
      </w:r>
      <w:r>
        <w:rPr>
          <w:rFonts w:cs="Arial" w:ascii="Arial" w:hAnsi="Arial"/>
          <w:b/>
          <w:sz w:val="20"/>
          <w:szCs w:val="20"/>
        </w:rPr>
        <w:t>adres strony internetowej</w:t>
      </w:r>
      <w:r>
        <w:rPr>
          <w:rFonts w:cs="Arial" w:ascii="Arial" w:hAnsi="Arial"/>
          <w:bCs/>
          <w:sz w:val="20"/>
          <w:szCs w:val="20"/>
        </w:rPr>
        <w:t xml:space="preserve"> umożliwiający dostęp do samodzielnego pobrania dokumentu)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</w:rPr>
        <w:t xml:space="preserve">4. Oświadczam, że jesteśmy: </w:t>
      </w: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before="0" w:after="0"/>
        <w:ind w:left="720" w:right="-65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osobowa działalność gospodarcza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 rodzaj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Zobowiązujemy się do wykonania przedmiotu umowy zgodnie z wymogami określonymi w SWZ.                    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lang w:eastAsia="ar-SA"/>
        </w:rPr>
        <w:t>8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ind w:firstLine="28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a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5" w:name="__Fieldmark__2_1587938475"/>
      <w:bookmarkStart w:id="6" w:name="__Fieldmark__2_1587938475"/>
      <w:bookmarkEnd w:id="6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samodzielne ubieganie się o udzielenie zamówienia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b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7" w:name="__Fieldmark__3_1587938475"/>
      <w:bookmarkStart w:id="8" w:name="__Fieldmark__3_1587938475"/>
      <w:bookmarkEnd w:id="8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wspólnie ubieganie się o udzielenie zamówienie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… udzielonego ww. podmiotowi przez firmę: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…………………………………………………………………………………………..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c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9" w:name="__Fieldmark__4_1587938475"/>
      <w:bookmarkStart w:id="10" w:name="__Fieldmark__4_1587938475"/>
      <w:bookmarkEnd w:id="10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przy pomocy podmiotów udostępniających zasoby *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000000"/>
        </w:rPr>
        <w:t>Zgodnie z załączonym do oferty„ ZOBOWIĄZANIEM”</w:t>
      </w:r>
      <w:r>
        <w:rPr>
          <w:rFonts w:cs="Arial" w:ascii="Arial" w:hAnsi="Arial"/>
          <w:i/>
          <w:color w:val="000000"/>
        </w:rPr>
        <w:t xml:space="preserve"> podmiotu</w:t>
      </w:r>
      <w:r>
        <w:rPr>
          <w:rFonts w:cs="Arial" w:ascii="Arial" w:hAnsi="Arial"/>
          <w:i/>
        </w:rPr>
        <w:t xml:space="preserve"> udostępniającego zasoby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 xml:space="preserve">d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1" w:name="__Fieldmark__5_1587938475"/>
      <w:bookmarkStart w:id="12" w:name="__Fieldmark__5_1587938475"/>
      <w:bookmarkEnd w:id="12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* zaznaczyć krzyżykiem właściwe pole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skreślenia powyżej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</w:rPr>
        <w:t>9.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 xml:space="preserve">w niniejszej Specyfikacji  i przyjmujemy je bez zastrzeżeń 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>Upoważniamy Zamawiającego /bądź uprawnionych przedstawicieli /do przeprowadzenia wszelkich badań mających na celu sprawdzenie zaświadczeń 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15. Informacje potrzebne do przeprowadzenia aukcji elektronicznej*: jeżeli dotyczy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bCs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Imię/imiona i nazwisko osoby upoważnionej do składania postąpień w aukcji elektronicznej w imieniu Wykonawcy: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*Dane wymagane przez https://aukcje.uzp.gov.pl   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Do oferty załączamy następujące oświadczenia i dokumenty: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17. Formularze cenowo-asortymentowe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1</w:t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4285"/>
        <w:gridCol w:w="1177"/>
        <w:gridCol w:w="763"/>
        <w:gridCol w:w="796"/>
        <w:gridCol w:w="1336"/>
        <w:gridCol w:w="1010"/>
        <w:gridCol w:w="1825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8</w:t>
            </w:r>
          </w:p>
        </w:tc>
      </w:tr>
      <w:tr>
        <w:trPr>
          <w:trHeight w:val="53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estaw nadawczo - odbiorczy pojedynczy lub równoważny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estaw nadawczo - odbiorczy podwójny, lub równoważn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estaw nadawczo - odbiorczy motocyklowy, lub równoważny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brutto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Zamawiający dopuszcza składanie ofert równoważnych zgodnych z Opisem Przedmiotu Zamówienia zawartym w Rozdziale IV. </w:t>
      </w:r>
      <w:r>
        <w:rPr>
          <w:rFonts w:cs="Arial" w:ascii="Arial" w:hAnsi="Arial"/>
          <w:b/>
          <w:color w:val="000000"/>
        </w:rPr>
        <w:t xml:space="preserve">OPIS PRZEDMIOTU ZAMÓWIENIA </w:t>
      </w:r>
      <w:r>
        <w:rPr>
          <w:rFonts w:eastAsia="Calibri" w:cs="Arial" w:ascii="Arial" w:hAnsi="Arial"/>
          <w:b/>
        </w:rPr>
        <w:t>- gdzie określono zakres minimalnych parametrów, na podstawie których Zamawiający oceni, czy produkt jest równoważny-  odpowiednio na składane zadanie. Zamawiający zastrzega sobie prawo ewentualnej prezentacji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/>
      </w:pPr>
      <w:r>
        <w:rPr/>
        <w:t>ZADANIE 2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796"/>
        <w:gridCol w:w="1336"/>
        <w:gridCol w:w="992"/>
        <w:gridCol w:w="1843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mikrofonogłośnik do radiotelefonu MTP3550,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lub równoważny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brutt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ind w:left="284" w:hanging="0"/>
        <w:textAlignment w:val="baseline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Zamawiający dopuszcza składanie ofert równoważnych zgodnych z Opisem Przedmiotu Zamówienia zawartym w Rozdziale IV. </w:t>
      </w:r>
      <w:r>
        <w:rPr>
          <w:rFonts w:cs="Arial" w:ascii="Arial" w:hAnsi="Arial"/>
          <w:b/>
          <w:color w:val="000000"/>
        </w:rPr>
        <w:t xml:space="preserve">OPIS PRZEDMIOTU ZAMÓWIENIA </w:t>
      </w:r>
      <w:r>
        <w:rPr>
          <w:rFonts w:eastAsia="Calibri" w:cs="Arial" w:ascii="Arial" w:hAnsi="Arial"/>
          <w:b/>
        </w:rPr>
        <w:t>- gdzie określono zakres minimalnych parametrów, na podstawie których Zamawiający oceni, czy produkt jest równoważny-  odpowiednio na składane zadanie. Zamawiający zastrzega sobie prawo ewentualnej prezentacji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: 3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 Narrow" w:hAnsi="Arial Narrow" w:cs="Tahoma"/>
      <w:color w:val="000000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  <w:b/>
      <w:sz w:val="23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4-08-08T08:49:00Z</dcterms:modified>
  <cp:revision>120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