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9525</wp:posOffset>
                </wp:positionV>
                <wp:extent cx="2337435" cy="914400"/>
                <wp:effectExtent l="5715" t="5080" r="5080" b="571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white" stroked="t" o:allowincell="f" style="position:absolute;margin-left:-3.55pt;margin-top:0.7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8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napToGrid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OŚWIADCZENI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elu potwierdzenia obowiązku wynikającego z </w:t>
      </w:r>
      <w:r>
        <w:rPr>
          <w:b/>
          <w:sz w:val="22"/>
          <w:szCs w:val="22"/>
        </w:rPr>
        <w:t>art. 95 ust.2</w:t>
      </w:r>
      <w:r>
        <w:rPr>
          <w:sz w:val="22"/>
          <w:szCs w:val="22"/>
        </w:rPr>
        <w:t xml:space="preserve"> ustawy Prawo zamówień publicznych w postępowaniu o udzielenie zamówienia prowadzonego pn.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4"/>
          <w:szCs w:val="24"/>
        </w:rPr>
        <w:t>„</w:t>
      </w:r>
      <w:bookmarkStart w:id="0" w:name="_Hlk65740550"/>
      <w:bookmarkStart w:id="1" w:name="_Hlk62541820"/>
      <w:bookmarkStart w:id="2" w:name="_Hlk62550417"/>
      <w:r>
        <w:rPr>
          <w:b/>
          <w:sz w:val="24"/>
          <w:szCs w:val="24"/>
        </w:rPr>
        <w:t xml:space="preserve">Świadczenie hotelarskich usług noclegowych w rejonie miejscowości </w:t>
      </w:r>
      <w:bookmarkEnd w:id="0"/>
      <w:bookmarkEnd w:id="1"/>
      <w:r>
        <w:rPr>
          <w:b/>
          <w:sz w:val="24"/>
          <w:szCs w:val="24"/>
        </w:rPr>
        <w:t>Jarosławiec/Ustka dla 49. Blot w Pruszczu Gdańskim”.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bookmarkEnd w:id="2"/>
    </w:p>
    <w:p>
      <w:pPr>
        <w:pStyle w:val="Normal"/>
        <w:jc w:val="both"/>
        <w:rPr/>
      </w:pPr>
      <w:r>
        <w:rPr>
          <w:sz w:val="22"/>
          <w:szCs w:val="22"/>
        </w:rPr>
        <w:t>oświadczam, że niżej wymienione osoby są zatrudnione na podstawie umowy o pracę i będą wykonywały wskazane w dokumentach postępowania czynności związane z realizacją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57"/>
        <w:gridCol w:w="2232"/>
        <w:gridCol w:w="3021"/>
        <w:gridCol w:w="166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zaj czynnośc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1"/>
                <w:szCs w:val="21"/>
              </w:rPr>
              <w:t>Imię i nazwisk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zaj umowy o pracę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próbny/określony/nieokreślony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ymiar etatu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cały, ½ , ¾ itd.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600"/>
        <w:ind w:firstLine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firstLine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firstLine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firstLine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firstLine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sz w:val="16"/>
                      <w:szCs w:val="18"/>
                    </w:rPr>
                    <w:t>(czytelny 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64.2022                                                        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09:00Z</dcterms:created>
  <dc:creator>Sikorska Mariola</dc:creator>
  <dc:description/>
  <cp:keywords/>
  <dc:language>en-US</dc:language>
  <cp:lastModifiedBy>Kupińska Agnieszka</cp:lastModifiedBy>
  <cp:lastPrinted>2022-05-17T11:29:00Z</cp:lastPrinted>
  <dcterms:modified xsi:type="dcterms:W3CDTF">2022-06-15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UB9Po04ZDo7Ul4F/py4AVW/yC5J+2ly</vt:lpwstr>
  </property>
  <property fmtid="{D5CDD505-2E9C-101B-9397-08002B2CF9AE}" pid="8" name="docIndexRef">
    <vt:lpwstr>b8e6f9ac-5827-4510-8db4-8db6c5fad735</vt:lpwstr>
  </property>
</Properties>
</file>