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Usługa polegająca na odbiorze, transporcie do miejsca dalszego gospodarowania i zagospodarowanie odpadów o kodach nadanych zgodnie z załącznikiem do rozporządzenia Ministra Klimatu z dnia 2 stycznia 2020r., w sprawie katalogu odpadów (Dz. U. 2020, poz. 10) z podziałem na trzy części: </w:t>
            </w:r>
          </w:p>
          <w:p>
            <w:pPr>
              <w:pStyle w:val="Akapitzlist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zęść nr 1- infrastruktura</w:t>
            </w:r>
          </w:p>
          <w:p>
            <w:pPr>
              <w:pStyle w:val="Akapitzlist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zęść nr 2- sekcja medyczna</w:t>
            </w:r>
          </w:p>
          <w:p>
            <w:pPr>
              <w:pStyle w:val="Akapitzlist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zęść nr 3- służba żywnościowa</w:t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Kupiński Marcin</cp:lastModifiedBy>
  <cp:lastPrinted>2016-10-13T08:59:00Z</cp:lastPrinted>
  <dcterms:modified xsi:type="dcterms:W3CDTF">2024-11-15T09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