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2"/>
        </w:rPr>
        <w:t xml:space="preserve">Usługa polegająca na odbiorze, transporcie do miejsca dalszego gospodarowania i zagospodarowanie odpadów o kodach nadanych zgodnie z załącznikiem do rozporządzenia Ministra Klimatu z dnia 2 stycznia 2020r., w sprawie katalogu odpadów (Dz. U. 2020, poz. 10) z podziałem na trzy części: 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1- infrastruktura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2- sekcja medyczna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nr 3- służba żywnościowa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4-11-15T09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