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WZÓR KONCEPCJI PROJEKTOWEJ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ab/>
        <w:t xml:space="preserve">  ZATWIERDZAM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(stanowisko, stopień, imię, nazwisko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pieczęć, podpis, data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KONCEPCJA PROJEKTOWA</w: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jc w:val="center"/>
        <w:rPr/>
      </w:pPr>
      <w:r>
        <w:rPr>
          <w:rFonts w:cs="Arial" w:ascii="Arial" w:hAnsi="Arial"/>
          <w:sz w:val="18"/>
          <w:szCs w:val="18"/>
        </w:rPr>
        <w:t>(nazwa zadania)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Podstawa opracowania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Arial" w:ascii="Arial" w:hAnsi="Arial"/>
        </w:rPr>
        <w:tab/>
        <w:t>………………………………………………………………………………………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Szacunkowy koszt zadania w poziomie cen …………. roku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</w:t>
      </w:r>
      <w:r>
        <w:rPr>
          <w:rFonts w:cs="Arial" w:ascii="Arial" w:hAnsi="Arial"/>
        </w:rPr>
        <w:t>. tys. zł (……………………… tys. euro)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 xml:space="preserve">    Przedkładam do zatwierdzenia: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…………………………….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 xml:space="preserve">   (stanowisko, stopień, imię, nazwisko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</w:t>
      </w:r>
      <w:r>
        <w:rPr>
          <w:rFonts w:cs="Arial" w:ascii="Arial" w:hAnsi="Arial"/>
        </w:rPr>
        <w:t>pieczęć, podpis, data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Dane o podmiocie inwestycji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Inwestor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Zarządca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Administrator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Użytkownik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Podstawy prawne i dokumenty źródłowe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Ogólna charakterystyka inwestycji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Cel inwestycji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>
          <w:rFonts w:cs="Arial" w:ascii="Arial" w:hAnsi="Arial"/>
        </w:rPr>
        <w:t>Lokalizacja inwestycji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Ogólne dane o obiekcie</w:t>
      </w:r>
    </w:p>
    <w:p>
      <w:pPr>
        <w:pStyle w:val="Normal"/>
        <w:spacing w:lineRule="auto" w:line="276" w:before="0" w:after="120"/>
        <w:ind w:left="35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Należy podać przeznaczenie obiektu budowlanego, a w przypadku zmiany sposobu użytkowania obiektu lub jego części, należy podać obecne i planowane przeznaczenie.)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Podstawowe parametry charakterystyczne obiektu</w:t>
      </w:r>
    </w:p>
    <w:p>
      <w:pPr>
        <w:pStyle w:val="Normal"/>
        <w:spacing w:lineRule="auto" w:line="276" w:before="0" w:after="120"/>
        <w:ind w:left="35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W zależności od rodzaju obiektu budowlanego należy podać charakterystyczne dane np. kubatura i powierzchnie budynku (przebudowywanej części budynku), długość sieci itp.)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Stan istniejący budynku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Założenia projektowe</w:t>
      </w:r>
    </w:p>
    <w:p>
      <w:pPr>
        <w:pStyle w:val="Normal"/>
        <w:spacing w:lineRule="auto" w:line="276" w:before="0" w:after="120"/>
        <w:ind w:left="35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Przedstawić podstawowe założenia projektowe i technologiczne, sposób zasilania obiektu w energie elektryczna gaz itp., warianty źródła ciepła na potrzeby c.o. i cwu).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kres rzeczowy – opis robót budowlanych do wykonania </w:t>
      </w:r>
    </w:p>
    <w:p>
      <w:pPr>
        <w:pStyle w:val="Normal"/>
        <w:spacing w:lineRule="auto" w:line="276" w:before="0" w:after="12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(Dla obiektów istniejących opisać planowane zmiany funkcjonalne, konstrukcyjne i inne przebudowywanych pomieszczeń wraz z dostosowaniem nowej funkcji do aktualnych wymagań prawnych.) </w:t>
      </w:r>
    </w:p>
    <w:p>
      <w:pPr>
        <w:pStyle w:val="Normal"/>
        <w:spacing w:lineRule="auto" w:line="276" w:before="0" w:after="12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dstawić zakres robót budowlanych przewidziany do wykonania w poszczególnych wariantach.</w:t>
      </w:r>
    </w:p>
    <w:p>
      <w:pPr>
        <w:pStyle w:val="Normal"/>
        <w:spacing w:lineRule="auto" w:line="276" w:before="0" w:after="12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stalając zakres rzeczowy dla obiektów istniejących należy dokonać wizji lokalnej obiektu i infrastruktury niezbędnej do jego funkcjonowania oraz zapoznać się</w:t>
        <w:br/>
        <w:t xml:space="preserve">z dokumentacją obiektu, którą powinien posiadać administrator. Tylko w ten sposób można prawidłowo określić zakres rzeczowy, którego wykonanie zapewni spełnienie w/w wymagań. Określając zakres rzeczowy inwestycji należy wziąć pod uwagę również zakresy wynikające z uwarunkowań jej realizacji, wynikające ze specyfiki obiektu budowlanego, jego lokalizacji oraz obszaru oddziaływania. Zakresy mogą wynikać </w:t>
        <w:br/>
        <w:t>z uwarunkowań zawiązanych z: ochroną środowiska i przyrody, w tym z ochronę terenów zielonych i zadrzewień (wycinka drzew i krzewów), zmianą sposobu zagospodarowania terenu, ochroną wód, wykonywaniem robót na gruntach leśnych – Ls (wylesienie, przejecie gruntów w trwały zarząd MON), wykonywaniem robót na obiektach wpisanych do rejestru zabytków lub objętych inną formą ochrony zabytków, zachowaniem stref ochronnych (np. strzelnice, lotniska), poprawą efektywności energetycznej (termomodernizacja i opracowanie audytu energetycznego.)</w:t>
      </w:r>
    </w:p>
    <w:p>
      <w:pPr>
        <w:pStyle w:val="Normal"/>
        <w:spacing w:lineRule="auto" w:line="276" w:before="0" w:after="12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 w:before="0" w:after="12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</w:rPr>
        <w:t>Uzasadnienie celowości inwestycji i jej lokalizacji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cena ekonomicznej efektywności inwestycji, analiza ekonomiczna wariantów </w:t>
        <w:br/>
        <w:t>w ujęciu inwestycyjnym i eksploatacyjnym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(Przedstawić szacowane koszty inwestycyjne oraz koszty eksploatacyjne. Należy uwzględnić koszty zaopatrzenia w c.o. i c.w.u. przy założeniu normalnego – 50% </w:t>
        <w:br/>
        <w:t>i wzmożonego zapotrzebowania na ciepło w ujęciu sezonowym – np. okres 1 rok –dla każdego z wariantów. Dokonać analizy porównawczej wariantów.)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</w:rPr>
        <w:t>Harmonogram realizacji inwestycji (rzeczowo-finansowy w formie graficznej)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lanowany łączny koszt inwestycji (wartość kosztorysowa inwestycji netto i brutto) </w:t>
        <w:br/>
        <w:t>w tym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pozyskanie działki budowlanej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zygotowanie terenu i przyłączenie obiektów do sieci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budowa obiektów podstawowych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instalacje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zagospodarowanie terenu i budowa obiektów pomocniczych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wyposażenie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ace przygotowawcze, projektowe, nadzory, szkolenia, rozruchy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rezerwa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opozycja lokalizacji przyłączy. Załączyć szkice z rejonem lokalizacji inwestycji </w:t>
        <w:br/>
        <w:t>z zaznaczonymi elementami infrastruktury technicznej oraz planowanym zagospodarowaniem terenu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Dane o planowanym okresie zagospodarowania obiektów budowlanych i innych składników majątkowych, po zakończeniu realizacji inwestycji, oraz o planowanej kwocie środków finansowych i źródłach ich pochodzenia, które umożliwiają zagospodarowanie tych efektów rzeczowych inwestycji w planowanym okresie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Program sporządził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 xml:space="preserve">  …………………………………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Uzgodniono:</w:t>
      </w:r>
    </w:p>
    <w:p>
      <w:pPr>
        <w:pStyle w:val="Normal"/>
        <w:tabs>
          <w:tab w:val="clear" w:pos="708"/>
          <w:tab w:val="left" w:pos="5103" w:leader="none"/>
        </w:tabs>
        <w:spacing w:lineRule="auto" w:line="360"/>
        <w:ind w:firstLine="426"/>
        <w:rPr>
          <w:rFonts w:ascii="Arial" w:hAnsi="Arial" w:cs="Arial"/>
        </w:rPr>
      </w:pPr>
      <w:r>
        <w:rPr>
          <w:rFonts w:cs="Arial" w:ascii="Arial" w:hAnsi="Arial"/>
        </w:rPr>
        <w:t>Zgodnie z zawartą umową na realizację Dokumentacji Projektowej.</w:t>
      </w:r>
    </w:p>
    <w:p>
      <w:pPr>
        <w:pStyle w:val="Normal"/>
        <w:tabs>
          <w:tab w:val="clear" w:pos="708"/>
          <w:tab w:val="left" w:pos="5103" w:leader="none"/>
        </w:tabs>
        <w:spacing w:lineRule="auto" w:line="360"/>
        <w:ind w:firstLine="426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</w:t>
      </w:r>
    </w:p>
    <w:p>
      <w:pPr>
        <w:pStyle w:val="Normal"/>
        <w:spacing w:lineRule="auto" w:line="276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Załączniki: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Opinie jednostek wymienionych w opisie przedmiotu zamówienia.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Kopie protokołów z kontroli stanu sprawności technicznej i wartości użytkowej obiektów przeprowadzanej corocznie i raz na 5 lat – dla zadań odnoszących się do istniejących obiektów.</w:t>
      </w:r>
    </w:p>
    <w:sectPr>
      <w:footerReference w:type="default" r:id="rId2"/>
      <w:type w:val="nextPage"/>
      <w:pgSz w:w="11906" w:h="16838"/>
      <w:pgMar w:left="1417" w:right="1417" w:gutter="0" w:header="0" w:top="851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bCs/>
        <w:sz w:val="18"/>
        <w:szCs w:val="18"/>
      </w:rPr>
      <w:fldChar w:fldCharType="begin"/>
    </w:r>
    <w:r>
      <w:rPr>
        <w:sz w:val="18"/>
        <w:szCs w:val="18"/>
        <w:bCs/>
        <w:rFonts w:cs="Arial" w:ascii="Arial" w:hAnsi="Arial"/>
      </w:rPr>
      <w:instrText xml:space="preserve"> PAGE </w:instrText>
    </w:r>
    <w:r>
      <w:rPr>
        <w:sz w:val="18"/>
        <w:szCs w:val="18"/>
        <w:bCs/>
        <w:rFonts w:cs="Arial" w:ascii="Arial" w:hAnsi="Arial"/>
      </w:rPr>
      <w:fldChar w:fldCharType="separate"/>
    </w:r>
    <w:r>
      <w:rPr>
        <w:sz w:val="18"/>
        <w:szCs w:val="18"/>
        <w:bCs/>
        <w:rFonts w:cs="Arial" w:ascii="Arial" w:hAnsi="Arial"/>
      </w:rPr>
      <w:t>3</w:t>
    </w:r>
    <w:r>
      <w:rPr>
        <w:sz w:val="18"/>
        <w:szCs w:val="18"/>
        <w:bCs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>/</w:t>
    </w:r>
    <w:r>
      <w:rPr>
        <w:rFonts w:cs="Arial" w:ascii="Arial" w:hAnsi="Arial"/>
        <w:bCs/>
        <w:sz w:val="18"/>
        <w:szCs w:val="18"/>
      </w:rPr>
      <w:fldChar w:fldCharType="begin"/>
    </w:r>
    <w:r>
      <w:rPr>
        <w:sz w:val="18"/>
        <w:szCs w:val="18"/>
        <w:bCs/>
        <w:rFonts w:cs="Arial" w:ascii="Arial" w:hAnsi="Arial"/>
      </w:rPr>
      <w:instrText xml:space="preserve"> NUMPAGES \* ARABIC </w:instrText>
    </w:r>
    <w:r>
      <w:rPr>
        <w:sz w:val="18"/>
        <w:szCs w:val="18"/>
        <w:bCs/>
        <w:rFonts w:cs="Arial" w:ascii="Arial" w:hAnsi="Arial"/>
      </w:rPr>
      <w:fldChar w:fldCharType="separate"/>
    </w:r>
    <w:r>
      <w:rPr>
        <w:sz w:val="18"/>
        <w:szCs w:val="18"/>
        <w:bCs/>
        <w:rFonts w:cs="Arial" w:ascii="Arial" w:hAnsi="Arial"/>
      </w:rPr>
      <w:t>3</w:t>
    </w:r>
    <w:r>
      <w:rPr>
        <w:sz w:val="18"/>
        <w:szCs w:val="18"/>
        <w:bCs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3"/>
        </w:tabs>
        <w:ind w:left="363" w:hanging="363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libri Light" w:hAnsi="Calibri Light" w:eastAsia="Times New Roman" w:cs="Times New Roman"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2">
    <w:name w:val="WW8Num7z2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2">
    <w:name w:val="WW8Num12z2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2">
    <w:name w:val="WW8Num14z2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agwek9Znak">
    <w:name w:val="Nagłówek 9 Znak"/>
    <w:qFormat/>
    <w:rPr>
      <w:rFonts w:ascii="Calibri Light" w:hAnsi="Calibri Light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0T13:53:00Z</dcterms:created>
  <dc:creator>WZI</dc:creator>
  <dc:description/>
  <cp:keywords/>
  <dc:language>en-US</dc:language>
  <cp:lastModifiedBy>Pfeiffer Marta</cp:lastModifiedBy>
  <cp:lastPrinted>2015-05-26T09:29:00Z</cp:lastPrinted>
  <dcterms:modified xsi:type="dcterms:W3CDTF">2022-02-11T10:32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I6k2lL/1HHkg+Z0hIQqFqv+5xdsqIgEm</vt:lpwstr>
  </property>
  <property fmtid="{D5CDD505-2E9C-101B-9397-08002B2CF9AE}" pid="8" name="docIndexRef">
    <vt:lpwstr>a96e77bf-54a4-430d-98c1-ee1ad4dc7a4e</vt:lpwstr>
  </property>
</Properties>
</file>