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ZALECENIA DO WYKONYWANI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 – DOKUMENTY JAW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: mapa do celów projekt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 (Dz. U. z 2021 r. poz. 1990 t.j.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stawa z dnia 5 sierpnia 2010 r. – o ochronie informacji niejawnych (Dz. U. z 2019 r. poz. 742 t.j.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stawa z dnia 7 lipca 1994 r. – Prawo budowlane (Dz. U. z 2021 r. poz. 2351 t.j.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Rozwoju z dnia 18 sierpnia 2020 r. w sprawie standardów technicznych wykonywania geodezyjnych pomiarów sytuacyjnych i wysokościowych oraz opracowywania i przekazywania wyników tych pomiarów do państwowego zasobu geodezyjnego i kartograficznego (Dz. U. 2020 r. poz. 1429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Rozwoju, pracy i technologii z dnia 6 lipca 2021 r. w sprawie osnów geodezyjnych, grawimetrycznych i magnetycznych (Dz. U. z 2021 r. poz. 1341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Rozwoju, Pracy i Technologii z dnia 27 lipca 2021 r. </w:t>
        <w:br/>
        <w:t>w sprawie ewidencji gruntów i budynków (Dz. U. z 2021 r. poz. 1390 t.j.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Rozwoju z dnia 27 lipca 2020 r. w sprawie wzorów zgłoszenia prac geodezyjnych, zawiadomienia o przekazaniu wyników zgłoszonych prac oraz protokołu weryfikacji wyników zgłoszonych prac geodezyjnych (Dz. U. z 2020 r. poz. 1316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Rozwoju z dnia 11 września 2020 r. w sprawie szczegółowego zakresu i formy projektu budowlanego (Dz. U. 2020 r. poz. 1609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 (Dz. U. z 2003 r. nr 101, poz. 939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 (Dz. U. z 2001 r. nr 84, poz. 911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sposobu oznaczania materiałów i umieszczania na nich klauzul tajności (Dz. U. z 2011 r. nr 288 poz. 169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jskowym Zarządzie Infrastruktury w Poznaniu mapy zasadnicze kompleksów wojskowych są prowadzone w 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rzestrzegania przy wykonywaniu prac geodezyjnych i kartograficznych przepisów o ochronie informacji niejaw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ach zamkniętych obowiązującym układem współrzędnych płaskich prostokątnych jest układ 2000 strefa 6. Dla kompleksów w obrębie Miasta Poznań obowiązuję układ wysokości Amsterdam, dla pozostały układ Kronszta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Rozwoju z dnia 18 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(Dz. U. 2020 r. poz. 142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celu przekazania wyników prac geodezyjno-kartograficznych należy przesłać za pismem przewodnim na adres kancelarii Tajnej Wojskowego Zarządu Infrastruktury w Poznaniu operat wykonany zgodnie z rozporządzeniem Ministra Rozwoju z dnia 18 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 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(Dz. U. 2020 r. poz. 142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warzanie informacji niejawnych może odbywać się tylko i wyłącznie na 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ując mapę do celów projektowych w wersji cyfrowej do operatu należy dołączyć jeden egzemplarz karty rejestracyjnej informatycznej kopii mapy. Drugi egzemplarz pozostawić do poświadczenia i odesł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sposobu materiałów i umieszczania na nich klauzul tajności</w:t>
      </w:r>
      <w:r>
        <w:rPr>
          <w:rFonts w:cs="Arial" w:ascii="Arial" w:hAnsi="Arial"/>
          <w:sz w:val="22"/>
          <w:szCs w:val="22"/>
        </w:rPr>
        <w:t xml:space="preserve"> (Dz. U. z 2011 r. nr 288 poz. 1692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wykonania mapy dla zamawiającego w treści mapy z wywiadu terenowego należy wskazać zakres aktualizacji mapy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przy pomiarze sytuacyjno-wysokościowym należy dołączyć drugi plik dotyczący wyłącznie wysokości uporządkowany w sposób X Y H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k formatu dxf zawierający tylko nowo pomierzone elementy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 wykonana w wersji cyfrowej może być umieszczona na płycie zawierającą pomiar, która jest częścią operatu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ysłane w związku ze zgłoszeniem pracy, muszą być zwrócone wraz z przesłanym operatem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opracowane przez wykonawców prac geodezyjnych należy przesłać pismem przewodnim wraz z operatem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podlega sprawdzeniu poprawności wykonania go pod względem ustawy o ochronie informacji niejawnych, a następnie jest weryfikowany zgodnie z ustawą Prawo geodezyjne i kartograficzne. Po pozytywnym wyniku weryfikacji dane z operatu zostaną wprowadzone do 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przesłane do wykonania zgłoszonej pracy geodezyjnej podlegają zwrotowi. </w:t>
      </w:r>
      <w:r>
        <w:rPr>
          <w:rFonts w:cs="Arial" w:ascii="Arial" w:hAnsi="Arial"/>
          <w:b/>
          <w:sz w:val="22"/>
          <w:szCs w:val="22"/>
        </w:rPr>
        <w:t>Brak zwrotu ww. dokumentów będzie skutkował negatywną weryfikację operatu tech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WIERZYTELNIANIA I PRZEKAZYWANIA WYKONANYCH MATERIAŁ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ierzytelnienie wykonanych materiałów nastąpi po przyjęciu do zasobu WZI operatu technicznego z opracowania mapy do celów projek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słane mapy muszą być wykonane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(Dz. U. 2020 r. poz. 142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konawców prac geodezyjnych, którzy nie mogą wykonać mapy dla zamawiającego stosuje się następująca procedurę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usi wskazać w piśmie przewodnim niezbędną ilość uwierzytelnionych map potrzebną zamawiającemu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mapie z wywiadu terenowego musi wskazać zakres aktualizacji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Zarząd Infrastruktury wykona jeden egzemplarz mapy, który odeśle celem poświadczenia go przez wykonawcę pracy geodezyjnej celem włączenia jej do wykonanego operatu techniczneg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trzymaniu poświadczonej mapy przez geodetę, tutejszy Zarządu wyśle do zamawiającego uwierzytelnione mapy ilość egzemplarzy wskazanej w wcześniejszym piśmi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uwierzytelnienia mapy do celów projektowych w wersji cyfrowej stosuje się następująca procedurę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a dwa komplety dokumentów, w których w skład wchodzi karta rejestracyjna informatycznej kopii mapy oraz cyfrowa mapa do celów projektowych na płycie CD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e z kompletów należy dołączyć do operatu technicznego. Cyfrowa mapa do celów projektowych może być umieszczona na płycie zawierającej nowy pomiar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komplet pozostawić do uwierzytelnienia i odesła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 formatu dxf.</w:t>
      </w:r>
    </w:p>
    <w:sectPr>
      <w:headerReference w:type="default" r:id="rId2"/>
      <w:footerReference w:type="default" r:id="rId3"/>
      <w:type w:val="nextPage"/>
      <w:pgSz w:w="11906" w:h="16838"/>
      <w:pgMar w:left="1985" w:right="737" w:gutter="0" w:header="709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3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3</w:t>
    </w:r>
    <w:r>
      <w:rPr>
        <w:sz w:val="22"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Załącznik nr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6:00Z</dcterms:created>
  <dc:creator>a.cwojdzinski</dc:creator>
  <dc:description/>
  <cp:keywords/>
  <dc:language>en-US</dc:language>
  <cp:lastModifiedBy>Pfeiffer Marta</cp:lastModifiedBy>
  <cp:lastPrinted>2020-10-22T14:07:00Z</cp:lastPrinted>
  <dcterms:modified xsi:type="dcterms:W3CDTF">2022-02-01T09:03:00Z</dcterms:modified>
  <cp:revision>4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D21m2IE5/qGdqIg1nsPTsqzfDbwZzDp</vt:lpwstr>
  </property>
  <property fmtid="{D5CDD505-2E9C-101B-9397-08002B2CF9AE}" pid="8" name="docIndexRef">
    <vt:lpwstr>fe481aed-75e8-4654-9fb6-3095c228aa37</vt:lpwstr>
  </property>
</Properties>
</file>