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GKP.271.31.2025.LS Budowa oświetlenia drogi w Kletnie na działkach nr 56, 28, 4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  <w:r>
        <w:rPr>
          <w:rFonts w:eastAsia="Verdana" w:ascii="Verdana" w:hAnsi="Verdana"/>
          <w:bCs/>
          <w:lang w:eastAsia="en-US"/>
        </w:rPr>
        <w:t>Jeżeli poszczególni Wykonawcy będą posiadali wymagane doświadczenie to mogą wskazać ten sam zakres, który będzie realizowany w ramach zawart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6"/>
        <w:szCs w:val="16"/>
        <w:lang w:eastAsia="en-US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,</w:t>
    </w:r>
    <w:r>
      <w:rPr>
        <w:rFonts w:eastAsia="Verdana" w:ascii="Verdana" w:hAnsi="Verdana"/>
        <w:b/>
        <w:bCs/>
        <w:color w:val="663300"/>
        <w:sz w:val="16"/>
        <w:szCs w:val="16"/>
        <w:lang w:eastAsia="en-US"/>
      </w:rPr>
      <w:t xml:space="preserve"> oświadczenie musi być zgodne z załącznikiem nr 3 do SWZ!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Fonts w:eastAsia="Verdana" w:ascii="Verdana" w:hAnsi="Verdana"/>
        <w:b/>
        <w:bCs/>
        <w:color w:val="663300"/>
        <w:sz w:val="15"/>
        <w:szCs w:val="15"/>
        <w:lang w:eastAsia="en-US"/>
      </w:rPr>
      <w:t>(oświadczeniem wstępnym o spełnianiu warunków udziału w postępowaniu) oraz z umową konsorcjum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1</Pages>
  <Words>253</Words>
  <Characters>1521</Characters>
  <CharactersWithSpaces>177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3-20T12:1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