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3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2755784406"/>
      <w:bookmarkStart w:id="2" w:name="__Fieldmark__0_2755784406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2755784406"/>
      <w:bookmarkStart w:id="5" w:name="__Fieldmark__1_2755784406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2755784406"/>
      <w:bookmarkStart w:id="7" w:name="__Fieldmark__2_2755784406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2755784406"/>
      <w:bookmarkStart w:id="10" w:name="__Fieldmark__3_2755784406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2755784406"/>
      <w:bookmarkStart w:id="12" w:name="__Fieldmark__4_2755784406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2755784406"/>
      <w:bookmarkStart w:id="14" w:name="__Fieldmark__5_2755784406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2755784406"/>
      <w:bookmarkStart w:id="16" w:name="__Fieldmark__6_2755784406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 xml:space="preserve">z Wykonawców wspólnie ubiegających się o zamówienie w zakresie, w którym każdy z Wykonawców wykazuje spełnianie warunków udziału w postępowaniu. 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13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4-15T08:20:00Z</dcterms:modified>
  <cp:revision>38</cp:revision>
  <dc:subject/>
  <dc:title/>
</cp:coreProperties>
</file>