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120" w:after="240"/>
        <w:ind w:left="0" w:hanging="0"/>
        <w:contextualSpacing w:val="false"/>
        <w:jc w:val="right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ZMIANA Nr 1 SWZ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gwarancyjne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6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t składający oświadczenie, to jest _______________ z siedzibą w ________ przy ul. _________, zwany dalej  „Wykonawcą” lub „Gwarantem”, udziela gwarancji na rzecz ________________ z siedzibą przy ul. _________ zwanym dalej „Zamawiającym”, </w:t>
        <w:br/>
        <w:t xml:space="preserve">w ramach umowy Nr _________, z dnia _________, z okresem gwarancji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____ lat, (zgodnie z ofertą Wykonawcy) na wykonane roboty budowlane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641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1 roku, na wykonaną zieleń,</w:t>
      </w:r>
    </w:p>
    <w:p>
      <w:pPr>
        <w:pStyle w:val="Akapitzlist"/>
        <w:numPr>
          <w:ilvl w:val="0"/>
          <w:numId w:val="1"/>
        </w:numPr>
        <w:autoSpaceDE w:val="false"/>
        <w:spacing w:before="0" w:after="60"/>
        <w:ind w:left="641" w:hanging="357"/>
        <w:contextualSpacing w:val="false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bookmarkStart w:id="0" w:name="_Hlk198028356"/>
      <w:r>
        <w:rPr>
          <w:rFonts w:cs="Times New Roman" w:ascii="Times New Roman" w:hAnsi="Times New Roman"/>
          <w:sz w:val="24"/>
          <w:szCs w:val="24"/>
          <w:highlight w:val="yellow"/>
        </w:rPr>
        <w:t>5 lat, na wykonane oznakowanie poziome grubowarstwowe</w:t>
      </w:r>
      <w:bookmarkEnd w:id="0"/>
      <w:r>
        <w:rPr>
          <w:rFonts w:cs="Times New Roman" w:ascii="Times New Roman" w:hAnsi="Times New Roman"/>
          <w:sz w:val="24"/>
          <w:szCs w:val="24"/>
          <w:highlight w:val="yellow"/>
        </w:rPr>
        <w:t>,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czonego od dnia odbioru końcowego wykonanych robót budowlanych, a w przypadku ujawnienia w ramach odbioru wad, od dnia podpisania protokołu odbioru robót zawierającego potwierdzenie usunięcia takich wad. 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podjąć niezwłocznie czynności zmierzające do usunięcia wszelkich ujawnionych wad w ramach gwarancji w ciągu </w:t>
      </w:r>
      <w:r>
        <w:rPr>
          <w:rFonts w:cs="Times New Roman" w:ascii="Times New Roman" w:hAnsi="Times New Roman"/>
          <w:b/>
          <w:sz w:val="24"/>
          <w:szCs w:val="24"/>
        </w:rPr>
        <w:t>48 godzin</w:t>
      </w:r>
      <w:r>
        <w:rPr>
          <w:rFonts w:cs="Times New Roman" w:ascii="Times New Roman" w:hAnsi="Times New Roman"/>
          <w:sz w:val="24"/>
          <w:szCs w:val="24"/>
        </w:rPr>
        <w:t xml:space="preserve">, licząc od chwili ich zgłoszenia, a do bezpłatnego usunięcia wszelkich wad, jakie wystąpią w przedmiocie umowy, w terminie nie dłuższym niż </w:t>
      </w:r>
      <w:r>
        <w:rPr>
          <w:rFonts w:cs="Times New Roman" w:ascii="Times New Roman" w:hAnsi="Times New Roman"/>
          <w:b/>
          <w:sz w:val="24"/>
          <w:szCs w:val="24"/>
        </w:rPr>
        <w:t>7 dni</w:t>
      </w:r>
      <w:r>
        <w:rPr>
          <w:rFonts w:cs="Times New Roman" w:ascii="Times New Roman" w:hAnsi="Times New Roman"/>
          <w:sz w:val="24"/>
          <w:szCs w:val="24"/>
        </w:rPr>
        <w:t xml:space="preserve"> liczonych od dnia ich zgłoszenia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wywiązania się Wykonawcy z obowiązku, o którym mowa w ust. 2, Zamawiający będzie uprawniony do zastępczego dokonania usunięcia wad na koszt </w:t>
        <w:br/>
        <w:t>i ryzyko Wykonawcy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terminowego wywiązania się Wykonawcy z obowiązku, o którym mowa w ust. 2, Zamawiający uprawniony jest do naliczenia przewidzianej Umową kary umownej z tytułu nieusunięcia wad w terminie. 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naruszenia terminu wykonania umowy. 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a prawo bez zgody Wykonawcy przeznaczyć zabezpieczenie należytego wykonania umowy na pokrycie ewentualnych roszczeń z tytułu nieusunięcia lub nienależytego usunięcia wad w okresie udzielonej gwarancji. 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eastAsia="TimesNewRoman;MS Mincho" w:cs="Trebuchet MS"/>
          <w:sz w:val="24"/>
          <w:szCs w:val="24"/>
        </w:rPr>
      </w:pPr>
      <w:r>
        <w:rPr>
          <w:rFonts w:eastAsia="TimesNewRoman;MS Mincho" w:cs="Trebuchet MS" w:ascii="Trebuchet MS" w:hAnsi="Trebuchet MS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cja obejmuje odpowiedzialność z tytułu wad tkwiących w użytych materiałach  </w:t>
        <w:br/>
        <w:t xml:space="preserve">i urządzeniach, wadliwym wykonaniu prac oraz za szkody powstałe w związku  </w:t>
        <w:br/>
        <w:t xml:space="preserve">z wystąpieniem wady. 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gdy wada stanowi zagrożenie dla życia lub zdrowia ludzi, lub może wyrządzić szkodę znacznych rozmiarów, Wykonawca zobowiązuję się niezwłocznie zabezpieczyć miejsce awarii w celu usunięcia zagrożeń lub niedopuszczenia powiększenia szkody. 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miany rzeczy na nową lub też  po dokonaniu istotnych napraw, termin gwarancji wymienionej lub naprawionej rzeczy liczy się na nowo.  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gwarancji ulega każdorazowo przedłużeniu o czas występowania wady, to jest </w:t>
        <w:br/>
        <w:t>o czas liczony od dnia zgłoszenia wady przez Zamawiającego do dnia usunięcia wady.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2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łoszenie wad przedmiotu umowy będzie następowało do wyboru Zamawiającego : </w:t>
        <w:br/>
        <w:t>w formie pisemnej, faksem lub pocztą elektroniczną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 celu Wykonawca wskazuje Nr faksu …………………….. oraz adres e-mail …………………………………..…. dostępne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owość, data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ab/>
        <w:tab/>
        <w:t xml:space="preserve">     </w:t>
        <w:tab/>
        <w:tab/>
        <w:tab/>
        <w:tab/>
        <w:t xml:space="preserve">WYKONAWCA </w:t>
        <w:tab/>
        <w:tab/>
        <w:tab/>
        <w:tab/>
        <w:tab/>
        <w:t xml:space="preserve">                   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lang w:eastAsia="pl-PL"/>
        </w:rPr>
      </w:pPr>
      <w:r>
        <w:rPr>
          <w:rFonts w:cs="Trebuchet MS" w:ascii="Trebuchet MS" w:hAnsi="Trebuchet MS"/>
          <w:b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200"/>
        <w:rPr>
          <w:lang w:eastAsia="pl-PL"/>
        </w:rPr>
      </w:pPr>
      <w:r>
        <w:rPr>
          <w:lang w:eastAsia="pl-P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993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jc w:val="right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Arial" w:ascii="Arial" w:hAnsi="Arial"/>
        <w:sz w:val="20"/>
        <w:szCs w:val="20"/>
        <w:lang w:eastAsia="pl-PL"/>
      </w:rPr>
      <w:t>załącznik Nr 7 do Umowy Nr _________ z dnia _____________</w:t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i w:val="false"/>
      <w:sz w:val="22"/>
    </w:rPr>
  </w:style>
  <w:style w:type="character" w:styleId="WW8Num10z6">
    <w:name w:val="WW8Num10z6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23:00Z</dcterms:created>
  <dc:creator>Michał Boryk</dc:creator>
  <dc:description/>
  <cp:keywords/>
  <dc:language>en-US</dc:language>
  <cp:lastModifiedBy>Julia Suchocka</cp:lastModifiedBy>
  <cp:lastPrinted>2024-03-04T13:35:00Z</cp:lastPrinted>
  <dcterms:modified xsi:type="dcterms:W3CDTF">2025-05-14T10:13:00Z</dcterms:modified>
  <cp:revision>11</cp:revision>
  <dc:subject/>
  <dc:title>wzór dokumentu gwarancyjnego</dc:title>
</cp:coreProperties>
</file>