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>. „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Budowa kanalizacji sanitarnej na terenie Gminy Jabłonka w 2025 roku – część 1” </w:t>
      </w: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7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9:00Z</dcterms:modified>
  <cp:revision>9</cp:revision>
  <dc:subject/>
  <dc:title>ZATWIERDZAM</dc:title>
</cp:coreProperties>
</file>