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pl-PL"/>
              </w:rPr>
            </w:pPr>
            <w:bookmarkStart w:id="0" w:name="_Hlk179434084"/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>Świadczenie usług z zakresu medycyny pracy realizowanych dla żołnierzy zawodowych oraz pracowników 35 Wojskowego Oddziału Gospodarczego oraz jednostek i instytucji wojskowych będących na zaopatrzeniu  gospodarczym w 2025 r</w:t>
            </w:r>
            <w:bookmarkEnd w:id="0"/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 w:eastAsia="pl-PL"/>
              </w:rPr>
              <w:t>73/MED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4-10-10T09:59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