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bookmarkStart w:id="0" w:name="_Hlk179434084"/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eastAsia="pl-PL"/>
              </w:rPr>
              <w:t>Świadczenie usług z zakresu medycyny pracy realizowanych dla żołnierzy zawodowych oraz pracowników 35 Wojskowego Oddziału Gospodarczego oraz jednostek i instytucji wojskowych będących na zaopatrzeniu  gospodarczym w 2025 r</w:t>
            </w:r>
            <w:bookmarkEnd w:id="0"/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eastAsia="pl-PL"/>
              </w:rPr>
              <w:t>.”</w:t>
            </w:r>
          </w:p>
        </w:tc>
      </w:tr>
      <w:tr>
        <w:trPr>
          <w:trHeight w:val="11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73/MED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y częściowe art. 91 ust. 1 ustawy Pzp (w przypadku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żeli Zamawiający dopuścił składa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8" w:name="_Hlk132706528"/>
      <w:bookmarkStart w:id="9" w:name="_Hlk132707804"/>
      <w:bookmarkEnd w:id="8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9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10-10T09:58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